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ся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6 сентября 2023 года                                                                              №  96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подготовке образовательных учреждений Коношского района к началу 2023-2024 учебного года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 обсудив информацию об итогах подготовки образовательных учреждений подведомственных управлению образования МО «Коношский муниципальный район» к началу 2022-2023 учебного год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ную  Вяткиным Андреем Александровичем, исполняющим обязанности начальника управления образования</w:t>
      </w:r>
      <w:r>
        <w:rPr>
          <w:b/>
          <w:sz w:val="28"/>
          <w:szCs w:val="28"/>
        </w:rPr>
        <w:t xml:space="preserve">,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о подготовке образовательных учреждений Коношского района к началу 2023-2024 учебного года принять к сведению.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И.С. Кинозеров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Коношского муниципального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С.С.Едемский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17:00Z</dcterms:created>
  <dc:creator>User</dc:creator>
  <dc:description/>
  <cp:keywords/>
  <dc:language>en-US</dc:language>
  <cp:lastModifiedBy>User</cp:lastModifiedBy>
  <cp:lastPrinted>2018-04-17T16:04:00Z</cp:lastPrinted>
  <dcterms:modified xsi:type="dcterms:W3CDTF">2023-09-07T05:54:00Z</dcterms:modified>
  <cp:revision>33</cp:revision>
  <dc:subject/>
  <dc:title>МУНИЦИПАЛЬНОЕ    ОБРАЗОВАНИЕ</dc:title>
</cp:coreProperties>
</file>