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к  решению четвертой сессии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Муниципального Совета муниципального образования «Коношский муниципальный район» четвертого созыва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/>
              <w:t>от 27 мая 2009 года № 22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в ред. № 70 от 21.10.2009 , № 95 от 28.12.2009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106 от 24.02.2010 , № 139 от 30.09.2010,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 xml:space="preserve">174 от 25.12.2010, № 260 от 21.12.2011, 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6 от 20.05.2015, № 309 от 28.12.2016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41 от 22.02.2017г., № 367 от 14.06.2017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113 от 04.04.2018, № 170 от 05.12.2018, № 38 от 23.11.2022, № 47 от 28.12.2022, №76 от 17.05.2023, </w:t>
            </w:r>
          </w:p>
          <w:p>
            <w:pPr>
              <w:pStyle w:val="Normal"/>
              <w:tabs>
                <w:tab w:val="clear" w:pos="708"/>
                <w:tab w:val="left" w:pos="8535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9 от 06.09.2023)</w:t>
            </w:r>
          </w:p>
        </w:tc>
      </w:tr>
    </w:tbl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-  Глава Коношского муниципального района Архангельской области - Глава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Первый заместитель Главы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заместитель Главы администрации муниципального образования «Коношский муниципальный район» по социальным вопросам; </w:t>
      </w:r>
    </w:p>
    <w:p>
      <w:pPr>
        <w:pStyle w:val="Normal"/>
        <w:ind w:firstLine="709"/>
        <w:jc w:val="both"/>
        <w:rPr/>
      </w:pPr>
      <w:r>
        <w:rPr/>
        <w:t>- заместитель Главы администрации муниципального образования «Коношский муниципальный район» по вопросам местного самоуправления – руководитель аппарата;</w:t>
      </w:r>
    </w:p>
    <w:p>
      <w:pPr>
        <w:pStyle w:val="Normal"/>
        <w:ind w:firstLine="709"/>
        <w:jc w:val="both"/>
        <w:rPr/>
      </w:pPr>
      <w:r>
        <w:rPr/>
        <w:t>- помощник Главы Коношского муниципального района Архангельской области;</w:t>
      </w:r>
    </w:p>
    <w:p>
      <w:pPr>
        <w:pStyle w:val="Normal"/>
        <w:ind w:firstLine="709"/>
        <w:jc w:val="both"/>
        <w:rPr/>
      </w:pPr>
      <w:r>
        <w:rPr/>
        <w:t xml:space="preserve">- главный специалист по мобилизационной работе администрации муниципального образования «Коношский муниципальный район»; 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экономики, инфраструктуры и закупок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по делам гражданской обороны и чрезвычайным ситуация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 xml:space="preserve">- отдел </w:t>
      </w:r>
      <w:r>
        <w:rPr>
          <w:rStyle w:val="FontStyle12"/>
          <w:sz w:val="24"/>
          <w:szCs w:val="24"/>
        </w:rPr>
        <w:t>по управлению муниципальным имуществом и земельным ресурсам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рганизационны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правовой отдел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бухгалтерского учета и отчетности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территориальная комиссия по делам несовершеннолетних и защите их прав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опеки и попечитель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    отдел по физкультуре и спорту администрации муниципального образования «Коношский муниципальный район»;</w:t>
      </w:r>
    </w:p>
    <w:p>
      <w:pPr>
        <w:pStyle w:val="Normal"/>
        <w:ind w:firstLine="709"/>
        <w:jc w:val="both"/>
        <w:rPr/>
      </w:pPr>
      <w:r>
        <w:rPr/>
        <w:t>- архивный отдел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/>
        <w:t>Статусом юридического лица наделены следующие структурные подразделения администрации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/>
      </w:pPr>
      <w:r>
        <w:rPr/>
        <w:t>- финансовое управление администрации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  <w:t>- управление образования администрации муниципального образования «Коношский муниципальный район»</w:t>
      </w:r>
    </w:p>
    <w:p>
      <w:pPr>
        <w:pStyle w:val="Normal"/>
        <w:ind w:right="-185" w:firstLine="709"/>
        <w:jc w:val="both"/>
        <w:rPr/>
      </w:pPr>
      <w:r>
        <w:rPr/>
        <w:t>- отдел культуры администрации муниципального образования «Коношский муниципальны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1:36:00Z</dcterms:created>
  <dc:creator>Boss</dc:creator>
  <dc:description/>
  <cp:keywords/>
  <dc:language>en-US</dc:language>
  <cp:lastModifiedBy>User</cp:lastModifiedBy>
  <cp:lastPrinted>2023-09-01T14:37:00Z</cp:lastPrinted>
  <dcterms:modified xsi:type="dcterms:W3CDTF">2023-09-07T06:10:00Z</dcterms:modified>
  <cp:revision>4</cp:revision>
  <dc:subject/>
  <dc:title>Проект</dc:title>
</cp:coreProperties>
</file>