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 ноября 2023 года                                                                                  № 12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Мирный» Коношского муниципального района осуществление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4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4 г. органам местного самоуправления муниципального образования «Мирны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4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добрить Соглашения с администрацией муниципального образования «Мирны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4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ношского муниципальног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3-11-30T10:37:00Z</cp:lastPrinted>
  <dcterms:modified xsi:type="dcterms:W3CDTF">2023-11-30T07:39:00Z</dcterms:modified>
  <cp:revision>26</cp:revision>
  <dc:subject/>
  <dc:title>Проект</dc:title>
</cp:coreProperties>
</file>