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решением двенадцатой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сессии Собрания депутатов  МО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9 ноября 2023  года № 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4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я о порядке возмещения расходов, связанных с осуществлением  депутатской деятельности  депутатами муниципального образования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ложение о порядке организации и проведения публичных слушаний в Коношском муниципальном районе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изменений и дополнений в Устав Коношского муниципального района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Положение о звании «Почетный гражданин Коношского района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 квартал 2024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4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04:00Z</dcterms:created>
  <dc:creator>*</dc:creator>
  <dc:description/>
  <cp:keywords/>
  <dc:language>en-US</dc:language>
  <cp:lastModifiedBy>User</cp:lastModifiedBy>
  <cp:lastPrinted>2023-12-06T15:27:00Z</cp:lastPrinted>
  <dcterms:modified xsi:type="dcterms:W3CDTF">2023-12-06T12:28:00Z</dcterms:modified>
  <cp:revision>10</cp:revision>
  <dc:subject/>
  <dc:title>Приложение № 1</dc:title>
</cp:coreProperties>
</file>