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Взаимодействие с представительными органами Архангельским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Собрания депутатов МО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трупп при Архангельском областном Собрании депутатов,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глашению</w:t>
            </w:r>
          </w:p>
          <w:p>
            <w:pPr>
              <w:pStyle w:val="Normal"/>
              <w:rPr/>
            </w:pPr>
            <w:r>
              <w:rPr/>
              <w:t>Архангельского областного Собрания депута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Нормотворческая деятельност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проектов областных законов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ормативно-правовые акты Собрания депутатов, приведение в соответствие с действующим законодатель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 за исполнением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ми лицами  и  органами местного самоуправ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за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Работа с депутатскими объедин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Собрании депутатов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Работа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Собрания депутатов для предварительного рассмотрения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Работа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Собрания депутатов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Собрания депутатов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обрания депутатов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зерова И.С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епутатами сведений о доходах, расходах, об имуществе и обязательствах имущественного характера своих, а так же о доходах, расходах, об имуществе и обязательствах имущественного характера своих супруги(супруга) и несовершеннолетних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ведений о доходах расходах, об имуществе и обязательствах имущественного характера представленных депутатами Собрания депутатов в сети «Интернет» и (или) публикация в средствах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 со дня их подач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8:00Z</dcterms:created>
  <dc:creator>*</dc:creator>
  <dc:description/>
  <cp:keywords/>
  <dc:language>en-US</dc:language>
  <cp:lastModifiedBy>User</cp:lastModifiedBy>
  <cp:lastPrinted>2018-11-09T13:58:00Z</cp:lastPrinted>
  <dcterms:modified xsi:type="dcterms:W3CDTF">2023-12-19T05:45:00Z</dcterms:modified>
  <cp:revision>17</cp:revision>
  <dc:subject/>
  <dc:title>Наименование мероприятия</dc:title>
</cp:coreProperties>
</file>