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дьм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двенадца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9 ноября 2023 года                                                                                  № 134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нормотворческой работы Собрания депутатов муниципального образования «Коношский муниципальный район» Архангельской области  на 2024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ервое чте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нормотворческой деятельности Собрания депутатов муниципального образования «Коношский муниципальный район» Архангельской области в 2024 году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  Программу нормотворческой работы Собрания депутатов муниципального образования «Коношский муниципальный район» Архангельской области  на  2024 год  (первое  чтение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  <w:tab/>
        <w:t xml:space="preserve">                      И.С. Кинозеров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41:00Z</dcterms:created>
  <dc:creator>Смирнов</dc:creator>
  <dc:description/>
  <cp:keywords/>
  <dc:language>en-US</dc:language>
  <cp:lastModifiedBy>User</cp:lastModifiedBy>
  <cp:lastPrinted>2023-11-30T11:26:00Z</cp:lastPrinted>
  <dcterms:modified xsi:type="dcterms:W3CDTF">2023-12-07T08:07:00Z</dcterms:modified>
  <cp:revision>47</cp:revision>
  <dc:subject/>
  <dc:title>МУНИЦИПАЛЬНОЕ ОБРАЗОВАНИЕ</dc:title>
</cp:coreProperties>
</file>