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ноября 2023 года                                                                                   №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Вохтом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4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4 г. органам местного самоуправления муниципального образования «Вохтом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4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Соглашения с администрацией муниципального образования «Вохтом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нош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С.С. Едем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3-11-30T10:29:00Z</cp:lastPrinted>
  <dcterms:modified xsi:type="dcterms:W3CDTF">2023-11-30T07:31:00Z</dcterms:modified>
  <cp:revision>20</cp:revision>
  <dc:subject/>
  <dc:title>Проект</dc:title>
</cp:coreProperties>
</file>