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е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ноября 2023 года                                                                                   № 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Тавреньгское» Коношского муниципального района осуществление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район» на 2024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управления экономики, инфраструктуры и закупок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4 г. органам местного самоуправления муниципального образования «Тавреньг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полномочий по решению вопросов местного значения муниципального образования «Коношский муниципальный район» на 2024 год за счет средств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добрить Соглашения с администрацией муниципального образования «Тавреньг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ношс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С.С. Едемск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0:00Z</dcterms:created>
  <dc:creator>Boss</dc:creator>
  <dc:description/>
  <cp:keywords/>
  <dc:language>en-US</dc:language>
  <cp:lastModifiedBy>User</cp:lastModifiedBy>
  <cp:lastPrinted>2023-11-30T10:39:00Z</cp:lastPrinted>
  <dcterms:modified xsi:type="dcterms:W3CDTF">2023-11-30T07:40:00Z</dcterms:modified>
  <cp:revision>22</cp:revision>
  <dc:subject/>
  <dc:title>Проект</dc:title>
</cp:coreProperties>
</file>