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е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  ноября  2023 года                                                                                № 1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ConsPlusTitle"/>
        <w:widowControl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работы Собрания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хангельской области  на 2024  год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ервое чт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деятельности Собрания депутатов муниципального образования «Коношский муниципальный район» Архангельской области, руководствуясь Уставом Коношского муниципального района Архангельской области, Положением о Собрании депутатов муниципального образования «Коношский муниципальный район» Архангельской области, Регламентом  Собрания депутатов муниципального образования «Коношский муниципальный район» Архангель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 работы Собрания депутатов муниципального образования «Коношский муниципальный район» Архангельской области на 2024 год (первое чт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  <w:tab/>
        <w:t xml:space="preserve">                       И.С.Кинозе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40:00Z</dcterms:created>
  <dc:creator>Смирнов</dc:creator>
  <dc:description/>
  <cp:keywords/>
  <dc:language>en-US</dc:language>
  <cp:lastModifiedBy>User</cp:lastModifiedBy>
  <cp:lastPrinted>2023-11-30T11:25:00Z</cp:lastPrinted>
  <dcterms:modified xsi:type="dcterms:W3CDTF">2023-11-30T08:25:00Z</dcterms:modified>
  <cp:revision>73</cp:revision>
  <dc:subject/>
  <dc:title>МУНИЦИПАЛЬНОЕ ОБРАЗОВАНИЕ</dc:title>
</cp:coreProperties>
</file>