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 ноября 2023 года</w:t>
        <w:tab/>
        <w:t xml:space="preserve"> № 121</w:t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520" w:leader="none"/>
        </w:tabs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национальных проектов в Коношском муниципальном районе в 2022-2023 гг.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о реализации национальных проектов в Коношском муниципальном районе в 2022-2023 гг., представленную  Харламовой М.А., зам. начальника отдела архитектуры, строительства, ТЭК, ЖКХ, Вяткиным А.А., и.о.  начальника управления образования, ШабалдинойГ.В., заведующим отделом культуры, Дубининой Т.В., зам. начальника отдела по физической культуре и спорту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«Реализация национальных проектов в Коношском муниципальном районе в 2022-2023 гг.» принять к свед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Архангельской области                                                  С.С. Едемский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5:00Z</dcterms:created>
  <dc:creator>User</dc:creator>
  <dc:description/>
  <cp:keywords/>
  <dc:language>en-US</dc:language>
  <cp:lastModifiedBy>User</cp:lastModifiedBy>
  <cp:lastPrinted>2023-11-30T10:11:00Z</cp:lastPrinted>
  <dcterms:modified xsi:type="dcterms:W3CDTF">2023-11-30T07:11:00Z</dcterms:modified>
  <cp:revision>15</cp:revision>
  <dc:subject/>
  <dc:title>МУНИЦИПАЛЬНОЕ    ОБРАЗОВАНИЕ</dc:title>
</cp:coreProperties>
</file>