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2023 года                                                                                 № 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брания депутатов муниципального образования «Коношский муниципальный район» от 29 ноября 2019 года № 256 «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18 части 1 статьи 15 Федерального закона от 6 октября 2003 года № 131-ФЗ «Об общих принципах организации местного самоуправлении в Российской Федерации», Закона Архангельской области от 24 сентября 2010 г. № 203-15- ОЗ 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, с целью обеспечения жителей труднодоступных поселений услугам торговли, и предоставления  субсидий из  бюджета МО «Коношский муниципальный район» поставщикам товаров по доставке товаров первой необходимости в отдаленные труднодоступные населенные пункты муниципального образования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 Перечень труднодоступных населенных пунктов МО «Коношский муниципальный район» для обеспечения услугами торговли и минимальную периодичность доставки товаров в данные населенные пункты строкой следующего содержания согласно приложению №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одписания и 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User</cp:lastModifiedBy>
  <cp:lastPrinted>2023-12-27T14:05:00Z</cp:lastPrinted>
  <dcterms:modified xsi:type="dcterms:W3CDTF">2023-12-27T11:06:00Z</dcterms:modified>
  <cp:revision>57</cp:revision>
  <dc:subject/>
  <dc:title>Проект</dc:title>
</cp:coreProperties>
</file>