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тринадцатой сесс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МО «Коношски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униципальный район» седьмого созы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 27 декабря 2023 года № 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ЫЙ ПЕРЕЧЕН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руднодоступных населенных пунктов МО « Коношский муниципальный район» для обеспечения услугами торговли  и минимальная периодичность доставки товаров в данные населенные пункты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276"/>
        <w:gridCol w:w="1276"/>
        <w:gridCol w:w="992"/>
        <w:gridCol w:w="1984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жив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достав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ериодичность доставки товаров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 «Тавреньгско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ончико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пас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нцо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п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Конош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нцовская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пасская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опчиковская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пин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а, суб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6:00Z</dcterms:created>
  <dc:creator>Макшанов</dc:creator>
  <dc:description/>
  <cp:keywords/>
  <dc:language>en-US</dc:language>
  <cp:lastModifiedBy>User</cp:lastModifiedBy>
  <cp:lastPrinted>2023-12-21T11:59:00Z</cp:lastPrinted>
  <dcterms:modified xsi:type="dcterms:W3CDTF">2023-12-28T06:17:00Z</dcterms:modified>
  <cp:revision>61</cp:revision>
  <dc:subject/>
  <dc:title>Пояснительная записка</dc:title>
</cp:coreProperties>
</file>