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м тринадцатой 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 xml:space="preserve">сессии Собрания депутатов МО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дьмого созыв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7 декабря 2023  года № 1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4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4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я о порядке возмещения расходов, связанных с осуществлением  депутатской деятельности  депутатами муниципального образования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квартал 2024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квартал 2024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 изменений и дополнений в Устав Коношского муниципального района Архангель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Положение о звании «Почетный гражданин Коношского района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4 квартал 2024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4 года Собранием депутатов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будет проводиться  работа по внесение изменений в нормативно правовые акты Коношского муниципального района Архангельской области в связи с изменениями законодательства Российской Федерации, законодательства Архангель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04:00Z</dcterms:created>
  <dc:creator>*</dc:creator>
  <dc:description/>
  <cp:keywords/>
  <dc:language>en-US</dc:language>
  <cp:lastModifiedBy>User</cp:lastModifiedBy>
  <cp:lastPrinted>2023-12-29T11:15:00Z</cp:lastPrinted>
  <dcterms:modified xsi:type="dcterms:W3CDTF">2023-12-29T08:16:00Z</dcterms:modified>
  <cp:revision>13</cp:revision>
  <dc:subject/>
  <dc:title>Приложение № 1</dc:title>
</cp:coreProperties>
</file>