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Взаимодействие с представительными органами Архангельским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ординационном Совете представительных органов муниципальных образований Архангельской области при Архангельском областном Собрании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информации об итогах Координационного Совета представительных органов муниципальных образований Архангельской области при Архангельском областном Собрании депутатов до сведения депутатов Собрания депутатов МО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комитетов и рабочих трупп при Архангельском областном Собрании депутатов, совещаниях, проводимых председателем Архангельского областного Собрания депу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глашению</w:t>
            </w:r>
          </w:p>
          <w:p>
            <w:pPr>
              <w:pStyle w:val="Normal"/>
              <w:rPr/>
            </w:pPr>
            <w:r>
              <w:rPr/>
              <w:t>Архангельского областного Собрания депута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ьными органами муниципальных районов,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.Нормотворческая деятельност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областных зак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ых актов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нормативно-правовые акты Собрания депутатов, приведение в соответствие с действующим законодательств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нтроль за исполнением полномочий по решению вопросов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ми лицами  и  органами местного самоуправления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ский 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муниципа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за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Работа с депутатскими объедин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фракции ВПП «ЕДИНАЯ РОССИЯ» в Собрании депутатов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Ю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фракцией ВПП «ЕДИНАЯ РОССИЯ» в Архангельском областном Собрании депутатов, депутатскими объединениями (фракциями) представительных органов муниципальных образований (поселений), входящими в состав Конош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Работа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ранее принятых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стоянных комиссий Собрания депутатов для предварительного рассмотрения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заседаний комиссий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труктурными подразделениями и должностными лицами администрации МО «Коношский муниципальный район» по подготовке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Работа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стреч депутатов с избирателями в избирательных округах, информирование избирателей о депутатской деятельности и работе Собрания депутатов,  работа по обращения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вопросам и проблемам деятельности Собрания депутатов в газетах «Коношский курьер» и других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Собрания депутатов на официальном сай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зерова И.С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риема избирателей депут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ализация мер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епутатами сведений о доходах, расходах, об имуществе и обязательствах имущественного характера своих, а так же о доходах, расходах, об имуществе и обязательствах имущественного характера своих супруги(супруга) и несовершеннолетних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апре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ведений о доходах расходах, об имуществе и обязательствах имущественного характера представленных депутатами Собрания депутатов в сети «Интернет» и (или) публикация в средствах массов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4 рабочих дней со дня истечения срока со дня их пода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08:00Z</dcterms:created>
  <dc:creator>*</dc:creator>
  <dc:description/>
  <cp:keywords/>
  <dc:language>en-US</dc:language>
  <cp:lastModifiedBy>User</cp:lastModifiedBy>
  <cp:lastPrinted>2023-12-21T13:29:00Z</cp:lastPrinted>
  <dcterms:modified xsi:type="dcterms:W3CDTF">2023-12-21T10:29:00Z</dcterms:modified>
  <cp:revision>19</cp:revision>
  <dc:subject/>
  <dc:title>Наименование мероприятия</dc:title>
</cp:coreProperties>
</file>