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 февраля 2024 года                                                                             № 1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 обсудив информацию об организации регулярных пассажирских перевозок на территории муниципального образования «Коношский муниципальный район», предоставленную начальником управления экономики, инфраструктуры и закупок администрации «Коношский муниципальный район» Г.А.Золотарё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Информацию «Об организации регулярных пассажирских перевозок на территории муниципального образования «Коношский муниципальный район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4-02-15T09:02:00Z</cp:lastPrinted>
  <dcterms:modified xsi:type="dcterms:W3CDTF">2024-02-15T06:02:00Z</dcterms:modified>
  <cp:revision>14</cp:revision>
  <dc:subject/>
  <dc:title>Проект</dc:title>
</cp:coreProperties>
</file>