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ХАНГЕЛЬСКАЯ ОБЛАСТЬ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</w:t>
      </w:r>
    </w:p>
    <w:p>
      <w:pPr>
        <w:pStyle w:val="Normal"/>
        <w:jc w:val="center"/>
        <w:rPr/>
      </w:pPr>
      <w:r>
        <w:rPr>
          <w:sz w:val="26"/>
          <w:szCs w:val="26"/>
        </w:rPr>
        <w:t>седьм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/>
      </w:pPr>
      <w:r>
        <w:rPr>
          <w:sz w:val="26"/>
          <w:szCs w:val="26"/>
        </w:rPr>
        <w:t>четырнадцатой се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14 февраля 2024 года                                                                                         № 15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Коноша Архангель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графика личного приема граждан депутатами Собрания депутатов муниципального образования «Коношский муниципальный район» на 202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N 131-ФЗ  «Об общих принципах организации местного самоуправления в Российской Федерации», Федеральным законом от 21.04.2006 № 59-ФЗ «О порядке рассмотрения обращений граждан Российской Федерации», Уставом Коношского муниципального района Архангельской области, Регламентом Собрания депутатов муниципального образования «Коношский муниципальный район» Архангельской области, в целях организации деятельности депутатов  Собрания депутатов  муниципального образования «Коношский муниципальный район» Архангельской области по поддержанию связи с избирателями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брание депутатов  </w:t>
      </w:r>
      <w:r>
        <w:rPr>
          <w:b/>
          <w:sz w:val="26"/>
          <w:szCs w:val="26"/>
        </w:rPr>
        <w:t>Р Е Ш А Е Т 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График личного приема граждан депутатами Собрания депутатов муниципального образования «Коношский муниципальный район» на 2024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решения возложить на председателя Собрания депутатов МО «Коношский муниципальный район» Кинозерову И.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Председатель Собрания депутатов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«Коношский муниципальный район»</w:t>
        <w:tab/>
        <w:t xml:space="preserve">                           И.С.Кинозерова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08:00Z</dcterms:created>
  <dc:creator>Смирнов</dc:creator>
  <dc:description/>
  <cp:keywords/>
  <dc:language>en-US</dc:language>
  <cp:lastModifiedBy>User</cp:lastModifiedBy>
  <cp:lastPrinted>2024-02-15T13:18:00Z</cp:lastPrinted>
  <dcterms:modified xsi:type="dcterms:W3CDTF">2024-02-15T10:18:00Z</dcterms:modified>
  <cp:revision>17</cp:revision>
  <dc:subject/>
  <dc:title>МУНИЦИПАЛЬНОЕ ОБРАЗОВАНИЕ</dc:title>
</cp:coreProperties>
</file>