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ХАНГЕЛЬ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НОШСКИЙ  МУНИЦИПАЛЬНЫЙ  РАЙОН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седьмого созы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2"/>
        <w:shd w:fill="auto" w:val="clear"/>
        <w:spacing w:lineRule="auto" w:line="240" w:before="0" w:after="0"/>
        <w:rPr/>
      </w:pPr>
      <w:r>
        <w:rPr>
          <w:rStyle w:val="1"/>
          <w:sz w:val="27"/>
          <w:szCs w:val="27"/>
        </w:rPr>
        <w:t>восемнадцатой сессии</w:t>
      </w:r>
    </w:p>
    <w:p>
      <w:pPr>
        <w:pStyle w:val="2"/>
        <w:shd w:fill="auto" w:val="clear"/>
        <w:spacing w:lineRule="auto" w:line="240" w:before="0" w:after="0"/>
        <w:rPr>
          <w:rStyle w:val="1"/>
          <w:sz w:val="27"/>
          <w:szCs w:val="27"/>
        </w:rPr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6 июня 2024  года                                                                                         № 19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 утверждении ликвидационного баланса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статьями 61,62,63,64 Гражданского кодекса Российской Федерации и Уставом Коношского муниципального района Архангельской области</w:t>
      </w:r>
      <w:r>
        <w:rPr>
          <w:sz w:val="27"/>
          <w:szCs w:val="27"/>
        </w:rPr>
        <w:t>,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Собрание депутатов   </w:t>
      </w:r>
      <w:r>
        <w:rPr>
          <w:b/>
          <w:sz w:val="27"/>
          <w:szCs w:val="27"/>
        </w:rPr>
        <w:t>Р Е Ш А Е Т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Style w:val="1"/>
          <w:color w:val="000000"/>
          <w:sz w:val="27"/>
          <w:szCs w:val="27"/>
        </w:rPr>
      </w:pPr>
      <w:r>
        <w:rPr>
          <w:rStyle w:val="1"/>
          <w:sz w:val="27"/>
          <w:szCs w:val="27"/>
        </w:rPr>
        <w:t>1. Утвердить прилагаемый ликвидационный бухгалтерский баланс Комитета по управлению муниципальным имуществом и земельным ресурсам администрации «Коношский муниципальный район» Архангельской обла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2.  Председателю ликвидационной комиссии А.В. Воронову в течение 3 (трех) рабочих дней после утверждения ликвидационного бухгалтерского баланса Комитета по управлению муниципальным имуществом и земельным ресурсам администрации «Коношский муниципальный район» Архангельской области уведомить регистрирующий орган о составлении ликвидационного баланс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7"/>
          <w:szCs w:val="27"/>
        </w:rPr>
        <w:t>МО «Коношский муниципальный район»  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7"/>
          <w:szCs w:val="27"/>
        </w:rPr>
        <w:t>района Архангельской области                                                  С.С.Еде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32:00Z</dcterms:created>
  <dc:creator>Boss</dc:creator>
  <dc:description/>
  <cp:keywords/>
  <dc:language>en-US</dc:language>
  <cp:lastModifiedBy>User</cp:lastModifiedBy>
  <cp:lastPrinted>2024-06-26T14:15:00Z</cp:lastPrinted>
  <dcterms:modified xsi:type="dcterms:W3CDTF">2024-06-26T11:15:00Z</dcterms:modified>
  <cp:revision>17</cp:revision>
  <dc:subject/>
  <dc:title>Проект</dc:title>
</cp:coreProperties>
</file>