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70" w:leader="none"/>
        </w:tabs>
        <w:ind w:right="-1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24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/>
            </w:pPr>
            <w:r>
              <w:rPr/>
              <w:t xml:space="preserve">к решению четвертой сессии Муниципального Совета муниципального образования «Коношский муниципальный район» четвертого созыва </w:t>
            </w:r>
          </w:p>
          <w:p>
            <w:pPr>
              <w:pStyle w:val="Normal"/>
              <w:jc w:val="center"/>
              <w:rPr/>
            </w:pPr>
            <w:r>
              <w:rPr/>
              <w:t>от 27 мая 2009 года № 22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ед. № 70 от 21.10.2009, № 95 от 28.12.2009, № 106 от 24.02.2010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 139 от 30.09.2010, №174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5.12.2010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№ 260 от 21.12.2011, № 156 от 20.05.2015, № 309 от 28.12.2016, № 341 от 22.02.2017г., № 367 от 14.06.2017, № 113 от 04.04.2018, № 170 от 05.12.2018, № 38 от 23.11.2022, № 47 от 28.12.2022, № 76 от 17.05.2023, № 99 от 06.09.2023, № 193 от 26.06.2024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14570" w:leader="none"/>
        </w:tabs>
        <w:ind w:right="-10" w:hanging="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834834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83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"/>
                              <w:gridCol w:w="843"/>
                              <w:gridCol w:w="199"/>
                              <w:gridCol w:w="40"/>
                              <w:gridCol w:w="362"/>
                              <w:gridCol w:w="81"/>
                              <w:gridCol w:w="186"/>
                              <w:gridCol w:w="267"/>
                              <w:gridCol w:w="120"/>
                              <w:gridCol w:w="162"/>
                              <w:gridCol w:w="1470"/>
                              <w:gridCol w:w="402"/>
                              <w:gridCol w:w="455"/>
                              <w:gridCol w:w="847"/>
                              <w:gridCol w:w="13"/>
                              <w:gridCol w:w="847"/>
                              <w:gridCol w:w="134"/>
                              <w:gridCol w:w="402"/>
                              <w:gridCol w:w="142"/>
                              <w:gridCol w:w="24"/>
                              <w:gridCol w:w="318"/>
                              <w:gridCol w:w="826"/>
                              <w:gridCol w:w="436"/>
                              <w:gridCol w:w="415"/>
                              <w:gridCol w:w="197"/>
                              <w:gridCol w:w="210"/>
                              <w:gridCol w:w="29"/>
                              <w:gridCol w:w="239"/>
                              <w:gridCol w:w="408"/>
                              <w:gridCol w:w="1762"/>
                              <w:gridCol w:w="355"/>
                            </w:tblGrid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79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gridSpan w:val="22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481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gridSpan w:val="3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gridSpan w:val="2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Глава муниципального образования –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лава администрации муниципального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9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9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6" w:type="dxa"/>
                                  <w:gridSpan w:val="10"/>
                                  <w:tcBorders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gridSpan w:val="5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9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2" w:type="dxa"/>
                                  <w:gridSpan w:val="9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998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вый заместитель Главы администрации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ститель Главы администрации по социальным вопросам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restart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gridSpan w:val="5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аместитель Главы администрации по вопросам местного самоуправления – руководитель аппарата 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restart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6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firstLine="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по делам гражданской обороны и чрезвычайным ситуациям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нансовое управление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998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continue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gridSpan w:val="5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continue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6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998" w:type="dxa"/>
                                  <w:gridSpan w:val="3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3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68" w:firstLine="56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3"/>
                                  <w:tcBorders>
                                    <w:top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4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998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де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рхитектуры, строительства,  топливно-энергетического комплекса, жилищно-коммунального хозяйства  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gridSpan w:val="5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6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бухгалтерского учета и отчет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2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овой отдел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1998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gridSpan w:val="5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6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1998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3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gridSpan w:val="5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6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998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по физкультуре и спорту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gridSpan w:val="5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6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98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gridSpan w:val="5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6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1998" w:type="dxa"/>
                                  <w:gridSpan w:val="3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3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gridSpan w:val="3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специалист по мобилизационной работе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1998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правление экономики, инфраструктуры и закупок  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ультуры</w:t>
                                  </w:r>
                                </w:p>
                              </w:tc>
                              <w:tc>
                                <w:tcPr>
                                  <w:tcW w:w="3584" w:type="dxa"/>
                                  <w:gridSpan w:val="10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gridSpan w:val="3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998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4" w:type="dxa"/>
                                  <w:gridSpan w:val="10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gridSpan w:val="3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3"/>
                                  <w:vMerge w:val="restart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1998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3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4" w:type="dxa"/>
                                  <w:gridSpan w:val="10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gridSpan w:val="3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3"/>
                                  <w:vMerge w:val="continue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998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по управлению муниципальным имуществом и земельным ресурсам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дел опеки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печительства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gridSpan w:val="5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рриториальная комиссия по делам несовершеннолетних и защите их прав</w:t>
                                  </w:r>
                                </w:p>
                              </w:tc>
                              <w:tc>
                                <w:tcPr>
                                  <w:tcW w:w="3104" w:type="dxa"/>
                                  <w:gridSpan w:val="10"/>
                                  <w:vMerge w:val="restart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998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gridSpan w:val="5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4" w:type="dxa"/>
                                  <w:gridSpan w:val="10"/>
                                  <w:vMerge w:val="continue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35pt;height:595.3pt;mso-wrap-distance-left:9pt;mso-wrap-distance-right:9pt;mso-wrap-distance-top:0pt;mso-wrap-distance-bottom:0pt;margin-top:0.85pt;mso-position-vertical-relative:text;margin-left:5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6"/>
                        <w:gridCol w:w="843"/>
                        <w:gridCol w:w="199"/>
                        <w:gridCol w:w="40"/>
                        <w:gridCol w:w="362"/>
                        <w:gridCol w:w="81"/>
                        <w:gridCol w:w="186"/>
                        <w:gridCol w:w="267"/>
                        <w:gridCol w:w="120"/>
                        <w:gridCol w:w="162"/>
                        <w:gridCol w:w="1470"/>
                        <w:gridCol w:w="402"/>
                        <w:gridCol w:w="455"/>
                        <w:gridCol w:w="847"/>
                        <w:gridCol w:w="13"/>
                        <w:gridCol w:w="847"/>
                        <w:gridCol w:w="134"/>
                        <w:gridCol w:w="402"/>
                        <w:gridCol w:w="142"/>
                        <w:gridCol w:w="24"/>
                        <w:gridCol w:w="318"/>
                        <w:gridCol w:w="826"/>
                        <w:gridCol w:w="436"/>
                        <w:gridCol w:w="415"/>
                        <w:gridCol w:w="197"/>
                        <w:gridCol w:w="210"/>
                        <w:gridCol w:w="29"/>
                        <w:gridCol w:w="239"/>
                        <w:gridCol w:w="408"/>
                        <w:gridCol w:w="1762"/>
                        <w:gridCol w:w="355"/>
                      </w:tblGrid>
                      <w:tr>
                        <w:trPr>
                          <w:trHeight w:val="87" w:hRule="atLeast"/>
                        </w:trPr>
                        <w:tc>
                          <w:tcPr>
                            <w:tcW w:w="179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3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93" w:type="dxa"/>
                            <w:gridSpan w:val="22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481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gridSpan w:val="3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93" w:type="dxa"/>
                            <w:gridSpan w:val="2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лава муниципального образования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Глава администрации муниципального образования</w:t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9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gridSpan w:val="9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6" w:type="dxa"/>
                            <w:gridSpan w:val="10"/>
                            <w:tcBorders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gridSpan w:val="5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140.25pt;margin-top:6.5pt;width:16.7pt;height:257.2pt;mso-wrap-style:none;v-text-anchor:middle">
                                  <v:fill o:detectmouseclick="t" type="solid" color2="black"/>
                                  <v:stroke color="white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20.6pt;margin-top:8pt;width:154.85pt;height:18.65pt;mso-wrap-style:none;v-text-anchor:middle">
                                  <v:fill o:detectmouseclick="t" type="solid" color2="black"/>
                                  <v:stroke color="white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76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956" w:type="dxa"/>
                            <w:tcBorders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gridSpan w:val="9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74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2" w:type="dxa"/>
                            <w:gridSpan w:val="9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998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вый заместитель Главы администрации</w:t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 по социальным вопросам</w:t>
                            </w:r>
                          </w:p>
                        </w:tc>
                        <w:tc>
                          <w:tcPr>
                            <w:tcW w:w="402" w:type="dxa"/>
                            <w:vMerge w:val="restart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7.35pt;margin-top:15.45pt;width:0.2pt;height:135.45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6.7pt;margin-top:16.65pt;width:10.2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296" w:type="dxa"/>
                            <w:gridSpan w:val="5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меститель Главы администрации по вопросам местного самоуправления – руководитель аппарата </w:t>
                            </w:r>
                          </w:p>
                        </w:tc>
                        <w:tc>
                          <w:tcPr>
                            <w:tcW w:w="402" w:type="dxa"/>
                            <w:vMerge w:val="restart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gridSpan w:val="6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firstLine="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делам гражданской обороны и чрезвычайным ситуациям</w:t>
                            </w:r>
                          </w:p>
                        </w:tc>
                        <w:tc>
                          <w:tcPr>
                            <w:tcW w:w="407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нансовое управление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1998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continue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96" w:type="dxa"/>
                            <w:gridSpan w:val="5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continue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gridSpan w:val="6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998" w:type="dxa"/>
                            <w:gridSpan w:val="3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3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68" w:firstLine="56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gridSpan w:val="3"/>
                            <w:tcBorders>
                              <w:top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gridSpan w:val="4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998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рхитектуры, строительства,  топливно-энергетического комплекса, жилищно-коммунального хозяйства  </w:t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образования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96" w:type="dxa"/>
                            <w:gridSpan w:val="5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gridSpan w:val="6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gridSpan w:val="2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вой отдел</w:t>
                            </w:r>
                          </w:p>
                        </w:tc>
                        <w:tc>
                          <w:tcPr>
                            <w:tcW w:w="355" w:type="dxa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3" w:hRule="atLeast"/>
                        </w:trPr>
                        <w:tc>
                          <w:tcPr>
                            <w:tcW w:w="1998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7.75pt;margin-top:49.2pt;width:16.4pt;height:0.0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7.15pt;margin-top:-0.6pt;width:14.95pt;height:0.0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296" w:type="dxa"/>
                            <w:gridSpan w:val="5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restart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gridSpan w:val="6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1998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3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96" w:type="dxa"/>
                            <w:gridSpan w:val="5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continue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gridSpan w:val="6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8.7pt;margin-top:39.65pt;width:133.2pt;height:9.15pt;mso-wrap-style:none;v-text-anchor:middle">
                                  <v:fill o:detectmouseclick="t" type="solid" color2="black"/>
                                  <v:stroke color="white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7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998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физкультуре и спорту</w:t>
                            </w:r>
                          </w:p>
                        </w:tc>
                        <w:tc>
                          <w:tcPr>
                            <w:tcW w:w="402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96" w:type="dxa"/>
                            <w:gridSpan w:val="5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continue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gridSpan w:val="6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98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96" w:type="dxa"/>
                            <w:gridSpan w:val="5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continue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gridSpan w:val="6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1998" w:type="dxa"/>
                            <w:gridSpan w:val="3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3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gridSpan w:val="3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48.9pt;margin-top:23.7pt;width:21.7pt;height:93.85pt;mso-wrap-style:none;v-text-anchor:middle">
                                  <v:fill o:detectmouseclick="t" type="solid" color2="black"/>
                                  <v:stroke color="white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40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специалист по мобилизационной работе</w:t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1998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вление экономики, инфраструктуры и закупок  </w:t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ультуры</w:t>
                            </w:r>
                          </w:p>
                        </w:tc>
                        <w:tc>
                          <w:tcPr>
                            <w:tcW w:w="3584" w:type="dxa"/>
                            <w:gridSpan w:val="10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gridSpan w:val="3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998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4" w:type="dxa"/>
                            <w:gridSpan w:val="10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gridSpan w:val="3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gridSpan w:val="3"/>
                            <w:vMerge w:val="restart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1998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3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4" w:type="dxa"/>
                            <w:gridSpan w:val="10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gridSpan w:val="3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gridSpan w:val="3"/>
                            <w:vMerge w:val="continue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1998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управлению муниципальным имуществом и земельным ресурсам</w:t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опеки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печительства</w:t>
                            </w:r>
                          </w:p>
                        </w:tc>
                        <w:tc>
                          <w:tcPr>
                            <w:tcW w:w="2564" w:type="dxa"/>
                            <w:gridSpan w:val="5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рриториальная комиссия по делам несовершеннолетних и защите их прав</w:t>
                            </w:r>
                          </w:p>
                        </w:tc>
                        <w:tc>
                          <w:tcPr>
                            <w:tcW w:w="3104" w:type="dxa"/>
                            <w:gridSpan w:val="10"/>
                            <w:vMerge w:val="restart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93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998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64" w:type="dxa"/>
                            <w:gridSpan w:val="5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4" w:type="dxa"/>
                            <w:gridSpan w:val="10"/>
                            <w:vMerge w:val="continue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93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91440</wp:posOffset>
                </wp:positionV>
                <wp:extent cx="1412240" cy="4127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ый отд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pt;height:32.5pt;mso-wrap-distance-left:9.05pt;mso-wrap-distance-right:9.05pt;mso-wrap-distance-top:0pt;mso-wrap-distance-bottom:0pt;margin-top:7.2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рганизационный отд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38100</wp:posOffset>
                </wp:positionH>
                <wp:positionV relativeFrom="paragraph">
                  <wp:posOffset>762000</wp:posOffset>
                </wp:positionV>
                <wp:extent cx="1408430" cy="37846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рхивны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pt;height:29.8pt;mso-wrap-distance-left:9.05pt;mso-wrap-distance-right:9.05pt;mso-wrap-distance-top:0pt;mso-wrap-distance-bottom:0pt;margin-top:60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рхивный отде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781175</wp:posOffset>
                </wp:positionH>
                <wp:positionV relativeFrom="paragraph">
                  <wp:posOffset>82550</wp:posOffset>
                </wp:positionV>
                <wp:extent cx="212725" cy="3267075"/>
                <wp:effectExtent l="1270" t="127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326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40.25pt;margin-top:6.5pt;width:16.7pt;height:257.2pt;mso-wrap-style:none;v-text-anchor:middle">
                <v:fill o:detectmouseclick="t" type="solid" color2="black"/>
                <v:stroke color="whit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61620</wp:posOffset>
                </wp:positionH>
                <wp:positionV relativeFrom="paragraph">
                  <wp:posOffset>101600</wp:posOffset>
                </wp:positionV>
                <wp:extent cx="1967230" cy="23749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4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0.6pt;margin-top:8pt;width:154.85pt;height:18.65pt;mso-wrap-style:none;v-text-anchor:middle">
                <v:fill o:detectmouseclick="t" type="solid" color2="black"/>
                <v:stroke color="whit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93345</wp:posOffset>
                </wp:positionH>
                <wp:positionV relativeFrom="paragraph">
                  <wp:posOffset>196215</wp:posOffset>
                </wp:positionV>
                <wp:extent cx="3175" cy="172085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0" cy="172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.35pt;margin-top:15.45pt;width:0.2pt;height:135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85090</wp:posOffset>
                </wp:positionH>
                <wp:positionV relativeFrom="paragraph">
                  <wp:posOffset>211455</wp:posOffset>
                </wp:positionV>
                <wp:extent cx="12954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.7pt;margin-top:16.65pt;width:10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98425</wp:posOffset>
                </wp:positionH>
                <wp:positionV relativeFrom="paragraph">
                  <wp:posOffset>624840</wp:posOffset>
                </wp:positionV>
                <wp:extent cx="20828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8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.75pt;margin-top:49.2pt;width:16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90805</wp:posOffset>
                </wp:positionH>
                <wp:positionV relativeFrom="paragraph">
                  <wp:posOffset>-7620</wp:posOffset>
                </wp:positionV>
                <wp:extent cx="19050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0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.15pt;margin-top:-0.6pt;width:14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110490</wp:posOffset>
                </wp:positionH>
                <wp:positionV relativeFrom="paragraph">
                  <wp:posOffset>503555</wp:posOffset>
                </wp:positionV>
                <wp:extent cx="1692275" cy="116840"/>
                <wp:effectExtent l="1270" t="635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236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.7pt;margin-top:39.65pt;width:133.2pt;height:9.15pt;mso-wrap-style:none;v-text-anchor:middle">
                <v:fill o:detectmouseclick="t" type="solid" color2="black"/>
                <v:stroke color="whit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21030</wp:posOffset>
                </wp:positionH>
                <wp:positionV relativeFrom="paragraph">
                  <wp:posOffset>300990</wp:posOffset>
                </wp:positionV>
                <wp:extent cx="276225" cy="1192530"/>
                <wp:effectExtent l="1270" t="63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1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8.9pt;margin-top:23.7pt;width:21.7pt;height:93.85pt;mso-wrap-style:none;v-text-anchor:middle">
                <v:fill o:detectmouseclick="t" type="solid" color2="black"/>
                <v:stroke color="white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295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1:36:00Z</dcterms:created>
  <dc:creator>Я</dc:creator>
  <dc:description/>
  <cp:keywords/>
  <dc:language>en-US</dc:language>
  <cp:lastModifiedBy>User</cp:lastModifiedBy>
  <cp:lastPrinted>2023-05-05T10:16:00Z</cp:lastPrinted>
  <dcterms:modified xsi:type="dcterms:W3CDTF">2024-06-26T11:24:00Z</dcterms:modified>
  <cp:revision>9</cp:revision>
  <dc:subject/>
  <dc:title>Структура управления муниципального образования «Коношский муниципальный район»</dc:title>
</cp:coreProperties>
</file>