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осемнадцатой сесс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 июня 2024 года                                                                                    № 18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Коноша Архангель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еятельность МОО «Открытая библиотека» и Коношской библиотеки им. </w:t>
      </w:r>
      <w:r>
        <w:rPr>
          <w:b/>
          <w:bCs/>
          <w:sz w:val="28"/>
          <w:szCs w:val="28"/>
        </w:rPr>
        <w:t>Иосифа Бродского по развитию общественной активности в Коношском район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«Развитие внутреннего туризма в муниципальном образовании «Коношский муниципальный район» за 2022-2023 года. О перспективах развития туризма на территории Коношского района», представленную Козьминой Е.А., заведующим Коношской центральной районной библиотекой им. Иосифа Бродского,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нформацию «</w:t>
      </w:r>
      <w:r>
        <w:rPr>
          <w:bCs/>
          <w:sz w:val="28"/>
          <w:szCs w:val="28"/>
          <w:lang w:val="ru-RU"/>
        </w:rPr>
        <w:t>Деятельность МОО «Открытая библиотека» и Коношской библиотеки им. Иосифа Бродского по развитию общественной активности в Коношском районе</w:t>
      </w:r>
      <w:r>
        <w:rPr>
          <w:sz w:val="28"/>
          <w:szCs w:val="28"/>
          <w:lang w:val="ru-RU"/>
        </w:rPr>
        <w:t xml:space="preserve">» принять к сведению.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айона Архангельской области                                               С.С.Едемск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User</cp:lastModifiedBy>
  <cp:lastPrinted>2024-06-26T14:03:00Z</cp:lastPrinted>
  <dcterms:modified xsi:type="dcterms:W3CDTF">2024-06-26T11:04:00Z</dcterms:modified>
  <cp:revision>48</cp:revision>
  <dc:subject/>
  <dc:title>Порядок</dc:title>
</cp:coreProperties>
</file>