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4 сентября 2024 года                                                                              №  200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подготовке образовательных учреждений Коношского района к началу 2024-2025 учебного года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слушав и обсудив информацию «Об итогах подготовки образовательных учреждений подведомственных управлению образования МО «Коношский муниципальный район» к началу 2024-2025 учебного года», представленную  Вяткиным Андреем Александровичем, начальником управления образования,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_GoBack"/>
      <w:bookmarkEnd w:id="0"/>
      <w:r>
        <w:rPr>
          <w:sz w:val="28"/>
          <w:szCs w:val="28"/>
        </w:rPr>
        <w:t>1. Информацию «О подготовке образовательных учреждений Коношского района к началу 2024-2025 учебного года»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С.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User</cp:lastModifiedBy>
  <cp:lastPrinted>2024-09-04T14:50:00Z</cp:lastPrinted>
  <dcterms:modified xsi:type="dcterms:W3CDTF">2024-09-04T11:51:00Z</dcterms:modified>
  <cp:revision>34</cp:revision>
  <dc:subject/>
  <dc:title>МУНИЦИПАЛЬНОЕ    ОБРАЗОВАНИЕ</dc:title>
</cp:coreProperties>
</file>