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 сентября 2024 года                                                                                № 196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Коношского муниципального район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о статьей 4 Устава Коношского муниципального района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Коношского муниципального района Архангельской области, принятый решением Муниципального Совета муниципального образования «Коношский муниципальный район» от 13.04.2016  года № 250, зарегистрированный  Управлением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6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 от 22 февраля 2017 года № 330,  зарегистрированным   Управлением Министерства юстиции Российской Федерации по Архангельской области и Ненецкому  автономному округу   от 28 марта 2017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7001, с изменениями и дополнениями, 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внесенными решением Собрания депутатов муниципального образования «Коношский муниципальный район» Архангельской области от 17 июня </w:t>
      </w:r>
      <w:r>
        <w:rPr>
          <w:bCs/>
          <w:sz w:val="28"/>
          <w:szCs w:val="28"/>
        </w:rPr>
        <w:t xml:space="preserve">2020 г. № 304, </w:t>
      </w:r>
      <w:r>
        <w:rPr>
          <w:sz w:val="28"/>
          <w:szCs w:val="28"/>
        </w:rPr>
        <w:t xml:space="preserve">зарегистрированным   Управлением Министерства юстиции Российской Федерации по Архангельской области и Ненецкому  автономному округу от 24 июля 2020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0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от 22 ноября 2021 года № 406, зарегистрированным Управлением Министерства юстиции Российской Федерации по Архангельской области и Ненецкому автономному округу от 12 января 2022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2001,  изменения и дополнения согласно приложению к настоящему решению,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от 29 ноября 2023 года № 119, зарегистрированным Управлением Министерства юстиции Российской Федерации по Архангельской области и Ненецкому автономному округу от 28 декабря 2023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30011,  изменения и дополнения согласно приложению к настоящему решению</w:t>
      </w:r>
    </w:p>
    <w:p>
      <w:pPr>
        <w:pStyle w:val="Normal"/>
        <w:tabs>
          <w:tab w:val="clear" w:pos="708"/>
          <w:tab w:val="center" w:pos="709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                     «О государственной регистрации уставов муниципальных образований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 после его государственной регистрации и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кой области                                                    С.С.Едем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евятнадцатой сессии  Собрания депутатов МО «Коношский муниципальный район» седьмого созыва от 04 сентября 2024г. № 19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и дополнения в У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асть 5 статьи 4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в, решение Собрания депутатов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Часть 6 статьи 4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6. Устав, решение Собрания депутатов о внесении изменений и дополнений в Устав подлежат официальному обнародованию  после их государственной регистрации и вступают в силу после их официального обнародования. Глава муниципального образования обязан обнародовать зарегистрированные Устав муниципального образования, решение Собрания депутатов  о внесении изменений и дополнений в Устав муниципального образования в течение семи  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Часть 6 статьи 5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вступают в силу после их подписания и официального опубликования, если дата вступления указанных актов не определена самими актом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Дополнить статью 5 частью 6.1. и изложить ее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6.1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1) официальное опубликование муниципального правового акта в соответствии счастью 7 статьи 5 настоящего Устав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на официальном сайте муниципального образования "Коношский муниципальный район" в информационно-телекоммуникационной сети "Интернет"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/>
          <w:sz w:val="28"/>
          <w:szCs w:val="28"/>
        </w:rPr>
        <w:t>5. Часть 7 статьи 5 изложить в новой редакции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7. Официальным опубликованием муниципального правового акта или соглашения считается первая публикация его полного текста в газете «Вестник муниципального образования «Коношский муниципальный район» или в районной массовой газете «Коношский курьер»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ициальном опубликовании (обнародовании) текст муниципального правового акта или соглашения излагается в точном соответствии с подлинником муниципального правового акта или соглашения. При официальном опубликовании (обнародовании) муниципальных правовых актов или соглашений указываются их официальные реквизиты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официальном опубликовании (обнародовании) муниципального правового акта или соглашения были допущены ошибки, опечатки, иные неточности в сравнении с подлинником муниципального правового акта или соглашения, то в 10-дневный срок со дня обнаружения ошибки, опечатки или иной неточности должно быть опубликовано (обнародовано) извещение об исправлении неточности и подлинная редакция соответствующих по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опубликованию (обнародованию) осуществляется за счет средств районного бюджет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6. Пункт 33 части 1 статьи 6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Пункт 34 части 1 статьи 6 изложить в новой редакци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) осуществление в пределах, установленных вод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Дополнить пунктом о часть 2 статьи 17 и изложить его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) приобретения статуса иностранного аг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полнить пунктом е часть 7 статьи 21 и изложи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обретение статуса иностранного а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Предложение первое пункта 2 части 4 статьи 27 изложить в ново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лата труда в виде ежемесячного денежного вознаграждения (в фиксированной сумме) и дополнительных выплат, предусмотренных областным законом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rFonts w:ascii="Courier New" w:hAnsi="Courier New" w:cs="Courier New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464879&amp;dst=10028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21:00Z</dcterms:created>
  <dc:creator>максим</dc:creator>
  <dc:description/>
  <cp:keywords/>
  <dc:language>en-US</dc:language>
  <cp:lastModifiedBy>User</cp:lastModifiedBy>
  <cp:lastPrinted>2024-09-09T08:58:00Z</cp:lastPrinted>
  <dcterms:modified xsi:type="dcterms:W3CDTF">2024-09-09T06:27:00Z</dcterms:modified>
  <cp:revision>12</cp:revision>
  <dc:subject/>
  <dc:title>Архангельская область</dc:title>
</cp:coreProperties>
</file>