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 сентября 2024 года                                                                           № 194 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едицинского обслуживания населения 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и обсудив информацию «Об организации медицинского обслуживания населения в муниципальном образовании «Коношский муниципальный район» представленную и.о. Главного  врача ГБУЗ Архангельской  области «Коношская центральна районная больница» Антоновым Ю.А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Информацию «Об организации медицинского обслуживания населения в муниципальном образовании «Коношский муниципальный район» принять к све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1:00Z</dcterms:created>
  <dc:creator>user</dc:creator>
  <dc:description/>
  <cp:keywords/>
  <dc:language>en-US</dc:language>
  <cp:lastModifiedBy>User</cp:lastModifiedBy>
  <cp:lastPrinted>2024-09-04T14:22:00Z</cp:lastPrinted>
  <dcterms:modified xsi:type="dcterms:W3CDTF">2024-09-04T11:22:00Z</dcterms:modified>
  <cp:revision>38</cp:revision>
  <dc:subject/>
  <dc:title>МУНИЦИПАЛЬНОЕ    ОБРАЗОВАНИЕ</dc:title>
</cp:coreProperties>
</file>