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втор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 декабря 2024 года                                                                                 № 2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единых нормативов отчислений в бюдже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 Коношского муниципального 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налога на доходы физических ли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оответствии со статьей 63 Бюджетного кодекса Российской Федерации, руководствуясь Уставом Коношского муниципального района Архангель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 единые нормативы отчислений от налога на доходы физических лиц, взимаемого на территориях сельских поселений и подлежащего зачислению в бюджет муниципального района (за исключением налога на доходы физических лиц в отношении доходов, указанных в абзаце втором - восьмом настоящего пункта), в бюджеты сельских поселений в размере </w:t>
      </w:r>
      <w:r>
        <w:rPr>
          <w:b/>
          <w:sz w:val="28"/>
          <w:szCs w:val="28"/>
        </w:rPr>
        <w:t>8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т налога на доходы физических лиц, взимаемого на территориях сельских поселений, в части суммы налога, превышающей 312 тысяч рублей, относящейся 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шестом настоящего пункта), в размере </w:t>
      </w:r>
      <w:r>
        <w:rPr>
          <w:b/>
          <w:sz w:val="28"/>
          <w:szCs w:val="28"/>
        </w:rPr>
        <w:t>7 проценто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т налога на доходы физических лиц, взимаемого на территориях сельских поселений,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шестом настоящего пункта), в размере </w:t>
      </w:r>
      <w:r>
        <w:rPr>
          <w:b/>
          <w:sz w:val="28"/>
          <w:szCs w:val="28"/>
        </w:rPr>
        <w:t>6 процент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т налога на доходы физических лиц, взимаемого на территориях сельских поселений,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шестом настоящего пункта), в размере </w:t>
      </w:r>
      <w:r>
        <w:rPr>
          <w:b/>
          <w:sz w:val="28"/>
          <w:szCs w:val="28"/>
        </w:rPr>
        <w:t>5 процент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т налога на доходы физических лиц, взимаемого на территориях сельских поселений, в части суммы налога, 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шестом настоящего пункта), в размере </w:t>
      </w:r>
      <w:r>
        <w:rPr>
          <w:b/>
          <w:sz w:val="28"/>
          <w:szCs w:val="28"/>
        </w:rPr>
        <w:t>4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т налога на доходы физических лиц, взимаемого на территориях сельских поселений,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, взимаемого на территориях сельских поселений,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в размере </w:t>
      </w:r>
      <w:r>
        <w:rPr>
          <w:b/>
          <w:sz w:val="28"/>
          <w:szCs w:val="28"/>
        </w:rPr>
        <w:t>7 процент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т налога на доходы физических лиц, взимаемого на территориях сельских поселений, в части суммы налога, относящейся к сумме налоговых баз, указанных в пункте 6.1 статьи 210 Налогового кодекса Российской Федерации, а также налога на доходы физических лиц, взимаемого на территориях сельских поселений, в части суммы налога, относящейся к налоговой базе, указанной в пункте 6.2 статьи 210 Налогового кодекса Российской Федерации (за исключением налога на доходы физических лиц в отношении доходов, указанных в абзаце восьмом настоящего пункта), в размере </w:t>
      </w:r>
      <w:r>
        <w:rPr>
          <w:b/>
          <w:sz w:val="28"/>
          <w:szCs w:val="28"/>
        </w:rPr>
        <w:t>8 процентов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т налога на доходы физических лиц, взимаемого на территориях сельских поселений, в части суммы налога, 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а также налога на доходы физических лиц, взимаемого на территориях сельских поселений,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, в размере </w:t>
      </w:r>
      <w:r>
        <w:rPr>
          <w:b/>
          <w:sz w:val="28"/>
          <w:szCs w:val="28"/>
        </w:rPr>
        <w:t>7 процент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муниципального Совета от 26 октября 2016 года № 285  «Об установлении единых нормативов отчислений в бюджеты сельских поселений Коношского муниципального района от налога на доходы физических лиц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 и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 Настоящее Решение вступает в силу с 1 января 2025 го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О «Коношский муниципальный район»                          И.С. Кинозерова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Коношского муниципального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йона Архангельской области                                                  С.С. Едемский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1"/>
        <w:jc w:val="both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7:00Z</dcterms:created>
  <dc:creator>Пользователь</dc:creator>
  <dc:description/>
  <cp:keywords/>
  <dc:language>en-US</dc:language>
  <cp:lastModifiedBy>User</cp:lastModifiedBy>
  <cp:lastPrinted>2024-12-18T13:24:00Z</cp:lastPrinted>
  <dcterms:modified xsi:type="dcterms:W3CDTF">2024-12-18T10:24:00Z</dcterms:modified>
  <cp:revision>11</cp:revision>
  <dc:subject/>
  <dc:title>проект                                                                                          </dc:title>
</cp:coreProperties>
</file>