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12 февраля  2025 года                                                                              №  248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п. Коноша Архангельской области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едложения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унктом 11 статьи 154 Федерального закон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овать предложение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Настоящее решение вступает в силу со дня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ешением двадцать четвертой сесси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брания депутатов МО  «Коношский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ый район» 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№ </w:t>
      </w:r>
      <w:r>
        <w:rPr>
          <w:bCs/>
          <w:sz w:val="22"/>
          <w:szCs w:val="22"/>
        </w:rPr>
        <w:t>248 от 12 февраля 2025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безвозмездно передаваемого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государственной собственности Архангельской области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бственность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6"/>
        <w:gridCol w:w="3663"/>
        <w:gridCol w:w="28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контра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36 и 4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, пос. Коноша, ул. Космонавтов, 4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24200000622000921 от 29.04.20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, пос. Ерцево, ул. Гагарина, 16-б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5-02-14T11:14:00Z</cp:lastPrinted>
  <dcterms:modified xsi:type="dcterms:W3CDTF">2025-02-14T08:15:00Z</dcterms:modified>
  <cp:revision>85</cp:revision>
  <dc:subject/>
  <dc:title>Проект</dc:title>
</cp:coreProperties>
</file>