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 февраля 2025 года                                                                             № 2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пассажирских перевозок на территории муниципального образования «Коношский муниципальный район»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 обсудив информацию об организации пассажирских перевозок на территории муниципального образования «Коношский муниципальный район», предоставленную начальником управления экономики, инфраструктуры и закупок администрации «Коношский муниципальный район» Галиной Анатольевной Золотарё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4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«Об организации пассажирских перевозок на территории муниципального образования «Коношский муниципальный район»  принять к сведению.</w:t>
      </w:r>
    </w:p>
    <w:p>
      <w:pPr>
        <w:pStyle w:val="Normal"/>
        <w:ind w:firstLine="354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5-02-17T08:23:00Z</cp:lastPrinted>
  <dcterms:modified xsi:type="dcterms:W3CDTF">2025-02-17T05:29:00Z</dcterms:modified>
  <cp:revision>20</cp:revision>
  <dc:subject/>
  <dc:title>Проект</dc:title>
</cp:coreProperties>
</file>