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февраля 2025 года                                                                               № 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пороговых значений дохода,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ходящегося на каждого члена семьи гражданина-заявите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дохода одиноко проживающего гражданина-заявителя)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оговые значения стоимости имущества, находящего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обственности гражданина-заявителя и членов его семь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диноко проживающего гражданина-заявителя) и подлежащего налогообложению, для целей признания граждан малоимущи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едоставления им жилых помещений по договорам социального найма  на территории сельских поселений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ab/>
        <w:t xml:space="preserve">В соответствии с пунктом  6 части 1 статьи 14 Федерального закона  Российской Федерации от 06.10.2003 № 131-ФЗ  «Об общих принципах организации местного самоуправления в Российской Федерации»,  пунктом 1 статьи 7  Закона Архангельской области от 20.09.2005 № 78-5-ОЗ  «О </w:t>
      </w:r>
      <w:r>
        <w:rPr>
          <w:bCs/>
          <w:sz w:val="28"/>
          <w:szCs w:val="28"/>
        </w:rPr>
        <w:t xml:space="preserve">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,  постановлением Правительства Архангельской области от 14.11.2016 № 483-пп «Об утверждении методики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, </w:t>
      </w:r>
      <w:r>
        <w:rPr>
          <w:sz w:val="28"/>
          <w:szCs w:val="28"/>
        </w:rPr>
        <w:t xml:space="preserve"> Уставом муниципального образования «Коношский муниципальный район» Архангельской области,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Для признания граждан малоимущими администрацией муниципального образования «Коношский муниципальный район» в целях принятия их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в сельских поселениях, находящихся на территории муниципального образования «Коношский муниципальный район», утвердить на период до 1 марта 2026 года значения следующих показател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оговое значение дохода, приходящегося на каждого члена семьи гражданина-заявителя либо одиноко проживающего гражданина-заявителя (далее – пороговые значения дохода), по основным социально-демографическим группам населения в размер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трудоспособное население в размере </w:t>
      </w:r>
      <w:r>
        <w:rPr>
          <w:rFonts w:cs="Times New Roman" w:ascii="Times New Roman" w:hAnsi="Times New Roman"/>
          <w:b/>
          <w:sz w:val="28"/>
          <w:szCs w:val="28"/>
        </w:rPr>
        <w:t>25722,67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граждане пенсионного возраста и неработающие инвалиды I и II групп в размере </w:t>
      </w:r>
      <w:r>
        <w:rPr>
          <w:rFonts w:cs="Times New Roman" w:ascii="Times New Roman" w:hAnsi="Times New Roman"/>
          <w:b/>
          <w:sz w:val="28"/>
          <w:szCs w:val="28"/>
        </w:rPr>
        <w:t>21731,67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дети в размере </w:t>
      </w:r>
      <w:r>
        <w:rPr>
          <w:rFonts w:cs="Times New Roman" w:ascii="Times New Roman" w:hAnsi="Times New Roman"/>
          <w:b/>
          <w:sz w:val="28"/>
          <w:szCs w:val="28"/>
        </w:rPr>
        <w:t>23639,67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пороговое значение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 (далее – пороговые значения стоимости имущества),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1 255 740 </w:t>
      </w:r>
      <w:r>
        <w:rPr>
          <w:rFonts w:cs="Times New Roman" w:ascii="Times New Roman" w:hAnsi="Times New Roman"/>
          <w:sz w:val="28"/>
          <w:szCs w:val="28"/>
        </w:rPr>
        <w:t>руб. на 1 ч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целях определения пороговых значений дохода и пороговых значений стоимости имущества утвердить на период до 1 марта 2026 года следующие показате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асчетный показатель рыночной стоимости приобретения жилых помещений по норме предоставления жилых помещений по договорам социального найма (далее - расчетный показатель рыночной стоимости жилого помещения) – </w:t>
      </w:r>
      <w:r>
        <w:rPr>
          <w:rFonts w:cs="Times New Roman" w:ascii="Times New Roman" w:hAnsi="Times New Roman"/>
          <w:b/>
          <w:sz w:val="28"/>
          <w:szCs w:val="28"/>
        </w:rPr>
        <w:t xml:space="preserve">1 225 740 </w:t>
      </w:r>
      <w:r>
        <w:rPr>
          <w:rFonts w:cs="Times New Roman" w:ascii="Times New Roman" w:hAnsi="Times New Roman"/>
          <w:sz w:val="28"/>
          <w:szCs w:val="28"/>
        </w:rPr>
        <w:t>на 1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иод накопления денежных средств - 180 мес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немесячный минимальный уровень дохода на одного человека по социально-демографическим группам населения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удоспособное население в размере 18913 руб.00 коп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ждане пенсионного возраста и неработающие инвалиды I и II групп в размере 14922 руб. 00 коп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 16830 руб. 00 коп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Настоящее решение подлежит официальному опубликованию в «Вестнике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айона Архангельской области                                               С.С. Едемс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06:00Z</dcterms:created>
  <dc:creator>максим</dc:creator>
  <dc:description/>
  <cp:keywords/>
  <dc:language>en-US</dc:language>
  <cp:lastModifiedBy>User</cp:lastModifiedBy>
  <cp:lastPrinted>2025-02-13T10:13:00Z</cp:lastPrinted>
  <dcterms:modified xsi:type="dcterms:W3CDTF">2025-02-13T07:13:00Z</dcterms:modified>
  <cp:revision>7</cp:revision>
  <dc:subject/>
  <dc:title>Архангельская область</dc:title>
</cp:coreProperties>
</file>