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февраля 2025  года                                                                           № 242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чет о результатах оперативно-служебной деятельно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МВД России по Коношскому району за 12 месяцев 2024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аслушав и обсудив  отчет   начальника  ОМВД России по Коношскому району  </w:t>
      </w:r>
      <w:r>
        <w:rPr>
          <w:b w:val="false"/>
          <w:sz w:val="28"/>
        </w:rPr>
        <w:t>подполковника полиции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Вешнякова П.П. о  результатах оперативно-служебной деятельности ОМВД России по Коношскому району за 12 месяцев 2024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отчет о результатах оперативно-служебной деятельности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ОМВД России по Коношскому району за 12 месяцев 202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9:00Z</dcterms:created>
  <dc:creator>user</dc:creator>
  <dc:description/>
  <cp:keywords/>
  <dc:language>en-US</dc:language>
  <cp:lastModifiedBy>User</cp:lastModifiedBy>
  <cp:lastPrinted>2025-02-25T10:56:00Z</cp:lastPrinted>
  <dcterms:modified xsi:type="dcterms:W3CDTF">2025-02-25T13:07:00Z</dcterms:modified>
  <cp:revision>24</cp:revision>
  <dc:subject/>
  <dc:title>МУНИЦИПАЛЬНОЕ    ОБРАЗОВАНИЕ</dc:title>
</cp:coreProperties>
</file>