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 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74 от 25.12.2010, 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6 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3 от 04.04.2018, № 170 от 05.12.2018, № 38 от 23.11.2022, № 47 от 28.12.2022, №76 от 17.05.2023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от 06.09.2023, № 193 от 26.06.2024, № 258 от 12.02.2025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 xml:space="preserve">- главный специалист по мобилизационной работе администрации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 и чрезвычайным ситуация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   отдел по физкультуре и спорту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;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Boss</dc:creator>
  <dc:description/>
  <cp:keywords/>
  <dc:language>en-US</dc:language>
  <cp:lastModifiedBy>User</cp:lastModifiedBy>
  <cp:lastPrinted>2024-06-24T08:55:00Z</cp:lastPrinted>
  <dcterms:modified xsi:type="dcterms:W3CDTF">2025-02-13T07:45:00Z</dcterms:modified>
  <cp:revision>11</cp:revision>
  <dc:subject/>
  <dc:title>Проект</dc:title>
</cp:coreProperties>
</file>