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февраля  2025  года                                                                           № 243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беспечении почтовыми услугами населения Коношск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и дальнейших перспективах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Заслушав и обсудив  информацию об обеспечении почтовыми услугами населения Коношского района и дальнейших перспективах, представлен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Вельского почтамта УФПС Архангельской области Микуевой Оксаной Владимиров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1. Информацию «Об обеспечении почтовыми услугами населения Коношского района и дальнейших перспективах» принять к свед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9:00Z</dcterms:created>
  <dc:creator>user</dc:creator>
  <dc:description/>
  <cp:keywords/>
  <dc:language>en-US</dc:language>
  <cp:lastModifiedBy>User</cp:lastModifiedBy>
  <cp:lastPrinted>2025-02-13T09:51:00Z</cp:lastPrinted>
  <dcterms:modified xsi:type="dcterms:W3CDTF">2025-02-13T06:52:00Z</dcterms:modified>
  <cp:revision>24</cp:revision>
  <dc:subject/>
  <dc:title>МУНИЦИПАЛЬНОЕ    ОБРАЗОВАНИЕ</dc:title>
</cp:coreProperties>
</file>