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 xml:space="preserve">к решению четвертой сессии Муниципального Совета муниципального образования «Коношский муниципальный район» четвертого созыва </w:t>
            </w:r>
          </w:p>
          <w:p>
            <w:pPr>
              <w:pStyle w:val="Normal"/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. № 70 от 21.10.2009, № 95 от 28.12.2009, № 106 от 24.02.2010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139 от 30.09.2010, №17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10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№ 260 от 21.12.2011, № 156 от 20.05.2015, № 309 от 28.12.2016, № 341 от 22.02.2017г., № 367 от 14.06.2017, № 113 от 04.04.2018, № 170 от 05.12.2018, № 38 от 23.11.2022, № 47 от 28.12.2022, № 76 от 17.05.2023, № 99 от 06.09.2023, № 193 от 26.06.2024, № 258 от 12.02.2025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83483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83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845"/>
                              <w:gridCol w:w="200"/>
                              <w:gridCol w:w="39"/>
                              <w:gridCol w:w="337"/>
                              <w:gridCol w:w="110"/>
                              <w:gridCol w:w="184"/>
                              <w:gridCol w:w="268"/>
                              <w:gridCol w:w="121"/>
                              <w:gridCol w:w="736"/>
                              <w:gridCol w:w="894"/>
                              <w:gridCol w:w="239"/>
                              <w:gridCol w:w="163"/>
                              <w:gridCol w:w="455"/>
                              <w:gridCol w:w="660"/>
                              <w:gridCol w:w="1049"/>
                              <w:gridCol w:w="131"/>
                              <w:gridCol w:w="402"/>
                              <w:gridCol w:w="142"/>
                              <w:gridCol w:w="24"/>
                              <w:gridCol w:w="318"/>
                              <w:gridCol w:w="626"/>
                              <w:gridCol w:w="202"/>
                              <w:gridCol w:w="849"/>
                              <w:gridCol w:w="197"/>
                              <w:gridCol w:w="216"/>
                              <w:gridCol w:w="23"/>
                              <w:gridCol w:w="245"/>
                              <w:gridCol w:w="408"/>
                              <w:gridCol w:w="1762"/>
                              <w:gridCol w:w="344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5" w:type="dxa"/>
                                  <w:gridSpan w:val="2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4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5" w:type="dxa"/>
                                  <w:gridSpan w:val="2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муниципального образования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администрации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9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gridSpan w:val="10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вление экономики, инфраструктуры и закупок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меститель Главы администрации по вопросам местного самоуправления – руководитель аппарата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firstLine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делам гражданской обороны и чрезвычайным ситуация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8" w:firstLine="56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рхитектуры, строительства,  топливно-энергетического комплекса, жилищно-коммунального хозяйства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бухгалтерского учета и отч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вой отдел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физкультуре и спорту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4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 по мобилизационной работе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управлению муниципальным имуществом и земельным ресурсам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ультуры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restart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continue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опеки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печительств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ая комиссия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0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5pt;height:595.3pt;mso-wrap-distance-left:9pt;mso-wrap-distance-right:9pt;mso-wrap-distance-top:0pt;mso-wrap-distance-bottom:0pt;margin-top:0.8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845"/>
                        <w:gridCol w:w="200"/>
                        <w:gridCol w:w="39"/>
                        <w:gridCol w:w="337"/>
                        <w:gridCol w:w="110"/>
                        <w:gridCol w:w="184"/>
                        <w:gridCol w:w="268"/>
                        <w:gridCol w:w="121"/>
                        <w:gridCol w:w="736"/>
                        <w:gridCol w:w="894"/>
                        <w:gridCol w:w="239"/>
                        <w:gridCol w:w="163"/>
                        <w:gridCol w:w="455"/>
                        <w:gridCol w:w="660"/>
                        <w:gridCol w:w="1049"/>
                        <w:gridCol w:w="131"/>
                        <w:gridCol w:w="402"/>
                        <w:gridCol w:w="142"/>
                        <w:gridCol w:w="24"/>
                        <w:gridCol w:w="318"/>
                        <w:gridCol w:w="626"/>
                        <w:gridCol w:w="202"/>
                        <w:gridCol w:w="849"/>
                        <w:gridCol w:w="197"/>
                        <w:gridCol w:w="216"/>
                        <w:gridCol w:w="23"/>
                        <w:gridCol w:w="245"/>
                        <w:gridCol w:w="408"/>
                        <w:gridCol w:w="1762"/>
                        <w:gridCol w:w="344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180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5" w:type="dxa"/>
                            <w:gridSpan w:val="2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4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3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5" w:type="dxa"/>
                            <w:gridSpan w:val="2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муниципального образования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9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59" w:type="dxa"/>
                            <w:gridSpan w:val="10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5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40.25pt;margin-top:6.5pt;width:16.7pt;height:257.2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0.6pt;margin-top:8pt;width:154.85pt;height:18.6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75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958" w:type="dxa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экономики, инфраструктуры и закупок  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7.35pt;margin-top:15.45pt;width:0.2pt;height:135.4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.75pt;margin-top:15.25pt;width:7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по вопросам местного самоуправления – руководитель аппарата 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firstLine="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делам гражданской обороны и чрезвычайным ситуациям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003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68" w:firstLine="56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3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рхитектуры, строительства,  топливно-энергетического комплекса, жилищно-коммунального хозяйства  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й отдел</w:t>
                            </w:r>
                          </w:p>
                        </w:tc>
                        <w:tc>
                          <w:tcPr>
                            <w:tcW w:w="344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7.75pt;margin-top:49.2pt;width:16.4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.15pt;margin-top:-0.6pt;width:14.9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8.7pt;margin-top:39.65pt;width:133.2pt;height:9.1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физкультуре и спорту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4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003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8.9pt;margin-top:23.7pt;width:21.7pt;height:93.8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мобилизационной работе</w:t>
                            </w:r>
                          </w:p>
                        </w:tc>
                        <w:tc>
                          <w:tcPr>
                            <w:tcW w:w="3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правлению муниципальным имуществом и земельным ресурсам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ультуры</w:t>
                            </w:r>
                          </w:p>
                        </w:tc>
                        <w:tc>
                          <w:tcPr>
                            <w:tcW w:w="3583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71.25pt;margin-top:37.7pt;width:0.05pt;height:8.9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8.2pt;margin-top:24.4pt;width:177.9pt;height:0.0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3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restart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3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continue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пе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печительства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3107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0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91440</wp:posOffset>
                </wp:positionV>
                <wp:extent cx="1412240" cy="412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32.5pt;mso-wrap-distance-left:9.05pt;mso-wrap-distance-right:9.05pt;mso-wrap-distance-top:0pt;mso-wrap-distance-bottom:0pt;margin-top:7.2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762000</wp:posOffset>
                </wp:positionV>
                <wp:extent cx="1408430" cy="3784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29.8pt;mso-wrap-distance-left:9.05pt;mso-wrap-distance-right:9.05pt;mso-wrap-distance-top:0pt;mso-wrap-distance-bottom:0pt;margin-top:60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82550</wp:posOffset>
                </wp:positionV>
                <wp:extent cx="212725" cy="326707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0.25pt;margin-top:6.5pt;width:16.7pt;height:257.2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101600</wp:posOffset>
                </wp:positionV>
                <wp:extent cx="1967230" cy="23749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0.6pt;margin-top:8pt;width:154.85pt;height:18.6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3345</wp:posOffset>
                </wp:positionH>
                <wp:positionV relativeFrom="paragraph">
                  <wp:posOffset>196215</wp:posOffset>
                </wp:positionV>
                <wp:extent cx="3175" cy="172085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72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35pt;margin-top:15.45pt;width:0.2pt;height:135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8425</wp:posOffset>
                </wp:positionH>
                <wp:positionV relativeFrom="paragraph">
                  <wp:posOffset>193675</wp:posOffset>
                </wp:positionV>
                <wp:extent cx="895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75pt;margin-top:15.25pt;width: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624840</wp:posOffset>
                </wp:positionV>
                <wp:extent cx="20828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75pt;margin-top:49.2pt;width:1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-7620</wp:posOffset>
                </wp:positionV>
                <wp:extent cx="1905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15pt;margin-top:-0.6pt;width:14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503555</wp:posOffset>
                </wp:positionV>
                <wp:extent cx="1692275" cy="116840"/>
                <wp:effectExtent l="127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7pt;margin-top:39.65pt;width:133.2pt;height:9.1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21030</wp:posOffset>
                </wp:positionH>
                <wp:positionV relativeFrom="paragraph">
                  <wp:posOffset>300990</wp:posOffset>
                </wp:positionV>
                <wp:extent cx="276225" cy="1192530"/>
                <wp:effectExtent l="127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1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8.9pt;margin-top:23.7pt;width:21.7pt;height:93.8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904875</wp:posOffset>
                </wp:positionH>
                <wp:positionV relativeFrom="paragraph">
                  <wp:posOffset>478790</wp:posOffset>
                </wp:positionV>
                <wp:extent cx="1270" cy="1143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1.25pt;margin-top:37.7pt;width:0.05pt;height:8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04140</wp:posOffset>
                </wp:positionH>
                <wp:positionV relativeFrom="paragraph">
                  <wp:posOffset>309880</wp:posOffset>
                </wp:positionV>
                <wp:extent cx="225996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2pt;margin-top:24.4pt;width:177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36:00Z</dcterms:created>
  <dc:creator>Я</dc:creator>
  <dc:description/>
  <cp:keywords/>
  <dc:language>en-US</dc:language>
  <cp:lastModifiedBy>User</cp:lastModifiedBy>
  <cp:lastPrinted>2023-05-05T10:16:00Z</cp:lastPrinted>
  <dcterms:modified xsi:type="dcterms:W3CDTF">2025-02-13T07:46:00Z</dcterms:modified>
  <cp:revision>21</cp:revision>
  <dc:subject/>
  <dc:title>Структура управления муниципального образования «Коношский муниципальный район»</dc:title>
</cp:coreProperties>
</file>