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февраля 2025 года                                                                         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ложения </w:t>
      </w:r>
      <w:r>
        <w:rPr>
          <w:rFonts w:cs="Times New Roman" w:ascii="Times New Roman" w:hAnsi="Times New Roman"/>
          <w:b/>
          <w:sz w:val="28"/>
          <w:szCs w:val="28"/>
        </w:rPr>
        <w:t>о зва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четный гражданин Конош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уководствуясь подпунктом 11 пункта 3 статьи 12 Устава муниципального образования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звании «Почетный гражданин Коношского муниципального района Архангельской области» в новой редак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Считать утратившим силу  решение пятнадцатой сессии Собрания депутатов МО «Коношский муниципальный район» шестого созыва от 01 марта 2019 года № 186  «Об утверждении Положения о звании «Почетный гражданин Коношского рай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User</cp:lastModifiedBy>
  <cp:lastPrinted>2025-02-13T10:42:00Z</cp:lastPrinted>
  <dcterms:modified xsi:type="dcterms:W3CDTF">2025-02-13T07:43:00Z</dcterms:modified>
  <cp:revision>106</cp:revision>
  <dc:subject/>
  <dc:title>Архангельская область</dc:title>
</cp:coreProperties>
</file>