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12 февраля  2025 года                                                                              №  247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п. Коноша Архангельской области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 внесении изменений в Прогнозный план (программу) приватизации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имущества муниципального образования «Коношский муниципальный район» на 2025 год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rFonts w:eastAsia="Calibri"/>
          <w:bCs/>
          <w:sz w:val="28"/>
          <w:szCs w:val="26"/>
          <w:lang w:eastAsia="en-US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6"/>
        </w:rPr>
        <w:t>Уставом Коношского муниципального района Архангельской области</w:t>
      </w:r>
      <w:r>
        <w:rPr>
          <w:sz w:val="28"/>
          <w:szCs w:val="26"/>
        </w:rPr>
        <w:t xml:space="preserve">, </w:t>
      </w:r>
    </w:p>
    <w:p>
      <w:pPr>
        <w:pStyle w:val="Normal"/>
        <w:jc w:val="both"/>
        <w:rPr>
          <w:rFonts w:eastAsia="Calibri"/>
          <w:bCs/>
          <w:sz w:val="28"/>
          <w:szCs w:val="26"/>
          <w:lang w:eastAsia="en-US"/>
        </w:rPr>
      </w:pPr>
      <w:r>
        <w:rPr>
          <w:rFonts w:eastAsia="Calibri"/>
          <w:bCs/>
          <w:sz w:val="28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Собрание депутатов </w:t>
      </w:r>
      <w:r>
        <w:rPr>
          <w:b/>
          <w:sz w:val="28"/>
          <w:szCs w:val="26"/>
        </w:rPr>
        <w:t>РЕШАЕТ</w:t>
      </w:r>
      <w:r>
        <w:rPr>
          <w:b/>
          <w:sz w:val="28"/>
        </w:rPr>
        <w:t>: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1. Включить в  Прогнозный план (программу)  приватизации муниципального имущества муниципального образования «Коношский муниципальный район» на 2025 год, следующие объек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65"/>
        <w:gridCol w:w="2916"/>
        <w:gridCol w:w="279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одажи, тыс. руб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дание элевато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хангельская область, Коношский район, п. Коноша, ул. Первомайская, 44, стр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определена путем составления отчета о рыночной стоимости независимым оценщиком в соответствии с действующим законодательством РФ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дание основного производства и выбойного цех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хангельская область, Коношский район, п. Коноша, ул. Первомайская, 44, стр.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определена путем составления отчета о рыночной стоимости независимым оценщиком в соответствии с действующим законодательством РФ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5-02-13T10:05:00Z</cp:lastPrinted>
  <dcterms:modified xsi:type="dcterms:W3CDTF">2025-02-13T07:06:00Z</dcterms:modified>
  <cp:revision>23</cp:revision>
  <dc:subject/>
  <dc:title>Проект</dc:title>
</cp:coreProperties>
</file>