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center" w:pos="4677" w:leader="none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2 апреля 2025 года                                                                             № 265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, их освещении и плане работы по ремонту автодорог на территории Коношского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, их освещении и плане работы по ремонту автодорог на территории Коношского муниципального райо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ую начальником управления экономики, инфраструктуры и закупок Золотаревой Галиной Анатольевной и Главой МО «Коношское» Денисовым Александром Николаевичем,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 содержании автомобильных дорог, их освещении и благоустройстве остановочных комплексов на территории Коношского муниципального района» принять к сведению.</w:t>
      </w:r>
    </w:p>
    <w:p>
      <w:pPr>
        <w:pStyle w:val="Style18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5-04-02T16:08:00Z</cp:lastPrinted>
  <dcterms:modified xsi:type="dcterms:W3CDTF">2025-04-02T13:11:00Z</dcterms:modified>
  <cp:revision>15</cp:revision>
  <dc:subject/>
  <dc:title>МУНИЦИПАЛЬНОЕ    ОБРАЗОВАНИЕ</dc:title>
</cp:coreProperties>
</file>