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шес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 апреля 2025 года                                                                              № 2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>п.Коноша Архангель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гламента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оношский муниципальный район» 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Коношского муниципального района Архангельской области,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 Е Ш А Е Т 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Регламент  Собрания депутатов  муниципального образования «Коношский муниципальный район» Архангельской области в новой редакц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</w:rPr>
        <w:t>Считать утратившими сил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тридцать седьмой сессии Муниципального Совета МО «Коношский муниципальный район» от 26 октября 2016 г. № 289 «Об утверждении регламента Собрания депутатов муниципального образования «Коношский муниципальный район»  Архангельской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шение сорок первой сессии Собрания депутатов МО «Коношский муниципальный район» от 12 апреля 2017 г. № 347 «О внесении изменений в  регламент Собрания депутатов муниципального образования «Коношский муниципальный район»  Архангельской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ешение пятой сессии Собрания депутатов МО «Коношский муниципальный район» от 28 декабря 2022 г. № 50 «О внесении изменений в  регламент Собрания депутатов муниципального образования «Коношский муниципальный район»  Архангель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решение семнадцатой сессии Собрания депутатов МО «Коношский муниципальный район»  от 15 мая 2024 г. №185 «О внесении изменений в Собрания депутатов муниципального образования «Коношский муниципальный район»  Архангель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 подписания  и подлежит официальному опубликованию (обнародованию) в «Вестнике муниципального образования «Коношский муниципальный район».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b/>
          <w:sz w:val="28"/>
          <w:szCs w:val="28"/>
        </w:rPr>
        <w:t>МО «Коношский муниципальный район»</w:t>
      </w:r>
      <w:r>
        <w:rPr>
          <w:sz w:val="28"/>
          <w:szCs w:val="28"/>
        </w:rPr>
        <w:t xml:space="preserve"> </w:t>
        <w:tab/>
        <w:t xml:space="preserve">    </w:t>
      </w:r>
      <w:r>
        <w:rPr>
          <w:b/>
          <w:sz w:val="28"/>
          <w:szCs w:val="28"/>
        </w:rPr>
        <w:t>И.С. Киноз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 С. С. Едем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53:00Z</dcterms:created>
  <dc:creator>Смирнов</dc:creator>
  <dc:description/>
  <cp:keywords/>
  <dc:language>en-US</dc:language>
  <cp:lastModifiedBy>User</cp:lastModifiedBy>
  <cp:lastPrinted>2025-04-01T09:49:00Z</cp:lastPrinted>
  <dcterms:modified xsi:type="dcterms:W3CDTF">2025-04-02T11:38:00Z</dcterms:modified>
  <cp:revision>133</cp:revision>
  <dc:subject/>
  <dc:title>МУНИЦИПАЛЬНОЕ ОБРАЗОВАНИЕ</dc:title>
</cp:coreProperties>
</file>