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center" w:pos="4677" w:leader="none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седьм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14 мая 2025 года                                                                                   № 281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3405" w:leader="none"/>
        </w:tabs>
        <w:spacing w:lineRule="auto" w:line="276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щении депутатов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депутатов Собрания депутатов МО «Коношский муниципальный район» Сидорова Владимира Юрьевича, Кинозеровой Ирины Сергеевны, Ловыревой Елены Витальевны, Козьминой Елены Александровна, Коротяевой Ирины Владимировны по неудовлетворительному состоянию автомобильных дорог в поселке Коноша,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обращение депутатов Собрания депутатов МО «Коношский муниципальный район» Сидорова Владимира Юрьевича, Кинозеровой Ирины Сергеевны, Ловыревой Елены Витальевны, Козьминой Елены Александровна, Коротяевой Ирины Владимировны депутатским запросом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епутатский запрос Главе муниципального образования «Коношское» и председателю Муниципального совета муниципального образования «Конош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5-05-14T14:12:00Z</cp:lastPrinted>
  <dcterms:modified xsi:type="dcterms:W3CDTF">2025-05-14T11:12:00Z</dcterms:modified>
  <cp:revision>17</cp:revision>
  <dc:subject/>
  <dc:title>МУНИЦИПАЛЬНОЕ    ОБРАЗОВАНИЕ</dc:title>
</cp:coreProperties>
</file>