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седьм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4 мая 2025 года                                                                                № 272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держании региональных автомобильных дорог, их освещении и плане работы по ремонту автодорог на территории Коношского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содержании региональных автомобильных дорог, их освещении и плане работы по ремонту автодорог на территории Коношского муниципального района, представленную главным специалистом Коношского районного отдела ГКУ «Дорожное агентство «Архангельскавтодор» Пинаевским Алексеем Владимировичем,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о содержании автомобильных дорог, их освещении и благоустройстве остановочных комплексов на территории Коношского муниципального района принять к сведению.</w:t>
      </w:r>
    </w:p>
    <w:p>
      <w:pPr>
        <w:pStyle w:val="Style18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5-05-14T13:35:00Z</cp:lastPrinted>
  <dcterms:modified xsi:type="dcterms:W3CDTF">2025-05-14T10:36:00Z</dcterms:modified>
  <cp:revision>15</cp:revision>
  <dc:subject/>
  <dc:title>МУНИЦИПАЛЬНОЕ    ОБРАЗОВАНИЕ</dc:title>
</cp:coreProperties>
</file>