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седьмой сесс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364" w:leader="none"/>
        </w:tabs>
        <w:rPr>
          <w:sz w:val="28"/>
          <w:szCs w:val="28"/>
        </w:rPr>
      </w:pPr>
      <w:r>
        <w:rPr>
          <w:b w:val="false"/>
          <w:sz w:val="28"/>
          <w:szCs w:val="28"/>
        </w:rPr>
        <w:t>от 14 мая 2025 года</w:t>
        <w:tab/>
        <w:t xml:space="preserve">   № 274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945" w:leader="none"/>
        </w:tabs>
        <w:jc w:val="center"/>
        <w:rPr/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рганизации отдыха и оздоровительных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ероприятий для детей в летний период 2025 го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 обсудив информацию об организации отдыха и оздоровительных мероприятий для детей в летний период 2025 года, представленную Шубиной Светланой Евгеньевной, ведущим специалистом отдела общего и дополнительного образования  управления образования администрации МО «Коношский муниципальный район»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формацию об организации отдыха и оздоровительных мероприятий для детей в летний период 2024 года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Архангельской области                                                  С.С. Едемски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3:12:00Z</dcterms:created>
  <dc:creator>User</dc:creator>
  <dc:description/>
  <cp:keywords/>
  <dc:language>en-US</dc:language>
  <cp:lastModifiedBy>User</cp:lastModifiedBy>
  <cp:lastPrinted>2025-05-14T13:43:00Z</cp:lastPrinted>
  <dcterms:modified xsi:type="dcterms:W3CDTF">2025-05-14T10:44:00Z</dcterms:modified>
  <cp:revision>6</cp:revision>
  <dc:subject/>
  <dc:title>МУНИЦИПАЛЬНОЕ    ОБРАЗОВАНИЕ</dc:title>
</cp:coreProperties>
</file>