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 мая 2025 года                                                                                    № 28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брания депутатов муниципального образования «Коношский муниципальный район» седьмого созыва по избирательному округу № 4 «Восто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натова Николая Василье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на основании личного заявления депутата  Собрания депутатов муниципального образования «Коношский муниципальный район»  седьмого созыва – Игнатова Николая Васильевича от 03 апреля 2025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депутата Собрания депутатов муниципального образования «Коношский муниципальный район» седьмого созыва по избирательному округу № 4 «Восточный» Игнатова Николая Васильевича считать прекращенными досрочно на основании личного заявления об отставке по собственному желан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авить решение в Коношскую территориальную избирательную комисс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02:00Z</dcterms:created>
  <dc:creator>Валера</dc:creator>
  <dc:description/>
  <cp:keywords/>
  <dc:language>en-US</dc:language>
  <cp:lastModifiedBy>User</cp:lastModifiedBy>
  <cp:lastPrinted>2025-05-14T14:10:00Z</cp:lastPrinted>
  <dcterms:modified xsi:type="dcterms:W3CDTF">2025-05-14T11:10:00Z</dcterms:modified>
  <cp:revision>13</cp:revision>
  <dc:subject/>
  <dc:title>проект</dc:title>
</cp:coreProperties>
</file>