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седьм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двадцать седьмой сессии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от 14 мая 2025  года                                                                                         № 271  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ношский муниципальный район» по  результатам деятельности  администрации муниципального образования «Коношский муниципальный район» в 2024 году и задачам на 2025 год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 обсудив отчет Главы Коношского муниципального района Архангельской области Едемского С.С.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брание депутатов </w:t>
      </w:r>
      <w:r>
        <w:rPr>
          <w:b/>
          <w:szCs w:val="28"/>
        </w:rPr>
        <w:t xml:space="preserve"> РЕША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изнать результаты деятельности Главы муниципального образования,  администрации муниципального образования «Коношский муниципальный район», в том числе по решению вопросов, поставленных Собранием депутатов муниципального образования  «Коношский муниципальный район», удовлетворительным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Cs w:val="28"/>
        </w:rPr>
        <w:tab/>
      </w:r>
      <w:r>
        <w:rPr>
          <w:b/>
          <w:szCs w:val="28"/>
        </w:rPr>
        <w:tab/>
        <w:t xml:space="preserve">         И.С.Кинозеро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26:00Z</dcterms:created>
  <dc:creator>*</dc:creator>
  <dc:description/>
  <cp:keywords/>
  <dc:language>en-US</dc:language>
  <cp:lastModifiedBy>User</cp:lastModifiedBy>
  <cp:lastPrinted>2025-05-14T13:28:00Z</cp:lastPrinted>
  <dcterms:modified xsi:type="dcterms:W3CDTF">2025-05-14T10:28:00Z</dcterms:modified>
  <cp:revision>9</cp:revision>
  <dc:subject/>
  <dc:title>«КОНОШСКИЙ МУНИЦИПАЛЬНЫЙ РАЙОН»</dc:title>
</cp:coreProperties>
</file>