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мая 2025 года                                                                                     № 27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ходатайства о награждении Почетной грамотой  Архангельского областного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ланиной Ирины Дмитри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ходатайством о награждении Почетной грамотой Архангельского областного Собрания депутатов Таланиной Ирины Дмитриевны, представленным директором ГКУ АО «Архангельский областной центр социальной защиты на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ходатайство о награждении Почетной Грамотой  Архангельского областного Собрания депутатов Таланиной Ирины Дмитриевны в Архангельское областное Собрание депутат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02:00Z</dcterms:created>
  <dc:creator>Валера</dc:creator>
  <dc:description/>
  <cp:keywords/>
  <dc:language>en-US</dc:language>
  <cp:lastModifiedBy>User</cp:lastModifiedBy>
  <cp:lastPrinted>2025-05-14T14:04:00Z</cp:lastPrinted>
  <dcterms:modified xsi:type="dcterms:W3CDTF">2025-05-14T11:04:00Z</dcterms:modified>
  <cp:revision>14</cp:revision>
  <dc:subject/>
  <dc:title>проект</dc:title>
</cp:coreProperties>
</file>