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570" w:leader="none"/>
        </w:tabs>
        <w:ind w:right="-1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24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</w:tblGrid>
      <w:tr>
        <w:trPr/>
        <w:tc>
          <w:tcPr>
            <w:tcW w:w="8724" w:type="dxa"/>
            <w:tcBorders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/>
            </w:pPr>
            <w:r>
              <w:rPr/>
              <w:t xml:space="preserve">к решению четвертой сессии Муниципального Совета муниципального образования «Коношский муниципальный район» четвертого созыва </w:t>
            </w:r>
          </w:p>
          <w:p>
            <w:pPr>
              <w:pStyle w:val="Normal"/>
              <w:jc w:val="center"/>
              <w:rPr/>
            </w:pPr>
            <w:r>
              <w:rPr/>
              <w:t>от 27 мая 2009 года № 22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ед. № 70 от 21.10.2009, № 95 от 28.12.2009, № 106 от 24.02.2010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№ 139 от 30.09.2010, №174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5.12.2010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№ 260 от 21.12.2011, № 156 от 20.05.2015, № 309 от 28.12.2016, № 341 от 22.02.2017г., № 367 от 14.06.2017, № 113 от 04.04.2018, № 170 от 05.12.2018, № 38 от 23.11.2022, № 47 от 28.12.2022, № 76 от 17.05.2023, № 99 от 06.09.2023, № 193 от 26.06.2024, № 258 от 12.02.2025, № 277 от 14.05.2025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14570" w:leader="none"/>
        </w:tabs>
        <w:ind w:right="-10" w:hanging="0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834834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834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8"/>
                              <w:gridCol w:w="847"/>
                              <w:gridCol w:w="202"/>
                              <w:gridCol w:w="37"/>
                              <w:gridCol w:w="339"/>
                              <w:gridCol w:w="108"/>
                              <w:gridCol w:w="187"/>
                              <w:gridCol w:w="268"/>
                              <w:gridCol w:w="118"/>
                              <w:gridCol w:w="739"/>
                              <w:gridCol w:w="894"/>
                              <w:gridCol w:w="239"/>
                              <w:gridCol w:w="163"/>
                              <w:gridCol w:w="455"/>
                              <w:gridCol w:w="660"/>
                              <w:gridCol w:w="1049"/>
                              <w:gridCol w:w="131"/>
                              <w:gridCol w:w="402"/>
                              <w:gridCol w:w="142"/>
                              <w:gridCol w:w="24"/>
                              <w:gridCol w:w="318"/>
                              <w:gridCol w:w="626"/>
                              <w:gridCol w:w="202"/>
                              <w:gridCol w:w="849"/>
                              <w:gridCol w:w="197"/>
                              <w:gridCol w:w="216"/>
                              <w:gridCol w:w="23"/>
                              <w:gridCol w:w="245"/>
                              <w:gridCol w:w="408"/>
                              <w:gridCol w:w="1762"/>
                              <w:gridCol w:w="339"/>
                            </w:tblGrid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180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83" w:type="dxa"/>
                                  <w:gridSpan w:val="22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491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gridSpan w:val="3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3" w:type="dxa"/>
                                  <w:gridSpan w:val="2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Глава муниципального образования –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лава администрации муниципального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9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gridSpan w:val="9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9" w:type="dxa"/>
                                  <w:gridSpan w:val="10"/>
                                  <w:tcBorders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gridSpan w:val="5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4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958" w:type="dxa"/>
                                  <w:tcBorders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5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gridSpan w:val="5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gridSpan w:val="7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007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правление экономики, инфраструктуры и закупок  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gridSpan w:val="2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2"/>
                                  <w:tcBorders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меститель Главы администрации по социальным вопросам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vMerge w:val="restart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gridSpan w:val="4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Заместитель Главы администрации по вопросам местного самоуправления – руководитель аппарата 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vMerge w:val="restart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gridSpan w:val="6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firstLine="4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Помощники Главы Коношского муниципального района Архангельской области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gridSpan w:val="2"/>
                                  <w:vMerge w:val="restart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vMerge w:val="restart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инансовое управление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2007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gridSpan w:val="2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2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vMerge w:val="continue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gridSpan w:val="4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vMerge w:val="continue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gridSpan w:val="6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gridSpan w:val="2"/>
                                  <w:vMerge w:val="continue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vMerge w:val="continue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2007" w:type="dxa"/>
                                  <w:gridSpan w:val="3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gridSpan w:val="2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2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3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68" w:firstLine="56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3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2007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тде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архитектуры, строительства,  топливно-энергетического комплекса, жилищно-коммунального хозяйства  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gridSpan w:val="2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2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равление образования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tcBorders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gridSpan w:val="4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по делам гражданской обороны и чрезвычайным ситуациям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авовой отдел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3" w:hRule="atLeast"/>
                              </w:trPr>
                              <w:tc>
                                <w:tcPr>
                                  <w:tcW w:w="2007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2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gridSpan w:val="4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" w:hRule="atLeast"/>
                              </w:trPr>
                              <w:tc>
                                <w:tcPr>
                                  <w:tcW w:w="2007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2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3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gridSpan w:val="4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007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2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по физкультуре и спорту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gridSpan w:val="4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бухгалтерского учета и отчетности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007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2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gridSpan w:val="4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" w:hRule="atLeast"/>
                              </w:trPr>
                              <w:tc>
                                <w:tcPr>
                                  <w:tcW w:w="2007" w:type="dxa"/>
                                  <w:gridSpan w:val="3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gridSpan w:val="2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2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3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gridSpan w:val="3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вный специалист по мобилизационной работе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" w:hRule="atLeast"/>
                              </w:trPr>
                              <w:tc>
                                <w:tcPr>
                                  <w:tcW w:w="2007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по управлению муниципальным имуществом и земельным ресурсам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gridSpan w:val="2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2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культуры</w:t>
                                  </w:r>
                                </w:p>
                              </w:tc>
                              <w:tc>
                                <w:tcPr>
                                  <w:tcW w:w="3583" w:type="dxa"/>
                                  <w:gridSpan w:val="10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gridSpan w:val="3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gridSpan w:val="2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2007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gridSpan w:val="2"/>
                                  <w:vMerge w:val="restart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2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3" w:type="dxa"/>
                                  <w:gridSpan w:val="10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gridSpan w:val="3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gridSpan w:val="3"/>
                                  <w:vMerge w:val="restart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007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gridSpan w:val="2"/>
                                  <w:vMerge w:val="continue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2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3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3" w:type="dxa"/>
                                  <w:gridSpan w:val="10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gridSpan w:val="3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gridSpan w:val="3"/>
                                  <w:vMerge w:val="continue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" w:hRule="atLeast"/>
                              </w:trPr>
                              <w:tc>
                                <w:tcPr>
                                  <w:tcW w:w="2007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gridSpan w:val="2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2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тдел опеки 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печительства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restart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gridSpan w:val="4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рриториальная комиссия по делам несовершеннолетних и защите их прав</w:t>
                                  </w:r>
                                </w:p>
                              </w:tc>
                              <w:tc>
                                <w:tcPr>
                                  <w:tcW w:w="3107" w:type="dxa"/>
                                  <w:gridSpan w:val="10"/>
                                  <w:vMerge w:val="restart"/>
                                  <w:tcBorders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7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007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2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gridSpan w:val="4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7" w:type="dxa"/>
                                  <w:gridSpan w:val="10"/>
                                  <w:vMerge w:val="continue"/>
                                  <w:tcBorders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7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.35pt;height:595.3pt;mso-wrap-distance-left:9pt;mso-wrap-distance-right:9pt;mso-wrap-distance-top:0pt;mso-wrap-distance-bottom:0pt;margin-top:0.85pt;mso-position-vertical-relative:text;margin-left:56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8"/>
                        <w:gridCol w:w="847"/>
                        <w:gridCol w:w="202"/>
                        <w:gridCol w:w="37"/>
                        <w:gridCol w:w="339"/>
                        <w:gridCol w:w="108"/>
                        <w:gridCol w:w="187"/>
                        <w:gridCol w:w="268"/>
                        <w:gridCol w:w="118"/>
                        <w:gridCol w:w="739"/>
                        <w:gridCol w:w="894"/>
                        <w:gridCol w:w="239"/>
                        <w:gridCol w:w="163"/>
                        <w:gridCol w:w="455"/>
                        <w:gridCol w:w="660"/>
                        <w:gridCol w:w="1049"/>
                        <w:gridCol w:w="131"/>
                        <w:gridCol w:w="402"/>
                        <w:gridCol w:w="142"/>
                        <w:gridCol w:w="24"/>
                        <w:gridCol w:w="318"/>
                        <w:gridCol w:w="626"/>
                        <w:gridCol w:w="202"/>
                        <w:gridCol w:w="849"/>
                        <w:gridCol w:w="197"/>
                        <w:gridCol w:w="216"/>
                        <w:gridCol w:w="23"/>
                        <w:gridCol w:w="245"/>
                        <w:gridCol w:w="408"/>
                        <w:gridCol w:w="1762"/>
                        <w:gridCol w:w="339"/>
                      </w:tblGrid>
                      <w:tr>
                        <w:trPr>
                          <w:trHeight w:val="87" w:hRule="atLeast"/>
                        </w:trPr>
                        <w:tc>
                          <w:tcPr>
                            <w:tcW w:w="180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3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83" w:type="dxa"/>
                            <w:gridSpan w:val="22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491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gridSpan w:val="3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83" w:type="dxa"/>
                            <w:gridSpan w:val="2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Глава муниципального образования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Глава администрации муниципального образования</w:t>
                            </w:r>
                          </w:p>
                        </w:tc>
                      </w:tr>
                      <w:tr>
                        <w:trPr>
                          <w:trHeight w:val="47" w:hRule="atLeast"/>
                        </w:trPr>
                        <w:tc>
                          <w:tcPr>
                            <w:tcW w:w="95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5" w:type="dxa"/>
                            <w:gridSpan w:val="9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59" w:type="dxa"/>
                            <w:gridSpan w:val="10"/>
                            <w:tcBorders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92" w:type="dxa"/>
                            <w:gridSpan w:val="5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140.25pt;margin-top:6.5pt;width:16.7pt;height:257.2pt;mso-wrap-style:none;v-text-anchor:middle">
                                  <v:fill o:detectmouseclick="t" type="solid" color2="black"/>
                                  <v:stroke color="white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20.6pt;margin-top:8pt;width:154.85pt;height:18.65pt;mso-wrap-style:none;v-text-anchor:middle">
                                  <v:fill o:detectmouseclick="t" type="solid" color2="black"/>
                                  <v:stroke color="white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2754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" w:hRule="atLeast"/>
                        </w:trPr>
                        <w:tc>
                          <w:tcPr>
                            <w:tcW w:w="958" w:type="dxa"/>
                            <w:tcBorders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gridSpan w:val="5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1" w:type="dxa"/>
                            <w:gridSpan w:val="5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2" w:type="dxa"/>
                            <w:gridSpan w:val="7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64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09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2007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правление экономики, инфраструктуры и закупок  </w:t>
                            </w:r>
                          </w:p>
                        </w:tc>
                        <w:tc>
                          <w:tcPr>
                            <w:tcW w:w="376" w:type="dxa"/>
                            <w:gridSpan w:val="2"/>
                            <w:vMerge w:val="restart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2"/>
                            <w:tcBorders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Главы администрации по социальным вопросам</w:t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vMerge w:val="restart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7.35pt;margin-top:15.45pt;width:0.2pt;height:135.45pt;flip:x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7.75pt;margin-top:15.25pt;width:7.05pt;height:0.1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295" w:type="dxa"/>
                            <w:gridSpan w:val="4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Заместитель Главы администрации по вопросам местного самоуправления – руководитель аппарата </w:t>
                            </w:r>
                          </w:p>
                        </w:tc>
                        <w:tc>
                          <w:tcPr>
                            <w:tcW w:w="402" w:type="dxa"/>
                            <w:vMerge w:val="restart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gridSpan w:val="6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firstLine="4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Помощники Главы Коношского муниципального района Архангельской области</w:t>
                            </w:r>
                          </w:p>
                        </w:tc>
                        <w:tc>
                          <w:tcPr>
                            <w:tcW w:w="413" w:type="dxa"/>
                            <w:gridSpan w:val="2"/>
                            <w:vMerge w:val="restart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vMerge w:val="restart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инансовое управление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2007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gridSpan w:val="2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2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vMerge w:val="continue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95" w:type="dxa"/>
                            <w:gridSpan w:val="4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vMerge w:val="continue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gridSpan w:val="6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gridSpan w:val="2"/>
                            <w:vMerge w:val="continue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vMerge w:val="continue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2007" w:type="dxa"/>
                            <w:gridSpan w:val="3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gridSpan w:val="2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2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3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68" w:firstLine="56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94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gridSpan w:val="3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2007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архитектуры, строительства,  топливно-энергетического комплекса, жилищно-коммунального хозяйства  </w:t>
                            </w:r>
                          </w:p>
                        </w:tc>
                        <w:tc>
                          <w:tcPr>
                            <w:tcW w:w="376" w:type="dxa"/>
                            <w:gridSpan w:val="2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2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образования</w:t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tcBorders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95" w:type="dxa"/>
                            <w:gridSpan w:val="4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по делам гражданской обороны и чрезвычайным ситуациям</w:t>
                            </w:r>
                          </w:p>
                        </w:tc>
                        <w:tc>
                          <w:tcPr>
                            <w:tcW w:w="413" w:type="dxa"/>
                            <w:gridSpan w:val="2"/>
                            <w:tcBorders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stroked="t" o:allowincell="t" style="position:absolute;margin-left:14.6pt;margin-top:23.75pt;width:0.25pt;height:73.35pt;flip:xy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вовой отдел</w:t>
                            </w:r>
                          </w:p>
                        </w:tc>
                        <w:tc>
                          <w:tcPr>
                            <w:tcW w:w="339" w:type="dxa"/>
                            <w:vMerge w:val="restart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3" w:hRule="atLeast"/>
                        </w:trPr>
                        <w:tc>
                          <w:tcPr>
                            <w:tcW w:w="2007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2"/>
                            <w:vMerge w:val="restart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vMerge w:val="restart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stroked="t" o:allowincell="t" style="position:absolute;margin-left:7.75pt;margin-top:49.2pt;width:16.4pt;height:0.0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8.1pt;margin-top:1.35pt;width:14.95pt;height:0.0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295" w:type="dxa"/>
                            <w:gridSpan w:val="4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stroked="t" o:allowincell="t" style="position:absolute;margin-left:-6.1pt;margin-top:72.1pt;width:21.4pt;height:0.4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vMerge w:val="restart"/>
                            <w:tcBorders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" w:hRule="atLeast"/>
                        </w:trPr>
                        <w:tc>
                          <w:tcPr>
                            <w:tcW w:w="2007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2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3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95" w:type="dxa"/>
                            <w:gridSpan w:val="4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vMerge w:val="restart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8.7pt;margin-top:39.65pt;width:133.2pt;height:9.15pt;mso-wrap-style:none;v-text-anchor:middle">
                                  <v:fill o:detectmouseclick="t" type="solid" color2="black"/>
                                  <v:stroke color="white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76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007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2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по физкультуре и спорту</w:t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95" w:type="dxa"/>
                            <w:gridSpan w:val="4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c>
                        <w:tc>
                          <w:tcPr>
                            <w:tcW w:w="413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007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2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95" w:type="dxa"/>
                            <w:gridSpan w:val="4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" w:hRule="atLeast"/>
                        </w:trPr>
                        <w:tc>
                          <w:tcPr>
                            <w:tcW w:w="2007" w:type="dxa"/>
                            <w:gridSpan w:val="3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gridSpan w:val="2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2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3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77" w:type="dxa"/>
                            <w:gridSpan w:val="3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48.9pt;margin-top:23.7pt;width:21.7pt;height:93.85pt;mso-wrap-style:none;v-text-anchor:middle">
                                  <v:fill o:detectmouseclick="t" type="solid" color2="black"/>
                                  <v:stroke color="white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41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ный специалист по мобилизационной работе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" w:hRule="atLeast"/>
                        </w:trPr>
                        <w:tc>
                          <w:tcPr>
                            <w:tcW w:w="2007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по управлению муниципальным имуществом и земельным ресурсам</w:t>
                            </w:r>
                          </w:p>
                        </w:tc>
                        <w:tc>
                          <w:tcPr>
                            <w:tcW w:w="376" w:type="dxa"/>
                            <w:gridSpan w:val="2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2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культуры</w:t>
                            </w:r>
                          </w:p>
                        </w:tc>
                        <w:tc>
                          <w:tcPr>
                            <w:tcW w:w="3583" w:type="dxa"/>
                            <w:gridSpan w:val="10"/>
                            <w:vMerge w:val="restart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stroked="t" o:allowincell="t" style="position:absolute;margin-left:71.25pt;margin-top:37.7pt;width:0.05pt;height:8.9pt;flip:y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677" w:type="dxa"/>
                            <w:gridSpan w:val="3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gridSpan w:val="2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2007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gridSpan w:val="2"/>
                            <w:vMerge w:val="restart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2"/>
                            <w:vMerge w:val="restart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stroked="t" o:allowincell="t" style="position:absolute;margin-left:8.2pt;margin-top:24.4pt;width:177.9pt;height:0.05pt;flip:x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68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83" w:type="dxa"/>
                            <w:gridSpan w:val="10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77" w:type="dxa"/>
                            <w:gridSpan w:val="3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gridSpan w:val="3"/>
                            <w:vMerge w:val="restart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007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gridSpan w:val="2"/>
                            <w:vMerge w:val="continue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2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3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83" w:type="dxa"/>
                            <w:gridSpan w:val="10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77" w:type="dxa"/>
                            <w:gridSpan w:val="3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gridSpan w:val="3"/>
                            <w:vMerge w:val="continue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" w:hRule="atLeast"/>
                        </w:trPr>
                        <w:tc>
                          <w:tcPr>
                            <w:tcW w:w="2007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gridSpan w:val="2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2"/>
                            <w:vMerge w:val="restart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опеки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печительства</w:t>
                            </w:r>
                          </w:p>
                        </w:tc>
                        <w:tc>
                          <w:tcPr>
                            <w:tcW w:w="239" w:type="dxa"/>
                            <w:vMerge w:val="restart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327" w:type="dxa"/>
                            <w:gridSpan w:val="4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рриториальная комиссия по делам несовершеннолетних и защите их прав</w:t>
                            </w:r>
                          </w:p>
                        </w:tc>
                        <w:tc>
                          <w:tcPr>
                            <w:tcW w:w="3107" w:type="dxa"/>
                            <w:gridSpan w:val="10"/>
                            <w:vMerge w:val="restart"/>
                            <w:tcBorders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777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007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2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27" w:type="dxa"/>
                            <w:gridSpan w:val="4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07" w:type="dxa"/>
                            <w:gridSpan w:val="10"/>
                            <w:vMerge w:val="continue"/>
                            <w:tcBorders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77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22860</wp:posOffset>
                </wp:positionH>
                <wp:positionV relativeFrom="paragraph">
                  <wp:posOffset>91440</wp:posOffset>
                </wp:positionV>
                <wp:extent cx="1412240" cy="4127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24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ый отд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2pt;height:32.5pt;mso-wrap-distance-left:9.05pt;mso-wrap-distance-right:9.05pt;mso-wrap-distance-top:0pt;mso-wrap-distance-bottom:0pt;margin-top:7.2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рганизационный отд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38100</wp:posOffset>
                </wp:positionH>
                <wp:positionV relativeFrom="paragraph">
                  <wp:posOffset>762000</wp:posOffset>
                </wp:positionV>
                <wp:extent cx="1408430" cy="37846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рхивный отде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9pt;height:29.8pt;mso-wrap-distance-left:9.05pt;mso-wrap-distance-right:9.05pt;mso-wrap-distance-top:0pt;mso-wrap-distance-bottom:0pt;margin-top:60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рхивный отде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781175</wp:posOffset>
                </wp:positionH>
                <wp:positionV relativeFrom="paragraph">
                  <wp:posOffset>82550</wp:posOffset>
                </wp:positionV>
                <wp:extent cx="212725" cy="3267075"/>
                <wp:effectExtent l="1270" t="127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326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40.25pt;margin-top:6.5pt;width:16.7pt;height:257.2pt;mso-wrap-style:none;v-text-anchor:middle">
                <v:fill o:detectmouseclick="t" type="solid" color2="black"/>
                <v:stroke color="white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261620</wp:posOffset>
                </wp:positionH>
                <wp:positionV relativeFrom="paragraph">
                  <wp:posOffset>101600</wp:posOffset>
                </wp:positionV>
                <wp:extent cx="1967230" cy="237490"/>
                <wp:effectExtent l="635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40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20.6pt;margin-top:8pt;width:154.85pt;height:18.65pt;mso-wrap-style:none;v-text-anchor:middle">
                <v:fill o:detectmouseclick="t" type="solid" color2="black"/>
                <v:stroke color="white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93345</wp:posOffset>
                </wp:positionH>
                <wp:positionV relativeFrom="paragraph">
                  <wp:posOffset>196215</wp:posOffset>
                </wp:positionV>
                <wp:extent cx="3175" cy="172085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00" cy="172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7.35pt;margin-top:15.45pt;width:0.2pt;height:135.4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98425</wp:posOffset>
                </wp:positionH>
                <wp:positionV relativeFrom="paragraph">
                  <wp:posOffset>193675</wp:posOffset>
                </wp:positionV>
                <wp:extent cx="89535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7.75pt;margin-top:15.25pt;width:7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185420</wp:posOffset>
                </wp:positionH>
                <wp:positionV relativeFrom="paragraph">
                  <wp:posOffset>301625</wp:posOffset>
                </wp:positionV>
                <wp:extent cx="4445" cy="93281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680" cy="93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4.6pt;margin-top:23.75pt;width:0.25pt;height:73.3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98425</wp:posOffset>
                </wp:positionH>
                <wp:positionV relativeFrom="paragraph">
                  <wp:posOffset>624840</wp:posOffset>
                </wp:positionV>
                <wp:extent cx="20828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8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7.75pt;margin-top:49.2pt;width:16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102870</wp:posOffset>
                </wp:positionH>
                <wp:positionV relativeFrom="paragraph">
                  <wp:posOffset>17145</wp:posOffset>
                </wp:positionV>
                <wp:extent cx="19050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0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8.1pt;margin-top:1.35pt;width:14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-77470</wp:posOffset>
                </wp:positionH>
                <wp:positionV relativeFrom="paragraph">
                  <wp:posOffset>915670</wp:posOffset>
                </wp:positionV>
                <wp:extent cx="271780" cy="508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2160" cy="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6.1pt;margin-top:72.1pt;width:21.4pt;height:0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110490</wp:posOffset>
                </wp:positionH>
                <wp:positionV relativeFrom="paragraph">
                  <wp:posOffset>503555</wp:posOffset>
                </wp:positionV>
                <wp:extent cx="1692275" cy="116840"/>
                <wp:effectExtent l="1270" t="635" r="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2360" cy="11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.7pt;margin-top:39.65pt;width:133.2pt;height:9.15pt;mso-wrap-style:none;v-text-anchor:middle">
                <v:fill o:detectmouseclick="t" type="solid" color2="black"/>
                <v:stroke color="white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621030</wp:posOffset>
                </wp:positionH>
                <wp:positionV relativeFrom="paragraph">
                  <wp:posOffset>300990</wp:posOffset>
                </wp:positionV>
                <wp:extent cx="276225" cy="1192530"/>
                <wp:effectExtent l="1270" t="635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19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8.9pt;margin-top:23.7pt;width:21.7pt;height:93.85pt;mso-wrap-style:none;v-text-anchor:middle">
                <v:fill o:detectmouseclick="t" type="solid" color2="black"/>
                <v:stroke color="white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904875</wp:posOffset>
                </wp:positionH>
                <wp:positionV relativeFrom="paragraph">
                  <wp:posOffset>478790</wp:posOffset>
                </wp:positionV>
                <wp:extent cx="1270" cy="114300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1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71.25pt;margin-top:37.7pt;width:0.05pt;height:8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104140</wp:posOffset>
                </wp:positionH>
                <wp:positionV relativeFrom="paragraph">
                  <wp:posOffset>309880</wp:posOffset>
                </wp:positionV>
                <wp:extent cx="2259965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60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8.2pt;margin-top:24.4pt;width:177.9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134" w:right="295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11:36:00Z</dcterms:created>
  <dc:creator>Я</dc:creator>
  <dc:description/>
  <cp:keywords/>
  <dc:language>en-US</dc:language>
  <cp:lastModifiedBy>User</cp:lastModifiedBy>
  <cp:lastPrinted>2025-05-15T13:15:00Z</cp:lastPrinted>
  <dcterms:modified xsi:type="dcterms:W3CDTF">2025-05-15T10:19:00Z</dcterms:modified>
  <cp:revision>23</cp:revision>
  <dc:subject/>
  <dc:title>Структура управления муниципального образования «Коношский муниципальный район»</dc:title>
</cp:coreProperties>
</file>