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5 октября 2022 года                                                                           № 10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конкурса по отбору кандидатур на должность Главы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частью 2.1. статьи 36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 октября 2003 года  № 131-ФЗ «Об общих принципах организации местного самоуправления в Российской Федерации», областным законом 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8"/>
        <w:shd w:fill="FFFFFF" w:val="clear"/>
        <w:spacing w:before="0" w:after="0"/>
        <w:ind w:firstLine="709"/>
        <w:jc w:val="both"/>
        <w:rPr/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>1. Объявить конкурс  по отбору кандидатур на должность Главы Коношского муниципального района Архангельской (далее  – конкурс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и проведение конкурса возложить на конкурсную комиссию,  сформированную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,  утвержденным решением  десятой сессии Собрания депутатов  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05.09.2018 года № 140 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конкурса)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значить проведение  конкурса на 06 декабря 2022 года в 10:00 часов по адресу: Архангельская область, п.Коноша, ул.Советская д.76 каб.16 (малый зал администрации МО «Коношский муниципальный район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Прием документов на участие в конкурсе осуществляется по адресу: Архангельская область, п.Коноша, ул.Советская д.76 каб. № 20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нкурсной комиссии – Ляпина Ирина Сергеевна, контактный телефон (8 818 58) 2 13 74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 время приема документов: пн.–пт. с 9 ч.00 мин. до 16 ч.00 мин., перерыв на обед с 12 ч. 00 мин. до 13 ч. 00 мин., выходные дни: 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рием документов осуществляется с 12 октября 2022 года по 10 ноября 2022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По истечении указанного срока документы не приним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, изъявивший желание участвовать в конкурсе, представляет 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bookmarkStart w:id="4" w:name="P14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) личное заявление о допуске к участию в конкурсе по форме согласно приложению № 1 к Положению о проведении конкурса, а также согласие на обработку персональных данных по форме согласно приложению № 2 к Положению о проведении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обственноручно заполненную и подписанную анкету по форме, установл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, выполненной на матовой бумаге в черно-белом изображении форматом 4 x 6 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копию трудовой книжки, заверенную нотариально или работодателем, или уполномоченным работодателем лицом; если сведения о трудовой деятельности кандидата формируются в электронном виде,  справку по форме СТД-Р (предоставляемую работодателем), или по форме СТД-ПФР (предоставляемую территориальным органом ПФР); или иные документы, подтверждающие трудовую (служебную) деятельность граждани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ы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документ (заключение медицинского учреждения) по форме № 001-ГС/у 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 декабря 2009 года № 984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согласие на прохождение процедуры оформления допуска к сведениям, составляющим государственную тайну, по форме согласно приложению № 3 к Положению о проведении конкурса (в случае, если планируется осуществление допуска к государственной тайн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обственноручно заполненную и подписанную анкету по форме, установленной постановлением Правительства Российской Федерации от 06 февраля 2010 года № 63 «Об утверждении Инструкции о порядке допуска должностных лиц и граждан Российской Федерации к государственной тайне» с приложением фотографии, выполненной на матовой бумаге в черно-белом изображении форматом 4 x 6 см (в случае, если планируется осуществление допуска к государственной тайн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справку 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 27 сентября 2019  года № 660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информацию о наличии (отсутствии) обстоятельств, предусмотренных подпунктом «в» пункта 3.2, пунктом 3.6 статьи 4 Федерального закона от 12 июня 2002 года № 67-ФЗ «Об основных гарантиях избирательных прав и права на участие в референдуме граждан Российской Федерации» выданную уполномоченным орга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, изъявивший желание участвовать в конкурсе, вправе представить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ы, характеризующие профессиональную подготовку и личные качества кандид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грамму кандидата по развитию муниципального образования (далее - программа) в произвольной форме объемом до 15 страниц машинописного текста, содержащую информацию об оценке текущего социально-экономического состояния муниципального образования, описания основных проблем социально-экономического развития муниципального образования и комплекс предлагаемых мер по их решению, сроки, ресурсное обеспечение и механизмы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ые документы по желанию кандид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ы документов возвращаются кандидату в день их представления, а их копии заверяются  секретарем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у выдается расписка о приеме документов с указанием перечня документов и даты приема, о чем  делается отметка в журнал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 В качестве методов оценки кандидатов применяются </w:t>
      </w:r>
      <w:r>
        <w:rPr>
          <w:rFonts w:cs="Times New Roman" w:ascii="Times New Roman" w:hAnsi="Times New Roman"/>
          <w:sz w:val="28"/>
          <w:szCs w:val="28"/>
        </w:rPr>
        <w:t>оценка представленных кандидатами  программ, тестирование и собесед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ранию депутатов МО «Коношский муниципальный район» подготовить объявление о проведении конкурса в соответствии с  условиями, определенными настоящим ре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Настоящее решение  подлежит официальному опубликованию (обнародованию)  в </w:t>
      </w:r>
      <w:r>
        <w:rPr>
          <w:sz w:val="28"/>
          <w:szCs w:val="28"/>
        </w:rPr>
        <w:t xml:space="preserve">районной массовой газете  «Коношский курьер»,  а также в информационно-телекоммуникационной сети Интернет на официальном сайте  администрации муниципального образования  «Коношский  муниципальный район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коношский-район.рф/</w:t>
        </w:r>
      </w:hyperlink>
      <w:r>
        <w:rPr>
          <w:sz w:val="28"/>
          <w:szCs w:val="28"/>
        </w:rPr>
        <w:t xml:space="preserve">  в течение семи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принятия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</w:t>
      </w:r>
      <w:r>
        <w:rPr>
          <w:sz w:val="28"/>
          <w:szCs w:val="28"/>
        </w:rPr>
        <w:t xml:space="preserve">Настоящее решение вступает в силу со дня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районной массовой газете  «Коношский курьер»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5" w:name="sub_7"/>
      <w:bookmarkEnd w:id="5"/>
      <w:r>
        <w:rPr>
          <w:b/>
          <w:sz w:val="28"/>
          <w:szCs w:val="28"/>
        </w:rPr>
        <w:t xml:space="preserve">Врио Главы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garantf1://25129819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User</cp:lastModifiedBy>
  <cp:lastPrinted>2022-10-06T08:46:00Z</cp:lastPrinted>
  <dcterms:modified xsi:type="dcterms:W3CDTF">2022-10-06T05:56:00Z</dcterms:modified>
  <cp:revision>69</cp:revision>
  <dc:subject/>
  <dc:title>П Р О Е К Т </dc:title>
</cp:coreProperties>
</file>