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ессии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 «Коношский муниципальный 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5 октября 2022 года  №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 о денежном содерж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ых выплатах муниципальным служащ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ы оклада за классный ч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м служащим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0"/>
        <w:gridCol w:w="2268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классного 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р оклада за классный чин, руб.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муниципальный советник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муниципальный советник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муниципальный советник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советник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советник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советник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2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1</w:t>
            </w:r>
          </w:p>
        </w:tc>
      </w:tr>
      <w:tr>
        <w:trPr>
          <w:trHeight w:val="48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ерент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ерент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ерент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ретарь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ретарь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екретарь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3:13:00Z</dcterms:created>
  <dc:creator>Admin</dc:creator>
  <dc:description/>
  <cp:keywords/>
  <dc:language>en-US</dc:language>
  <cp:lastModifiedBy>User</cp:lastModifiedBy>
  <cp:lastPrinted>2022-10-03T15:43:00Z</cp:lastPrinted>
  <dcterms:modified xsi:type="dcterms:W3CDTF">2022-10-05T10:17:00Z</dcterms:modified>
  <cp:revision>5</cp:revision>
  <dc:subject/>
  <dc:title/>
</cp:coreProperties>
</file>