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дьмой с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5 апреля 2023 года                                                                              № 7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б обеспечении жилыми помещениями детей-сирот и детей, оставшихся без попечения родителей в МО «Коношский муниципальный район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лушав и обсудив информацию об обеспечении жилыми помещениями детей-сирот и детей, оставшихся без попечения родителей в МО «Коношский муниципальный район», представленную  Мухаметшиной Ж.С., начальником отдела опеки и попечительств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формацию об обеспечении жилыми помещениями детей-сирот и детей, оставшихся без попечения родителей в МО «Коношский муниципальный район» принять к сведению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5:00Z</dcterms:created>
  <dc:creator>User</dc:creator>
  <dc:description/>
  <cp:keywords/>
  <dc:language>en-US</dc:language>
  <cp:lastModifiedBy>User</cp:lastModifiedBy>
  <cp:lastPrinted>2023-04-06T08:46:00Z</cp:lastPrinted>
  <dcterms:modified xsi:type="dcterms:W3CDTF">2023-04-06T05:47:00Z</dcterms:modified>
  <cp:revision>15</cp:revision>
  <dc:subject/>
  <dc:title>МУНИЦИПАЛЬНОЕ    ОБРАЗОВАНИЕ</dc:title>
</cp:coreProperties>
</file>