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седьмо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  <w:t>от 05 апреля 2023 года                                                                                  № 69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ошский муниципальный район»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</w:t>
      </w:r>
      <w:r>
        <w:rPr>
          <w:spacing w:val="-5"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 о выполнении Прогнозного плана приватизации муниципального имущества в муниципальном образовании «Коношский муниципальный район» в 2022 году, представленный отдела  по имуществу администрации МО «Коношский муниципальный район» Харитоновой А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выполнении Прогнозного Плана приватизации муниципального имущества в муниципальном образовании «Коношский муниципальный район»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 момента его подпис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3-04-06T08:42:00Z</cp:lastPrinted>
  <dcterms:modified xsi:type="dcterms:W3CDTF">2023-04-06T05:42:00Z</dcterms:modified>
  <cp:revision>10</cp:revision>
  <dc:subject/>
  <dc:title>Проект</dc:title>
</cp:coreProperties>
</file>