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седьмой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67  от 05 апреля 2023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Подюжско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3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3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№ 2, реестровый номер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пос. Подюга, ул.              8-Марта, д. 7, кв.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User</cp:lastModifiedBy>
  <cp:lastPrinted>2023-04-06T15:31:00Z</cp:lastPrinted>
  <dcterms:modified xsi:type="dcterms:W3CDTF">2023-04-06T12:32:00Z</dcterms:modified>
  <cp:revision>13</cp:revision>
  <dc:subject/>
  <dc:title>Проект</dc:title>
</cp:coreProperties>
</file>