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 апреля 2022 года                                                                              № 7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брания депутатов муниципального образования «Коношский муниципальный район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 по избирательному округу № 2 «Юж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опова Виктора Дмитрие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Коношского муниципального района Архангельской области, на основании личного заявления депутата  Собрания депутатов муниципального образования «Коношский муниципальный район» седьмого созыва - Торопова Виктора Дмитриевича от 21 марта 2023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депутата Собрания депутатов муниципального образования «Коношский муниципальный район» седьмого созыва по избирательному округу № 2 «Южный» Торопова Виктора Дмитриевича считать прекращенными досрочно на основании личного заявления об отставке по собственному желанию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править решение в Коношскую территориальную избирательную комиссию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02:00Z</dcterms:created>
  <dc:creator>Валера</dc:creator>
  <dc:description/>
  <cp:keywords/>
  <dc:language>en-US</dc:language>
  <cp:lastModifiedBy>User</cp:lastModifiedBy>
  <cp:lastPrinted>2023-04-06T08:59:00Z</cp:lastPrinted>
  <dcterms:modified xsi:type="dcterms:W3CDTF">2023-04-06T06:00:00Z</dcterms:modified>
  <cp:revision>12</cp:revision>
  <dc:subject/>
  <dc:title>проект</dc:title>
</cp:coreProperties>
</file>