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ей 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октября 2022 года                                                                                    № 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 приеме  полномочий по организации строительства муниципального жилищного фонда от МО «Коношское» в части разработки технического ценового аудита и обоснования инвести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олномочия по организации строительства муниципального жилищного фонда в части разработки технического ценового аудита и обоснования инвестиций от муниципального образования «Коношское» муниципальному образованию «Коношский муниципальный район»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подписания и подлежит опубликованию в «Вестнике муниципального образования «Коношский муниципальный район»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</w:t>
        <w:tab/>
        <w:t xml:space="preserve">       С.С.Едемск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                         И.С. Кинозер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5:44:00Z</dcterms:created>
  <dc:creator>Admin</dc:creator>
  <dc:description/>
  <cp:keywords/>
  <dc:language>en-US</dc:language>
  <cp:lastModifiedBy>User</cp:lastModifiedBy>
  <cp:lastPrinted>2022-10-27T15:43:00Z</cp:lastPrinted>
  <dcterms:modified xsi:type="dcterms:W3CDTF">2022-10-27T12:45:00Z</dcterms:modified>
  <cp:revision>9</cp:revision>
  <dc:subject/>
  <dc:title/>
</cp:coreProperties>
</file>