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октября  2022  года                                  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Волошское» Коношского муниципального района Архангельской области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3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3 г. органам местного самоуправления  муниципального образования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 по решению вопросов местного значения муниципального образования «Коношский муниципальный район» на 2022 год за счет  средств 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 Соглашения с администрацией муниципального образования 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3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Главы Коношского муниципальног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И.С.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40:00Z</dcterms:created>
  <dc:creator>Boss</dc:creator>
  <dc:description/>
  <cp:keywords/>
  <dc:language>en-US</dc:language>
  <cp:lastModifiedBy>User</cp:lastModifiedBy>
  <cp:lastPrinted>2022-10-27T13:38:00Z</cp:lastPrinted>
  <dcterms:modified xsi:type="dcterms:W3CDTF">2022-10-27T12:22:00Z</dcterms:modified>
  <cp:revision>10</cp:revision>
  <dc:subject/>
  <dc:title>Проект</dc:title>
</cp:coreProperties>
</file>