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третье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 октября 2022 года                                                                                    №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Конош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органам местного самоуправления муниципального образования «Подюжское» Коношского муниципального района осуществление  части полномочий по решению вопросов местного значения муниципального образования «Коношск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й район» на 2023 год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информацию начальника управления экономики, инфраструктуры и закупок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Коношского муниципального района Архангельской области, принятым решением тридцать третьей сессии Муниципального Совета муниципального образования «Коношский муниципальный район» пятого созыва  от  13 апреля 2016 г. № 250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ередать с 01 января 2023 г. органам местного самоуправления муниципального образования «Подюж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границах поселения осуществления части полномочий по решению вопросов местного значения муниципального образования «Коношский муниципальный район» на 2023 год за счет средств бюджета муниципального образования «Коношский муниципальный район»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дорожная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добрить Соглашения с администрацией муниципального образования «Подюж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едаче осуществления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с 1 января 2023 год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ио Главы Коношского муниципального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а Архангельской области                                                 С. С. Едемский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И.С. Кинозе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40:00Z</dcterms:created>
  <dc:creator>Boss</dc:creator>
  <dc:description/>
  <cp:keywords/>
  <dc:language>en-US</dc:language>
  <cp:lastModifiedBy>User</cp:lastModifiedBy>
  <cp:lastPrinted>2022-10-27T15:03:00Z</cp:lastPrinted>
  <dcterms:modified xsi:type="dcterms:W3CDTF">2022-10-27T12:06:00Z</dcterms:modified>
  <cp:revision>14</cp:revision>
  <dc:subject/>
  <dc:title>Проект</dc:title>
</cp:coreProperties>
</file>