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6 октября 2022 года                                                                                №  15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40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Коноша Архангельской обла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держании автомобильных дорог на территории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содержании автомобильных дорог на территории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«О содержании автомобильных дорог на территории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ошского муниципального района Архангельской области» принять к сведению.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запрос от Собрания депутатов МО «Коношский муниципальный район» руководителю  ГКУ Архангельской области «Дорожное агентство «Архангельскавтодор» В.А. Шадрину о предоставлении информации о сроках и планах ремонта автомобильных дорог Коноша-Вельск, Коноша-Няндома, Коноша-Вожега.</w:t>
      </w:r>
    </w:p>
    <w:p>
      <w:pPr>
        <w:pStyle w:val="Style16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User</cp:lastModifiedBy>
  <cp:lastPrinted>2022-11-01T08:23:00Z</cp:lastPrinted>
  <dcterms:modified xsi:type="dcterms:W3CDTF">2022-11-01T05:29:00Z</dcterms:modified>
  <cp:revision>7</cp:revision>
  <dc:subject/>
  <dc:title>МУНИЦИПАЛЬНОЕ    ОБРАЗОВАНИЕ</dc:title>
</cp:coreProperties>
</file>