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й се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октября 2022 года                                                                                  №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Тавреньгское» Коношского муниципального района осуществление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район» на 2023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управления экономики, инфраструктуры и закупок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Коношского муниципального района Архангельской области, принятым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3 г. органам местного самоуправления муниципального образования «Тавреньг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полномочий по решению вопросов местного значения муниципального образования «Коношский муниципальный район» на 2023 год за счет средств бюджета муниципального образования «Коношский муниципальный район»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добрить Соглашения с администрацией муниципального образования «Тавреньг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 1 января 2023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ио Главы Коношского муниципального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а Архангельской области                                                 С. С. Едемски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40:00Z</dcterms:created>
  <dc:creator>Boss</dc:creator>
  <dc:description/>
  <cp:keywords/>
  <dc:language>en-US</dc:language>
  <cp:lastModifiedBy>User</cp:lastModifiedBy>
  <cp:lastPrinted>2022-10-25T14:00:00Z</cp:lastPrinted>
  <dcterms:modified xsi:type="dcterms:W3CDTF">2022-10-27T12:01:00Z</dcterms:modified>
  <cp:revision>17</cp:revision>
  <dc:subject/>
  <dc:title>Проект</dc:title>
</cp:coreProperties>
</file>