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се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октября 2022 года                                                                        № 2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Климов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3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3 г. органам местного самоуправления муниципального образования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3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Соглашения с администрацией муниципального образования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3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о Главы Коношского муниципальног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2-10-27T15:01:00Z</cp:lastPrinted>
  <dcterms:modified xsi:type="dcterms:W3CDTF">2022-10-27T12:02:00Z</dcterms:modified>
  <cp:revision>16</cp:revision>
  <dc:subject/>
  <dc:title>Проект</dc:title>
</cp:coreProperties>
</file>