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октября 2022 года                                                                                   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Волош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3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3 г. органам местного самоуправления муниципального образования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3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добрить Соглашения с администрацией муниципального образования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3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Главы Коношского муниципальног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2-10-25T13:37:00Z</cp:lastPrinted>
  <dcterms:modified xsi:type="dcterms:W3CDTF">2022-10-27T10:50:00Z</dcterms:modified>
  <cp:revision>19</cp:revision>
  <dc:subject/>
  <dc:title>Проект</dc:title>
</cp:coreProperties>
</file>