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м четвертой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ессии Собрания депутатов МО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3 ноября 2022  года № 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оношский муниципальный район» Архангельской области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2023 году Собранием депутатов муниципального образования «Коношский муниципальный район» Архангельской области  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квартал 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Положение о порядке организации и проведения публичных слушаний в Коношском муниципальном районе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 квартал 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4 квартал 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течение 2023 года Собранием депутатов муниципального образования «Коношский муниципальный район» Архангельской области совместно с администрацией муниципального образования «Коношский муниципальный район» будет проводиться  работа по внесение изменений в нормативно правовые акты Коношского муниципального района Архангельской области в связи с изменениями законодательства Российской Федерации, законодательства Архангельской обл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04:00Z</dcterms:created>
  <dc:creator>*</dc:creator>
  <dc:description/>
  <cp:keywords/>
  <dc:language>en-US</dc:language>
  <cp:lastModifiedBy>User</cp:lastModifiedBy>
  <cp:lastPrinted>2018-11-15T13:48:00Z</cp:lastPrinted>
  <dcterms:modified xsi:type="dcterms:W3CDTF">2022-11-25T11:57:00Z</dcterms:modified>
  <cp:revision>8</cp:revision>
  <dc:subject/>
  <dc:title>Приложение № 1</dc:title>
</cp:coreProperties>
</file>