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ноября 2022 года                                                                                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 денежного вознагра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едателю Собрания депутатов муниципального образования «Коношский муниципальны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4  областного закона от 24.06.2009 № 37-4-ОЗ «О гарантиях осуществления полномочий лиц, замещающих отдельные муниципальные должности муниципальных образований Архангельской области»,  в целях эффективного осуществления полномочий председателя Собрания депутатов муниципального образования «Коношский муниципальный район»,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 :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ежемесячное денежное вознаграждение председателя Собрания депутатов муниципального образования «Коношский муниципальный район»   в размере 65600 (шестьдесят пять тысяч шестьсот) рублей 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нежное вознаграждение председателя Собрания депутатов муниципального образования «Коношский муниципальный район»  увеличивается на районный коэффициент к денежному вознаграждению и процентную надбавку к  денежному вознаграждению за стаж работы в районах, приравненных к местностям Крайнего Севера. Размеры районного коэффициента к  денежному вознаграждению и процентной надбавки к денежному       вознаграждению за стаж работы в районах, приравненных к местностям Крайнего Севера, устанавливаются в соответствии с нормативными правовыми актами Российской Федерации и не могут быть повыше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формировании фонда оплаты  труда председателя Собрания депутатов муниципального образования «Коношский муниципальный район», учитываются средства для выплаты денежного вознаграждения – в размере 12 ежемесячных денежных вознаграждений (в расчете на один год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решение вступает в силу с 01 февраля 2023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о Главы Коношского муницип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а Архангельской области                                              С.С.Едемск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И.С.Кинозер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19:00Z</dcterms:created>
  <dc:creator>*</dc:creator>
  <dc:description/>
  <cp:keywords/>
  <dc:language>en-US</dc:language>
  <cp:lastModifiedBy>User</cp:lastModifiedBy>
  <cp:lastPrinted>2022-11-24T09:45:00Z</cp:lastPrinted>
  <dcterms:modified xsi:type="dcterms:W3CDTF">2022-11-24T06:45:00Z</dcterms:modified>
  <cp:revision>20</cp:revision>
  <dc:subject/>
  <dc:title>                                                                                                        ПРОЕКТ</dc:title>
</cp:coreProperties>
</file>