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ХАНГЕЛЬСКАЯ 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Е ОБРАЗОВА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Е ДЕПУТАТОВ</w:t>
      </w:r>
    </w:p>
    <w:p>
      <w:pPr>
        <w:pStyle w:val="Normal"/>
        <w:jc w:val="center"/>
        <w:rPr/>
      </w:pPr>
      <w:r>
        <w:rPr>
          <w:sz w:val="27"/>
          <w:szCs w:val="27"/>
        </w:rPr>
        <w:t>седьмого созы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/>
      </w:pPr>
      <w:r>
        <w:rPr>
          <w:sz w:val="27"/>
          <w:szCs w:val="27"/>
        </w:rPr>
        <w:t>четвертой сесс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3 ноября 2022 года                                                                                          № 32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становлении  денежного вознаграждения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Главе Коношского муниципального района Архангельской области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В соответствии со статьей 4  областного закона от 24.06.2009 № 37-4-ОЗ «О гарантиях осуществления полномочий лиц, замещающих отдельные муниципальные должности муниципальных образований Архангельской области», в целях эффективного осуществления полномочий Главы Коношского муниципального района Архангельской области,       </w:t>
      </w:r>
    </w:p>
    <w:p>
      <w:pPr>
        <w:pStyle w:val="Normal"/>
        <w:ind w:left="-180" w:hanging="0"/>
        <w:jc w:val="both"/>
        <w:rPr/>
      </w:pPr>
      <w:r>
        <w:rPr>
          <w:sz w:val="27"/>
          <w:szCs w:val="27"/>
        </w:rPr>
        <w:t xml:space="preserve">                                 </w:t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Собрание депутатов  </w:t>
      </w:r>
      <w:r>
        <w:rPr>
          <w:b/>
          <w:sz w:val="27"/>
          <w:szCs w:val="27"/>
        </w:rPr>
        <w:t>Р Е Ш А Е Т :</w:t>
      </w:r>
    </w:p>
    <w:p>
      <w:pPr>
        <w:pStyle w:val="Normal"/>
        <w:ind w:left="-180" w:hanging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Установить ежемесячное денежное вознаграждение Главы Коношского муниципального района Архангельской области в размере 95000 (девяносто пять тысяч) рублей  00 копеек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енежное вознаграждение Главы Коношского муниципального района Архангельской области увеличивается на районный коэффициент к денежному вознаграждению и процентную надбавку к  денежному вознаграждению за стаж работы в районах, приравненных к местностям Крайнего Севера. Размеры районного коэффициента к  денежному вознаграждению и процентной надбавки к денежному       вознаграждению за стаж работы в районах, приравненных к местностям Крайнего Севера, устанавливаются в соответствии с нормативными правовыми актами Российской Федерации и не могут быть повышен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и формировании фонда оплаты  труда Главы Коношского муниципального района Архангельской области, учитываются средства для выплаты денежного вознаграждения – в размере 12 ежемесячных денежных вознаграждений (в расчете на один год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 Настоящее решение вступает в силу с 01 февраля 2023 года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ио Главы Коношского муниципальн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района Архангельской области                                                С.С.Едемский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 «Коношский муниципальный район»                            И.С.Кинозер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19:00Z</dcterms:created>
  <dc:creator>*</dc:creator>
  <dc:description/>
  <cp:keywords/>
  <dc:language>en-US</dc:language>
  <cp:lastModifiedBy>User</cp:lastModifiedBy>
  <cp:lastPrinted>2022-11-24T09:36:00Z</cp:lastPrinted>
  <dcterms:modified xsi:type="dcterms:W3CDTF">2022-11-24T06:37:00Z</dcterms:modified>
  <cp:revision>18</cp:revision>
  <dc:subject/>
  <dc:title>                                                                                                        ПРОЕКТ</dc:title>
</cp:coreProperties>
</file>