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работы Собрания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Взаимодействие с представительными органами Архангельским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ординационном Совете представительных органов муниципальных образований Архангельской области при Архангельском областном Собрании депута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зерова И.С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информации об итогах Координационного Совета представительных органов муниципальных образований Архангельской области при Архангельском областном Собрании депутатов до сведения депутатов Собрания депутатов МО «Коношский муниципальны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зерова И.С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заседаниях комитетов и рабочих трупп при Архангельском областном Собрании депутатов, совещаниях, проводимых председателем Архангельского областного Собрания депутат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иглашению</w:t>
            </w:r>
          </w:p>
          <w:p>
            <w:pPr>
              <w:pStyle w:val="Normal"/>
              <w:rPr/>
            </w:pPr>
            <w:r>
              <w:rPr/>
              <w:t>Архангельского областного Собрания депутат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Д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представительными органами муниципальных районов,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зерова И.С.</w:t>
            </w:r>
          </w:p>
          <w:p>
            <w:pPr>
              <w:pStyle w:val="Normal"/>
              <w:rPr/>
            </w:pPr>
            <w:r>
              <w:rPr/>
              <w:t>депутаты СД,</w:t>
            </w:r>
          </w:p>
          <w:p>
            <w:pPr>
              <w:pStyle w:val="Normal"/>
              <w:rPr/>
            </w:pPr>
            <w:r>
              <w:rPr/>
              <w:t>Арабаджи М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2.Нормотворческая деятельност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азработке проектов областных законов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брания депута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нормативно-правовых актов Собрания депута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ла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зерова И.С.</w:t>
            </w:r>
          </w:p>
          <w:p>
            <w:pPr>
              <w:pStyle w:val="Normal"/>
              <w:rPr/>
            </w:pPr>
            <w:r>
              <w:rPr/>
              <w:t>депутаты СД,</w:t>
            </w:r>
          </w:p>
          <w:p>
            <w:pPr>
              <w:pStyle w:val="Normal"/>
              <w:rPr/>
            </w:pPr>
            <w:r>
              <w:rPr/>
              <w:t>Арабаджи М.В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нормативно-правовые акты Собрания депутатов, приведение в соответствие с действующим законодательств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зерова И.С.</w:t>
            </w:r>
          </w:p>
          <w:p>
            <w:pPr>
              <w:pStyle w:val="Normal"/>
              <w:rPr/>
            </w:pPr>
            <w:r>
              <w:rPr/>
              <w:t>депутаты СД,</w:t>
            </w:r>
          </w:p>
          <w:p>
            <w:pPr>
              <w:pStyle w:val="Normal"/>
              <w:rPr/>
            </w:pPr>
            <w:r>
              <w:rPr/>
              <w:t>Арабаджи М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Контроль за исполнением полномочий по решению вопросов местного знач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ными лицами  и  органами местного самоуправления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ский ча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ла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реализацией муниципальных програ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ла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зерова И.С.</w:t>
            </w:r>
          </w:p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ский за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 Работа с депутатскими объедин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седаний фракции ВПП «ЕДИНАЯ РОССИЯ» в Собрании депутатов муниципального образования «Коношский муниципальны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 В.Ю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фракцией ВПП «ЕДИНАЯ РОССИЯ» в Архангельском областном Собрании депутатов, депутатскими объединениями (фракциями) представительных органов муниципальных образований (поселений), входящими в состав Коношского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 В.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Работа постоянных комисс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я за выполнением ранее принятых реш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зерова И.С.</w:t>
            </w:r>
          </w:p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остоянных комиссий Собрания депутатов для предварительного рассмотрения вопросов, выносимых на сессии Собрания депута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местных заседаний комиссий Собрания депута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еобходимост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зерова И.С.</w:t>
            </w:r>
          </w:p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о структурными подразделениями и должностными лицами администрации МО «Коношский муниципальный район» по подготовке вопросов, выносимых на сессии Собрания депута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зерова И.С.</w:t>
            </w:r>
          </w:p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Работа с избирател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стреч депутатов с избирателями в избирательных округах, информирование избирателей о депутатской деятельности и работе Собрания депутатов,  работа по обращениям граж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зерова И.С.</w:t>
            </w:r>
          </w:p>
          <w:p>
            <w:pPr>
              <w:pStyle w:val="Normal"/>
              <w:rPr/>
            </w:pPr>
            <w:r>
              <w:rPr/>
              <w:t>депутаты СД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материалов по вопросам и проблемам деятельности Собрания депутатов в газетах «Коношский курьер» и других С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зерова И.С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о деятельности Собрания депутатов на официальном сайте муниципального образования «Коношский муниципальны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нозерова И.С. 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ичного приема избирателей депутат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ализация мер по противодействию корруп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епутатами сведений о доходах, расходах, об имуществе и обязательствах имущественного характера своих, а так же о доходах, расходах, об имуществе и обязательствах имущественного характера своих супруги(супруга) и несовершеннолетних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апрел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Д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ведений о доходах расходах, об имуществе и обязательствах имущественного характера представленных депутатами Собрания депутатов в сети «Интернет» и (или) публикация в средствах массовой информа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4 рабочих дней со дня истечения срока со дня их подач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зерова И.С.</w:t>
            </w:r>
          </w:p>
          <w:p>
            <w:pPr>
              <w:pStyle w:val="Normal"/>
              <w:rPr/>
            </w:pPr>
            <w:r>
              <w:rPr/>
              <w:t>Арабаджи М.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08:00Z</dcterms:created>
  <dc:creator>*</dc:creator>
  <dc:description/>
  <cp:keywords/>
  <dc:language>en-US</dc:language>
  <cp:lastModifiedBy>User</cp:lastModifiedBy>
  <cp:lastPrinted>2018-11-09T13:58:00Z</cp:lastPrinted>
  <dcterms:modified xsi:type="dcterms:W3CDTF">2022-11-08T06:47:00Z</dcterms:modified>
  <cp:revision>16</cp:revision>
  <dc:subject/>
  <dc:title>Наименование мероприятия</dc:title>
</cp:coreProperties>
</file>