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четвер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ноября 2022 года                                                                              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 денежном содержании  и иных выплатах муниципальным служащим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N 25-ФЗ «О муниципальной службе в Российской Федерации», област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9.2006 N 222-12-ОЗ «О правовом регулировании муниципальной службы в Архангельской области» и в целях обеспечения гарантий муниципальным служащим муниципального образования «Коношский муниципальный район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</w:t>
      </w:r>
      <w:hyperlink w:anchor="P3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денежном содержании  и иных выплатах муниципальным служащим   муни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решение Собрания депутатов «Коношский муниципальный район» от 23.10.2019 года № 236 «Об утверждении положения о денежном содержании и иных выплатах муниципальным служащим муниципального образования «Коношский муниципальный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</w:t>
      </w:r>
      <w:bookmarkStart w:id="0" w:name="_GoBack"/>
      <w:bookmarkEnd w:id="0"/>
      <w:r>
        <w:rPr>
          <w:sz w:val="28"/>
          <w:szCs w:val="28"/>
        </w:rPr>
        <w:t>Настоящее решение  полежит официальному опубликованию (обнародованию) в  «Вестнике муниципального образования «Коношский муниципальный район» и вступает в силу с 1 феврал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рио Главы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С.С. Едемский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Subtitle"/>
        <w:spacing w:before="0" w:after="6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И.С.Кинозе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4C1E54978EFDE0CE38BD0C0CF858209B38F05CDD10176FDB4565CB523751DE5B1607B3B1BD48A7409F8253B8fCa4K" TargetMode="External"/><Relationship Id="rId3" Type="http://schemas.openxmlformats.org/officeDocument/2006/relationships/hyperlink" Target="consultantplus://offline/ref=504C1E54978EFDE0CE38BD0F1E94062C9B32AA59D2131E3C801A3E96053E5B890E5906FDF5B357A747858651B2992304A05C93398D9926374672A8f8aB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5:31:00Z</dcterms:created>
  <dc:creator>RePack by SPecialiST</dc:creator>
  <dc:description/>
  <cp:keywords/>
  <dc:language>en-US</dc:language>
  <cp:lastModifiedBy>User</cp:lastModifiedBy>
  <cp:lastPrinted>2022-11-24T09:26:00Z</cp:lastPrinted>
  <dcterms:modified xsi:type="dcterms:W3CDTF">2022-11-25T12:38:00Z</dcterms:modified>
  <cp:revision>12</cp:revision>
  <dc:subject/>
  <dc:title/>
</cp:coreProperties>
</file>