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 xml:space="preserve">к решению четвертой сессии Муниципального Совета муниципального образования «Коношский муниципальный район» четвертого созыва </w:t>
            </w:r>
          </w:p>
          <w:p>
            <w:pPr>
              <w:pStyle w:val="Normal"/>
              <w:jc w:val="center"/>
              <w:rPr/>
            </w:pPr>
            <w:r>
              <w:rPr/>
              <w:t>от 27 мая 2009 года № 2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д. № 70 от 21.10.2009 , № 95 от 28.12.2009, №  106 от 24.02.2010 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139 от 30.09.2010, №17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2.2010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№ 260 от 21.12.2011,  №156 от 20.05.2015, № 309 от 28.12.2016, № 341 от 22.02.2017г., № 367 от 14.06.2017, № 113 от 04.04.2018, № 170 от 05.12.2018, № 38 от 23.11.2022 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83483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83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844"/>
                              <w:gridCol w:w="200"/>
                              <w:gridCol w:w="39"/>
                              <w:gridCol w:w="364"/>
                              <w:gridCol w:w="82"/>
                              <w:gridCol w:w="187"/>
                              <w:gridCol w:w="268"/>
                              <w:gridCol w:w="121"/>
                              <w:gridCol w:w="163"/>
                              <w:gridCol w:w="1470"/>
                              <w:gridCol w:w="402"/>
                              <w:gridCol w:w="455"/>
                              <w:gridCol w:w="847"/>
                              <w:gridCol w:w="13"/>
                              <w:gridCol w:w="847"/>
                              <w:gridCol w:w="134"/>
                              <w:gridCol w:w="402"/>
                              <w:gridCol w:w="142"/>
                              <w:gridCol w:w="24"/>
                              <w:gridCol w:w="318"/>
                              <w:gridCol w:w="826"/>
                              <w:gridCol w:w="436"/>
                              <w:gridCol w:w="415"/>
                              <w:gridCol w:w="197"/>
                              <w:gridCol w:w="210"/>
                              <w:gridCol w:w="29"/>
                              <w:gridCol w:w="239"/>
                              <w:gridCol w:w="408"/>
                              <w:gridCol w:w="1754"/>
                              <w:gridCol w:w="355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6" w:type="dxa"/>
                                  <w:gridSpan w:val="2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48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3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6" w:type="dxa"/>
                                  <w:gridSpan w:val="2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муниципального образования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администрации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9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gridSpan w:val="10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ый 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меститель Главы администрации по вопросам местного значения, руководитель аппарата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25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делам ГО,         ЧС и военно-мобилизационной работе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8" w:firstLine="56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3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4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рхитектуры, строительства,  топливно-энергетического комплекса, жилищно-коммунального хозяйства  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мощник Глав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овой отдел 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физической культуре и спорту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вление экономики, инфраструктуры и закупок  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ультуры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restart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continue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управлению муниципальным имуществом и земельным ресурсам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опеки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печительства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ая комиссия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0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5pt;height:595.3pt;mso-wrap-distance-left:9pt;mso-wrap-distance-right:9pt;mso-wrap-distance-top:0pt;mso-wrap-distance-bottom:0pt;margin-top:0.8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844"/>
                        <w:gridCol w:w="200"/>
                        <w:gridCol w:w="39"/>
                        <w:gridCol w:w="364"/>
                        <w:gridCol w:w="82"/>
                        <w:gridCol w:w="187"/>
                        <w:gridCol w:w="268"/>
                        <w:gridCol w:w="121"/>
                        <w:gridCol w:w="163"/>
                        <w:gridCol w:w="1470"/>
                        <w:gridCol w:w="402"/>
                        <w:gridCol w:w="455"/>
                        <w:gridCol w:w="847"/>
                        <w:gridCol w:w="13"/>
                        <w:gridCol w:w="847"/>
                        <w:gridCol w:w="134"/>
                        <w:gridCol w:w="402"/>
                        <w:gridCol w:w="142"/>
                        <w:gridCol w:w="24"/>
                        <w:gridCol w:w="318"/>
                        <w:gridCol w:w="826"/>
                        <w:gridCol w:w="436"/>
                        <w:gridCol w:w="415"/>
                        <w:gridCol w:w="197"/>
                        <w:gridCol w:w="210"/>
                        <w:gridCol w:w="29"/>
                        <w:gridCol w:w="239"/>
                        <w:gridCol w:w="408"/>
                        <w:gridCol w:w="1754"/>
                        <w:gridCol w:w="355"/>
                      </w:tblGrid>
                      <w:tr>
                        <w:trPr>
                          <w:trHeight w:val="87" w:hRule="atLeast"/>
                        </w:trPr>
                        <w:tc>
                          <w:tcPr>
                            <w:tcW w:w="18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6" w:type="dxa"/>
                            <w:gridSpan w:val="2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48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3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86" w:type="dxa"/>
                            <w:gridSpan w:val="2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муниципального образования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муниципального образования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9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gridSpan w:val="10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5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40.25pt;margin-top:6.5pt;width:16.7pt;height:257.2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0.6pt;margin-top:8pt;width:154.85pt;height:18.6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75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956" w:type="dxa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2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6.2pt;margin-top:17.05pt;width:0.05pt;height:217.3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.7pt;margin-top:16.65pt;width:10.2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по вопросам местного значения, руководитель аппарата 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25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делам ГО,         ЧС и военно-мобилизационной работе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000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68" w:firstLine="56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3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4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рхитектуры, строительства,  топливно-энергетического комплекса, жилищно-коммунального хозяйства  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Главы муниципального образования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вой отдел </w:t>
                            </w:r>
                          </w:p>
                        </w:tc>
                        <w:tc>
                          <w:tcPr>
                            <w:tcW w:w="355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5.75pt;margin-top:66.45pt;width:16.3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.7pt;margin-top:-1.5pt;width:15.7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8.2pt;margin-top:92.4pt;width:203.4pt;height:109.5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1.25pt;margin-top:6.6pt;width:21.7pt;height:93.8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-5.45pt;margin-top:-1.05pt;width:16.2pt;height:17.5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1.85pt;margin-top:37.3pt;width:133.2pt;height:21.5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75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физической культуре и спорту</w:t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000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экономики, инфраструктуры и закупок  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ультуры</w:t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6.7pt;margin-top:9.25pt;width:16.05pt;height:0.4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restart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continue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управлению муниципальным имуществом и земельным ресурсам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опе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печительства</w:t>
                            </w:r>
                          </w:p>
                        </w:tc>
                        <w:tc>
                          <w:tcPr>
                            <w:tcW w:w="2564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3104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8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00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56845</wp:posOffset>
                </wp:positionV>
                <wp:extent cx="1412240" cy="6889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руководителя аппарат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54.25pt;mso-wrap-distance-left:9.05pt;mso-wrap-distance-right:9.05pt;mso-wrap-distance-top:0pt;mso-wrap-distance-bottom:0pt;margin-top:12.3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руководителя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1668145</wp:posOffset>
                </wp:positionV>
                <wp:extent cx="1408430" cy="6610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52.05pt;mso-wrap-distance-left:9.05pt;mso-wrap-distance-right:9.05pt;mso-wrap-distance-top:0pt;mso-wrap-distance-bottom:0pt;margin-top:131.3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78765</wp:posOffset>
                </wp:positionH>
                <wp:positionV relativeFrom="paragraph">
                  <wp:posOffset>440690</wp:posOffset>
                </wp:positionV>
                <wp:extent cx="1412240" cy="7423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ый 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58.45pt;mso-wrap-distance-left:9.05pt;mso-wrap-distance-right:9.05pt;mso-wrap-distance-top:0pt;mso-wrap-distance-bottom:0pt;margin-top:34.7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рганизационный 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781175</wp:posOffset>
                </wp:positionH>
                <wp:positionV relativeFrom="paragraph">
                  <wp:posOffset>82550</wp:posOffset>
                </wp:positionV>
                <wp:extent cx="212725" cy="3267075"/>
                <wp:effectExtent l="127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0.25pt;margin-top:6.5pt;width:16.7pt;height:257.2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61620</wp:posOffset>
                </wp:positionH>
                <wp:positionV relativeFrom="paragraph">
                  <wp:posOffset>101600</wp:posOffset>
                </wp:positionV>
                <wp:extent cx="1967230" cy="23749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0.6pt;margin-top:8pt;width:154.85pt;height:18.6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8740</wp:posOffset>
                </wp:positionH>
                <wp:positionV relativeFrom="paragraph">
                  <wp:posOffset>216535</wp:posOffset>
                </wp:positionV>
                <wp:extent cx="1270" cy="276034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6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2pt;margin-top:17.05pt;width:0.05pt;height:21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85090</wp:posOffset>
                </wp:positionH>
                <wp:positionV relativeFrom="paragraph">
                  <wp:posOffset>211455</wp:posOffset>
                </wp:positionV>
                <wp:extent cx="1295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7pt;margin-top:16.65pt;width:10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73025</wp:posOffset>
                </wp:positionH>
                <wp:positionV relativeFrom="paragraph">
                  <wp:posOffset>843915</wp:posOffset>
                </wp:positionV>
                <wp:extent cx="20828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75pt;margin-top:66.45pt;width:16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85090</wp:posOffset>
                </wp:positionH>
                <wp:positionV relativeFrom="paragraph">
                  <wp:posOffset>-19050</wp:posOffset>
                </wp:positionV>
                <wp:extent cx="20002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7pt;margin-top:-1.5pt;width:1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04140</wp:posOffset>
                </wp:positionH>
                <wp:positionV relativeFrom="paragraph">
                  <wp:posOffset>1173480</wp:posOffset>
                </wp:positionV>
                <wp:extent cx="2583815" cy="1391920"/>
                <wp:effectExtent l="1270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139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2pt;margin-top:92.4pt;width:203.4pt;height:109.5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15875</wp:posOffset>
                </wp:positionH>
                <wp:positionV relativeFrom="paragraph">
                  <wp:posOffset>83820</wp:posOffset>
                </wp:positionV>
                <wp:extent cx="276225" cy="1192530"/>
                <wp:effectExtent l="1270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1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.25pt;margin-top:6.6pt;width:21.7pt;height:93.8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69215</wp:posOffset>
                </wp:positionH>
                <wp:positionV relativeFrom="paragraph">
                  <wp:posOffset>-13335</wp:posOffset>
                </wp:positionV>
                <wp:extent cx="206375" cy="223520"/>
                <wp:effectExtent l="1270" t="63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5.45pt;margin-top:-1.05pt;width:16.2pt;height:17.5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50495</wp:posOffset>
                </wp:positionH>
                <wp:positionV relativeFrom="paragraph">
                  <wp:posOffset>473710</wp:posOffset>
                </wp:positionV>
                <wp:extent cx="1692275" cy="274320"/>
                <wp:effectExtent l="1270" t="63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.85pt;margin-top:37.3pt;width:133.2pt;height:21.5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5090</wp:posOffset>
                </wp:positionH>
                <wp:positionV relativeFrom="paragraph">
                  <wp:posOffset>117475</wp:posOffset>
                </wp:positionV>
                <wp:extent cx="203835" cy="571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48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7pt;margin-top:9.25pt;width:16.05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11:00Z</dcterms:created>
  <dc:creator>Я</dc:creator>
  <dc:description/>
  <cp:keywords/>
  <dc:language>en-US</dc:language>
  <cp:lastModifiedBy>User</cp:lastModifiedBy>
  <cp:lastPrinted>2022-11-22T15:10:00Z</cp:lastPrinted>
  <dcterms:modified xsi:type="dcterms:W3CDTF">2022-12-01T11:09:00Z</dcterms:modified>
  <cp:revision>9</cp:revision>
  <dc:subject/>
  <dc:title>Структура управления муниципального образования «Коношский муниципальный район»</dc:title>
</cp:coreProperties>
</file>