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четвер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3 ноября 2022 г. № 35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пр x Sср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о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5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   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>
          <w:sz w:val="24"/>
          <w:szCs w:val="24"/>
        </w:rPr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е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муниципального образования 2020-2021гг и ожидаемой оценке прогнозных показателей 2022 года.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8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  1,000000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2-11-14T14:26:00Z</cp:lastPrinted>
  <dcterms:modified xsi:type="dcterms:W3CDTF">2022-11-24T06:52:00Z</dcterms:modified>
  <cp:revision>34</cp:revision>
  <dc:subject/>
  <dc:title>СООБЩЕНИЕ ДЛЯ ПЕЧАТИ</dc:title>
</cp:coreProperties>
</file>