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3 ноября 2022 года                                                                                   № 35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3 год и на плановый период 2024 и 2025 годов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3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1 097 931 357,81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106 931 357,81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9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4 год в сумме 1 069 903 541,43 рубля и на 2025 год в сумме 1 086 883 018,67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4 год в сумме 1 078 903 541,43  рубля, в том числе условно утвержденные расходы в сумме  12 756 704,54 рубля, и на 2025 год в сумме  1 095 883 018,67  рубля, в том числе условно утвержденные расходы в сумме  26 210 590,90 рубл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бюджета на 2024 год в сумме 9 000 000,00 рубля и на 2025 год в сумме 9 000 000,00 рубля.</w:t>
      </w:r>
    </w:p>
    <w:p>
      <w:pPr>
        <w:pStyle w:val="2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3 год и на плановый период 2024 и 2025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3 год и на плановый период 2024 и 2025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3 год и на плановый период 2024 и 2025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4 и 2025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3 год</w:t>
      </w:r>
      <w:r>
        <w:rPr>
          <w:szCs w:val="28"/>
          <w:lang w:val="ru-RU"/>
        </w:rPr>
        <w:t xml:space="preserve"> и на плановый период 2024 и 2025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4 и 2025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9. Утвердить общий объем бюджетных ассигнований на исполнение публичных нормативных обязательств на 2023 год в сумме </w:t>
      </w:r>
      <w:r>
        <w:rPr>
          <w:szCs w:val="28"/>
          <w:lang w:val="ru-RU"/>
        </w:rPr>
        <w:t>3 137 000,00</w:t>
      </w:r>
      <w:r>
        <w:rPr>
          <w:szCs w:val="28"/>
        </w:rPr>
        <w:t xml:space="preserve"> рубля, на 2024 год в сумме </w:t>
      </w:r>
      <w:r>
        <w:rPr>
          <w:szCs w:val="28"/>
          <w:lang w:val="ru-RU"/>
        </w:rPr>
        <w:t>3 137 000,0</w:t>
      </w:r>
      <w:r>
        <w:rPr>
          <w:szCs w:val="28"/>
        </w:rPr>
        <w:t xml:space="preserve">0 рубля и на 2025 год в сумме </w:t>
      </w:r>
      <w:r>
        <w:rPr>
          <w:szCs w:val="28"/>
          <w:lang w:val="ru-RU"/>
        </w:rPr>
        <w:t xml:space="preserve">              3 137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3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приобретение кормов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возмещение части недополученных доходов по перевозке пассажиров автомобильным транспортом общего пользовани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Порядок предоставления в 2023 году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тверждается администрацией муниципального образования «Коношский муниципальный район»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2. Утвердить общий объем муниципального дорожного фонда муниципального образования «Коношский муниципальный район» на 2023 год в сумме </w:t>
      </w:r>
      <w:r>
        <w:rPr>
          <w:szCs w:val="28"/>
          <w:lang w:val="ru-RU"/>
        </w:rPr>
        <w:t xml:space="preserve">27 541 019,00 </w:t>
      </w:r>
      <w:r>
        <w:rPr>
          <w:szCs w:val="28"/>
        </w:rPr>
        <w:t xml:space="preserve">рубля, на 2024 год в сумме 28 83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29 789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3</w:t>
      </w:r>
      <w:r>
        <w:rPr>
          <w:szCs w:val="28"/>
        </w:rPr>
        <w:t>. Администрацией муниципального образования «Коношский муниципальный район» в установленном ей порядке утверждается распределение 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развитие территориального общественного самоуправления в Архангельской области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4. Установить, что в 2023 году и в плановом периоде 2024 и 2025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финансирование вопросов местного значения;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 деятельности учреждений куль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территориального общественного самоуправления в Архангельской област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ение части полномочий по решению вопросов местного значения  по осуществлению муниципального земельного контроля в границах поселения.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5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3 год</w:t>
      </w:r>
      <w:r>
        <w:rPr>
          <w:b w:val="false"/>
          <w:szCs w:val="28"/>
          <w:lang w:val="ru-RU"/>
        </w:rPr>
        <w:t xml:space="preserve"> и на плановый период 2024 и 2025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3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563 926,40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9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Утвердить верхний предел муниципального внутреннего долга муниципального образования «Коношский муниципальный район» на 1 января 2024 года, на 1 января 2025 года и на 1 января 2026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 муниципального образования «Коношский муниципальный район» на 2023 год  и на плановый период 2024 и 2025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3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3 год в сумме  500 </w:t>
      </w:r>
      <w:r>
        <w:rPr>
          <w:szCs w:val="28"/>
          <w:lang w:val="ru-RU"/>
        </w:rPr>
        <w:t>000</w:t>
      </w:r>
      <w:r>
        <w:rPr>
          <w:szCs w:val="28"/>
        </w:rPr>
        <w:t>,</w:t>
      </w:r>
      <w:r>
        <w:rPr>
          <w:szCs w:val="28"/>
          <w:lang w:val="ru-RU"/>
        </w:rPr>
        <w:t>00</w:t>
      </w:r>
      <w:r>
        <w:rPr>
          <w:szCs w:val="28"/>
        </w:rPr>
        <w:t xml:space="preserve"> рубля, на 2024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5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4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3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и  не использованные на 1 января 2023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ё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4 год в сумме 575 000,00 рубля и на 2025 год в сумме 575 000,00 рубля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8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Врио Главы Коношского муниципаль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района Архангельской области                                         С.С. Едемский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обрания депутатов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User</cp:lastModifiedBy>
  <cp:lastPrinted>2022-11-24T09:50:00Z</cp:lastPrinted>
  <dcterms:modified xsi:type="dcterms:W3CDTF">2022-11-24T06:50:00Z</dcterms:modified>
  <cp:revision>1561</cp:revision>
  <dc:subject/>
  <dc:title>Проект</dc:title>
</cp:coreProperties>
</file>