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ноября 2022 года                                                                             № 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 денежного вознагра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ю Контрольно-счетной комиссии Коношского муниципального района Архангель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областного закона от 24.06.2009 № 37-4-ОЗ «О гарантиях осуществления полномочий лиц, замещающих отдельные муниципальные должности муниципальных образований Архангельской области»,  в целях эффективного осуществления полномочий председателя Контрольно-счетной комиссии Коношского муниципального района Архангельской области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ежемесячное денежное вознаграждение председателю Контрольно-счетной комиссии Коношского муниципального района Архангельской области  в размере 51000 (пятьдесят одна тысяча) рублей  00 копеек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Денежное вознаграждение председателя Контрольно-счетной комиссии Коношского муниципального района Архангельской области  увеличивается на районный коэффициент к денежному вознаграждению и процентную надбавку к  денежному вознаграждению за стаж работы в районах, приравненных к местностям Крайнего Севера. Размеры районного коэффициента к  денежному вознаграждению и процентной надбавки к денежному       вознаграждению за стаж работы в районах, приравненных к местностям Крайнего Севера, устанавливаются в соответствии с нормативными правовыми актами Российской Федерации и не могут быть повыш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фонда оплаты  труда председателя Контрольно-счетной комиссии Коношского муниципального района Архангельской области учитываются средства для выплаты денежного вознаграждения – в размере 12 ежемесячных денежных вознаграждений (в расчете на один год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с 01 февраля 2023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рио Главы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  С.С.Едемский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И.С.Кинозе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15:00Z</dcterms:created>
  <dc:creator>*</dc:creator>
  <dc:description/>
  <cp:keywords/>
  <dc:language>en-US</dc:language>
  <cp:lastModifiedBy>User</cp:lastModifiedBy>
  <cp:lastPrinted>2022-11-24T09:47:00Z</cp:lastPrinted>
  <dcterms:modified xsi:type="dcterms:W3CDTF">2022-11-24T06:47:00Z</dcterms:modified>
  <cp:revision>22</cp:revision>
  <dc:subject/>
  <dc:title>                                                                                                        ПРОЕКТ</dc:title>
</cp:coreProperties>
</file>