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ind w:left="6120" w:hanging="0"/>
        <w:jc w:val="both"/>
        <w:rPr/>
      </w:pPr>
      <w:r>
        <w:rPr>
          <w:sz w:val="28"/>
          <w:szCs w:val="28"/>
        </w:rPr>
        <w:t xml:space="preserve">к решению двадцать второй сессии Собрания  депутатов МО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6120" w:hanging="0"/>
        <w:jc w:val="both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19 г.№266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предоставления и расходования иных межбюджетных трансфертов бюджетам посел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орядок разработан во исполнение статьи                              142.4 Бюджетного кодекса Российской Федерации и определяет правила предоставления и расходования иных межбюджетных трансфертов бюджетам поселений (далее – муниципальные образования) на:</w:t>
      </w:r>
    </w:p>
    <w:p>
      <w:pPr>
        <w:pStyle w:val="ConsPlusTitle"/>
        <w:ind w:lef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осуществление части  полномочий по решению вопросов местного значения осуществление муниципального земельного контроля в  границах поселени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межбюджетных  трансфертов бюджетам поселений на осуществление части  полномочий по участию в организации деятельности по накоплению ( в том числе раздельному накоплению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транспортированию твердых коммунальных от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Настоящий Порядок регулирует предоставление и расходование иных межбюджетных трансфертов бюджетам поселений н</w:t>
      </w: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уществление части полномочий по участию в  организации деятельности </w:t>
      </w:r>
      <w:r>
        <w:rPr>
          <w:sz w:val="28"/>
          <w:szCs w:val="28"/>
        </w:rPr>
        <w:t xml:space="preserve">по накоплению ( в том числе раздельному накоплению) и транспортированию твердых коммунальных отходов в 2020 году </w:t>
      </w:r>
      <w:r>
        <w:rPr>
          <w:color w:val="000000"/>
          <w:sz w:val="28"/>
          <w:szCs w:val="28"/>
        </w:rPr>
        <w:t xml:space="preserve">(далее – Трансферты)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рансферты направляются в целях участия в организации деятельности </w:t>
      </w:r>
      <w:r>
        <w:rPr>
          <w:sz w:val="28"/>
          <w:szCs w:val="28"/>
        </w:rPr>
        <w:t>по накоплению ( в том числе раздельному накоплению) и транспортированию твердых коммунальных отходов в 2020 году</w:t>
      </w:r>
      <w:r>
        <w:rPr>
          <w:color w:val="000000"/>
          <w:sz w:val="28"/>
          <w:szCs w:val="28"/>
        </w:rPr>
        <w:t xml:space="preserve"> на территориях сельских посел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 Администрация муниципального образования «Коношский муниципальный район» (далее–администрация) осуществляет перечисление Трансфертов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администрации лимитов бюджетных обязательств в соответствии с заявкой на финансирование предоставляемой отделом архитектуры, строительства, ТЭК, ЖКХ администрации муниципального образования « Коношский муниципальный район» (далее - Отдел).</w:t>
      </w:r>
      <w:r>
        <w:rPr/>
        <w:t xml:space="preserve">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ферты перечисляются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ансферты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Органы местного самоуправления поселений осуществляют расходование Трансфертов по соответствующим разделам, подразделам и видам расходов классификации расходов бюджетов с сохранением кода направления расходов целевой статьи, присвоенной при передаче средств из бюджета муниципального образования «Коношский муниципальный район».</w:t>
      </w:r>
      <w:r>
        <w:rPr/>
        <w:t xml:space="preserve">                                               </w:t>
      </w:r>
      <w:r>
        <w:rPr>
          <w:color w:val="000000"/>
          <w:sz w:val="28"/>
          <w:szCs w:val="28"/>
        </w:rPr>
        <w:t>Учет операции по исполнению Трансферта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рансферты предоставляются при соблюдении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) 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 на передачу части полномочий по решению вопросов местного значения муниципального образования «Коношский муниципальный район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2)предоставление в Отдел органами местного самоуправления поселения заявки о предоставлении Трансфертов в объеме, необходимом для оплаты выполненных работ по участию </w:t>
      </w:r>
      <w:r>
        <w:rPr>
          <w:sz w:val="28"/>
          <w:szCs w:val="28"/>
        </w:rPr>
        <w:t>в организации деятельности по накоплению ( в том числе раздельному накоплению) и транспортированию твердых коммунальных отходов в 2020 году</w:t>
      </w:r>
      <w:r>
        <w:rPr>
          <w:color w:val="000000"/>
          <w:sz w:val="28"/>
          <w:szCs w:val="28"/>
        </w:rPr>
        <w:t xml:space="preserve">  (далее - заявка) с приложением</w:t>
      </w:r>
      <w:r>
        <w:rPr>
          <w:sz w:val="28"/>
          <w:szCs w:val="28"/>
        </w:rPr>
        <w:t xml:space="preserve"> копий документов, подтверждающих выполнение работ (МК (договор), КС-2, КС-3, счет на оплату). Заявки предоставляются в Отдел до 01 августа 2020 г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 Администрации поселений несут ответственность за нецелевое использование  Трансфертов, направляемых на цели, предусмотренные п.1 настоящего Порядка, обеспечивают исполнение требований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онтроль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 целевым использованием Трансфертов осуществляется  Отдел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8. Бюджетные меры принуждения к получателям иных межбюджетных Трансфертов, совершившим бюджетные нарушения, применяются в порядке и по основаниям, установленным бюджетным законодательством  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фертов бюджетам поселений на осуществление части  полномочий по  организации ритуальных услуг и содержанию мест захоро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егулирует предоставление и расходование иных межбюджетных Трансфертов бюджетам поселений н</w:t>
      </w: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е части полномочий по организации ритуальных услуг и содержанию мест захоронения (далее - Трансферты).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Трансферты направляются в целях  организации ритуальных услуг и содержанию мест захоронения в сельских поселениях.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Администрация муниципального образования «Коношский муниципальный район» (далее–Администрация) осуществляет перечисление Трансфертов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 в соответствии с заявкой на финансирование, предоставляемой отделом архитектуры, строительства, ТЭК, ЖКХ администрации муниципального образования « Коношский муниципальный район»( далее - Отде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Трансферты перечисляются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           </w:t>
      </w:r>
      <w:r>
        <w:rPr>
          <w:sz w:val="28"/>
          <w:szCs w:val="28"/>
        </w:rPr>
        <w:t>Трансферты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Органы местного самоуправления поселений осуществляют расходование Трансфертов по соответствующим разделам, подразделам и видам расходов классификации расходов бюджетов с сохранением кода  направления целевой статьи, присвоенной при передаче средств из бюджета муниципального образования «Коношский муниципальный район».</w:t>
      </w:r>
    </w:p>
    <w:p>
      <w:pPr>
        <w:pStyle w:val="Normal"/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операции по исполнению Трансфертов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, на передачу части полномочий по решению вопросов местного значения муниципального образования «Коношский муниципальный район»;</w:t>
      </w:r>
    </w:p>
    <w:p>
      <w:pPr>
        <w:pStyle w:val="Normal"/>
        <w:autoSpaceDE w:val="false"/>
        <w:ind w:right="-6" w:firstLine="708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 предоставление в Отдел органами местного самоуправления поселения заявки о предоставлении Трансфертов в объеме, необходимом для оплаты выполненных работ, но не более годовой суммы, утвержденной решением о бюджете (далее-заявка), с приложением</w:t>
      </w:r>
      <w:r>
        <w:rPr>
          <w:sz w:val="28"/>
          <w:szCs w:val="28"/>
        </w:rPr>
        <w:t xml:space="preserve"> копий документов, подтверждающих выполнение работ (МК (договор), КС-2, КС-3, счет на оплату). Заявки предоставляются в Отдел до 01 ноября 2020 г.</w:t>
      </w:r>
    </w:p>
    <w:p>
      <w:pPr>
        <w:pStyle w:val="Normal"/>
        <w:ind w:right="-7" w:hanging="0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Администрации поселений несут ответственность за нецелевое использование иных  Трансфертов, направляемых на цели, предусмотренные п.1 настоящего Порядка, обеспечивают исполнение требований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 Контроль за целевым использованием Трансфертов осуществляется Отделом. 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>8. Бюджетные меры принуждения к получателям   Трансфертов, совершившим бюджетные нарушения, применяются в порядке и по основаниям, установленным бюджетным законодательством Российской Федераци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фертов бюджетам поселений </w:t>
      </w:r>
      <w:r>
        <w:rPr>
          <w:b/>
          <w:bCs/>
          <w:sz w:val="28"/>
          <w:szCs w:val="28"/>
        </w:rPr>
        <w:t xml:space="preserve">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</w:r>
    </w:p>
    <w:p>
      <w:pPr>
        <w:pStyle w:val="Normal"/>
        <w:ind w:left="710"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/>
          <w:b/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Настоящий Порядок регулирует предоставление и расходование иных межбюджетных трансфертов бюджетам сельских поселе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решению вопросов местного значени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(далее - Трансферты)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рансферты</w:t>
      </w:r>
      <w:r>
        <w:rPr>
          <w:spacing w:val="-4"/>
          <w:sz w:val="28"/>
          <w:szCs w:val="28"/>
        </w:rPr>
        <w:t xml:space="preserve"> направляются в целях обеспечения поддержания  эксплуатационного состояния автомобильных дорог местного значения (зимнее содержание,</w:t>
      </w:r>
      <w:r>
        <w:rPr>
          <w:bCs/>
          <w:sz w:val="28"/>
          <w:szCs w:val="28"/>
        </w:rPr>
        <w:t xml:space="preserve"> летнее содержание (грейдирование, скашивание придорожной полосы, вырубка древесно-кустарниковой растительности в полосе автомобильной дороги) , оплату освещения автомобильных дорог местного значения, а также на замену вышедших из строя ламп и (или) светильников уличного освещения дорог местного значения в границах населенных пунктов посел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я МО «Коношский муниципальный район» (далее – админитсрация)  осуществляет перечисление Трансфертов бюджетам поселений в пределах сводной бюджетной росписи бюджета МО «Коношский муниципальный район» и утвержденных на эти цели администрации  лимитов бюджетных обязательств, в соответствии с заявкой на финансирование, предоставляемой  отделом архитектуры, строительства, ТЭК , ЖКХ администрации МО «Коношский муниципальный район» (далее - Отдел). 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ерты перечисляются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8"/>
          <w:szCs w:val="28"/>
        </w:rPr>
        <w:t>Трансферты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autoSpaceDE w:val="false"/>
        <w:ind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рганы местного самоуправления поселений осуществляют расходование Трансфертов по соответствующим разделам, подразделам и видам расходов классификации расходов бюджетов с сохранением кода направления целевой статьи расходов, присвоенной при передаче средств из бюджета МО «Коношский муниципальный район»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по использованию Трансфертов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>5. Трансферты предоставляются при соблюдении следующих условий: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е соглашения между администрацией МО «Коношский муниципальный район» и администрацией поселения, расположенного на территории МО «Коношский муниципальный район» на передачу части полномочий по решению вопросов местного значения муниципального образования «Коношский муниципальный район»;</w:t>
      </w:r>
    </w:p>
    <w:p>
      <w:pPr>
        <w:pStyle w:val="Normal"/>
        <w:autoSpaceDE w:val="false"/>
        <w:ind w:right="-6" w:firstLine="708"/>
        <w:jc w:val="both"/>
        <w:rPr/>
      </w:pPr>
      <w:r>
        <w:rPr>
          <w:sz w:val="28"/>
          <w:szCs w:val="28"/>
        </w:rPr>
        <w:t>2) предоставление в Отдел органами местного самоуправления поселения заявки о предоставлении  Трансфертов в объеме, необходимом для оплаты выполненных работ но не более годовой суммы, утвержденной решением о бюджете (далее-заявка).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в Отдел органами местного самоуправления поселения копии документов, подтверждающих выполнение работ (МК (договор), КС-2, КС-3, счета на оплату ( в т.ч. на электроосвещение дорог местного значения), путевые листы).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>6. Администрации поселений несут ответственность за нецелевое использование Трансфертов, направляемых на цели, предусмотренные п.1 настоящего Порядка, обеспечивают исполнение требований Федерального закона 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7. Контроль за целевым использованием Трансфертов  осуществляется Отделом. 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меры принуждения к получателям иных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и расходования иных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фертов бюджетам поселений </w:t>
      </w:r>
      <w:r>
        <w:rPr>
          <w:b/>
          <w:bCs/>
          <w:sz w:val="28"/>
          <w:szCs w:val="28"/>
        </w:rPr>
        <w:t>на осуществление части полномочий по дорожной деятельности 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firstLine="708"/>
        <w:jc w:val="both"/>
        <w:rPr>
          <w:b/>
          <w:b/>
          <w:sz w:val="28"/>
          <w:szCs w:val="28"/>
        </w:rPr>
      </w:pPr>
      <w:r>
        <w:rPr/>
        <w:t>1</w:t>
      </w:r>
      <w:r>
        <w:rPr>
          <w:sz w:val="28"/>
          <w:szCs w:val="28"/>
        </w:rPr>
        <w:t>. Настоящий Порядок регулирует предоставление и расходование иных межбюджетных трансфертов бюджетам сельских поселений н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осуществление части полномочий по решению вопросов местного значени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Дорожная  деятельность 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bCs/>
          <w:sz w:val="28"/>
          <w:szCs w:val="28"/>
        </w:rPr>
        <w:t xml:space="preserve"> в соответствии с законодательством Российской Федерации </w:t>
      </w:r>
      <w:r>
        <w:rPr>
          <w:sz w:val="28"/>
          <w:szCs w:val="28"/>
        </w:rPr>
        <w:t>(далее - Трансферты)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ансферты </w:t>
      </w:r>
      <w:r>
        <w:rPr>
          <w:spacing w:val="-4"/>
          <w:sz w:val="28"/>
          <w:szCs w:val="28"/>
        </w:rPr>
        <w:t xml:space="preserve">направляются в целях обеспечения поддержания  эксплуатационного состояния автомобильных дорог местного значения (зимнее содержание, </w:t>
      </w:r>
      <w:r>
        <w:rPr>
          <w:bCs/>
          <w:sz w:val="28"/>
          <w:szCs w:val="28"/>
        </w:rPr>
        <w:t>летнее содержание (грейдирование, скашивание придорожной полосы, вырубка древесно-кустарниковой растительности в полосе отвода автомобильной дороги</w:t>
      </w:r>
      <w:r>
        <w:rPr>
          <w:spacing w:val="-4"/>
          <w:sz w:val="28"/>
          <w:szCs w:val="28"/>
        </w:rPr>
        <w:t>)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я МО «Коношский муниципальный район» (далее – администрация)  осуществляет перечисление Трансфертов бюджетам поселений в пределах сводной бюджетной росписи бюджета МО «Коношский муниципальный район» и утвержденных на эти цели администрации лимитов бюджетных обязательств, в соответствии с заявкой на финансирование, предоставляемой  отделом  архитектуры, строительства, ТЭК , ЖКХ администрации МО «Коношский муниципальный район» (далее - Отдел). 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ерты перечисляются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                          Трансферты отражаются в доходах бюджетов поселений в соответствии с кодами бюджетной классификации, утвержденной законодательством Российской Федерации</w:t>
      </w:r>
    </w:p>
    <w:p>
      <w:pPr>
        <w:pStyle w:val="Normal"/>
        <w:autoSpaceDE w:val="false"/>
        <w:ind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рганы местного самоуправления поселений осуществляют расходование Трансфертов по соответствующим разделам, подразделам и видам расходов классификации расходов бюджетов с сохранением кода направления расходов целевой статьи расходов, присвоенной при передаче средств из бюджета МО «Коношский муниципальный район»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по использованию Трансфертов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>5. Иные межбюджетные трансферты предоставляются при соблюдении следующих условий: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е соглашения между администрацией МО «Коношский муниципальный район» и администрацией поселения, расположенного на территории МО «Коношский муниципальный район» на передачу части полномочий по решению вопросов местного значения муниципального образования «Коношский муниципальный район»;</w:t>
      </w:r>
    </w:p>
    <w:p>
      <w:pPr>
        <w:pStyle w:val="Normal"/>
        <w:autoSpaceDE w:val="false"/>
        <w:ind w:right="-6" w:firstLine="708"/>
        <w:jc w:val="both"/>
        <w:rPr/>
      </w:pPr>
      <w:r>
        <w:rPr>
          <w:sz w:val="28"/>
          <w:szCs w:val="28"/>
        </w:rPr>
        <w:t>2)предоставление в Отдел органами местного самоуправления поселения заявки о предоставлении  Трансфертов в объеме, необходимом для оплаты выполненных работ, но не более годовой суммы, утвержденной решением о бюджете (далее-заявка).</w:t>
      </w:r>
    </w:p>
    <w:p>
      <w:pPr>
        <w:pStyle w:val="Normal"/>
        <w:autoSpaceDE w:val="false"/>
        <w:ind w:right="-6" w:firstLine="708"/>
        <w:jc w:val="both"/>
        <w:rPr/>
      </w:pPr>
      <w:r>
        <w:rPr>
          <w:sz w:val="28"/>
          <w:szCs w:val="28"/>
        </w:rPr>
        <w:t xml:space="preserve">3)предоставление в Отдел органами местного самоуправления поселения копии документов, подтверждающих выполнение работ (МК (договор), КС-2, КС-3, счет на оплату, путевой лист). 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8"/>
          <w:szCs w:val="28"/>
        </w:rPr>
        <w:t>6. Администрации поселений несут ответственность за нецелевое использование Трансфертов, направляемых на цели, предусмотренные п.1 настоящего Порядка, обеспечивают исполнение требований Федерального закона 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7. Контроль за целевым использованием Трансфертов  осуществляется Отделом. </w:t>
      </w:r>
    </w:p>
    <w:p>
      <w:pPr>
        <w:pStyle w:val="Normal"/>
        <w:autoSpaceDE w:val="false"/>
        <w:ind w:right="-6" w:firstLine="708"/>
        <w:jc w:val="both"/>
        <w:rPr/>
      </w:pPr>
      <w:r>
        <w:rPr>
          <w:sz w:val="28"/>
          <w:szCs w:val="28"/>
        </w:rPr>
        <w:t xml:space="preserve">8. Бюджетные меры принуждения к получателям иных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5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бюджетам  поселений о передаче осуществления  части полномочий по решению вопросов местного значения  осуществление муниципального земельного контроля в границах поселения </w:t>
      </w:r>
    </w:p>
    <w:p>
      <w:pPr>
        <w:pStyle w:val="22"/>
        <w:shd w:fill="auto" w:val="clear"/>
        <w:spacing w:lineRule="exact" w:line="31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215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Настоящий Порядок определяет правила предоставления и расходования иных межбюджетных трансфертов из бюджета муниципального образования «Коношский муниципальный район» бюджетам поселений (далее - муниципальные образования) о передаче осуществления  части полномочий по решению вопросов местного значения  осуществление муниципального земельного контро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границах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в рамках соглашений «О передаче </w:t>
      </w:r>
      <w:r>
        <w:rPr>
          <w:sz w:val="28"/>
          <w:szCs w:val="28"/>
          <w:lang w:val="ru-RU"/>
        </w:rPr>
        <w:t xml:space="preserve"> осуществления  части</w:t>
      </w:r>
      <w:r>
        <w:rPr>
          <w:sz w:val="28"/>
          <w:szCs w:val="28"/>
        </w:rPr>
        <w:t xml:space="preserve"> полномочий по</w:t>
      </w:r>
      <w:r>
        <w:rPr>
          <w:sz w:val="28"/>
          <w:szCs w:val="28"/>
          <w:lang w:val="ru-RU"/>
        </w:rPr>
        <w:t xml:space="preserve"> решению вопросов местного значения</w:t>
      </w:r>
      <w:r>
        <w:rPr>
          <w:sz w:val="28"/>
          <w:szCs w:val="28"/>
        </w:rPr>
        <w:t xml:space="preserve"> осуществл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муниципального земельного контроля в границах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>».</w:t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047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Предоставление иных межбюджетных трансфертов осуществляется администрацией муниципального образования «Коношский муниципальный район» в пределах сводной бюджетной росписи бюджета муниципального образования «Коношский муниципальный район» и утвержденных на эти цели администрации муниципального образования «Коношский муниципальный район» лимитов бюджетных обязательств.</w:t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в порядке межбюджетных отношений на счет, открытый Федеральному казначейств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239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й отражают суммы иных межбюджетных трансфер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кодами бюджетной классификации, утвержденной законодательством Российской Федерации.</w:t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095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Учет операций по использованию средств иных межбюджетных трансфертов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before="0" w:after="0"/>
        <w:ind w:left="0" w:right="20" w:firstLine="720"/>
        <w:rPr/>
      </w:pPr>
      <w:r>
        <w:rPr>
          <w:sz w:val="28"/>
          <w:szCs w:val="28"/>
        </w:rPr>
        <w:t xml:space="preserve">Средства иных межбюджетных трансфертов направляются только на содержание специалиста муниципального образования, осуществляющего муниципальный земельный контроль в </w:t>
      </w:r>
      <w:r>
        <w:rPr>
          <w:color w:val="FF0000"/>
          <w:sz w:val="28"/>
          <w:szCs w:val="28"/>
        </w:rPr>
        <w:t>2020</w:t>
      </w:r>
      <w:r>
        <w:rPr>
          <w:sz w:val="28"/>
          <w:szCs w:val="28"/>
        </w:rPr>
        <w:t xml:space="preserve"> году на территории соответствующего поселения.</w:t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before="0" w:after="0"/>
        <w:ind w:left="0" w:right="20" w:firstLine="720"/>
        <w:rPr/>
      </w:pPr>
      <w:r>
        <w:rPr>
          <w:sz w:val="28"/>
          <w:szCs w:val="28"/>
        </w:rPr>
        <w:t>Расходование иных межбюджетных трансфертов осуществляется по соответствующим разделам, подразделам и видам расходов бюджетов с сохранением кода направления целевой статьи расходов (13-17 разряды кода классификации расходов), присвоенной иным межбюджетным трансфертам при передаче средств из районного бюджета.</w:t>
      </w:r>
    </w:p>
    <w:p>
      <w:pPr>
        <w:pStyle w:val="13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989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13"/>
        <w:shd w:fill="auto" w:val="clear"/>
        <w:tabs>
          <w:tab w:val="clear" w:pos="708"/>
          <w:tab w:val="left" w:pos="989" w:leader="none"/>
        </w:tabs>
        <w:spacing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before="0" w:after="0"/>
        <w:ind w:right="20" w:firstLine="380"/>
        <w:rPr/>
      </w:pPr>
      <w:r>
        <w:rPr>
          <w:sz w:val="28"/>
          <w:szCs w:val="28"/>
        </w:rPr>
        <w:tab/>
        <w:t>- заключение соглашения между администрацией муниципального образования «Коношский муниципальный район» и администрацией поселения;</w:t>
      </w:r>
    </w:p>
    <w:p>
      <w:pPr>
        <w:pStyle w:val="13"/>
        <w:shd w:fill="auto" w:val="clear"/>
        <w:spacing w:before="0" w:after="0"/>
        <w:ind w:right="20" w:firstLine="720"/>
        <w:rPr/>
      </w:pPr>
      <w:r>
        <w:rPr>
          <w:sz w:val="28"/>
          <w:szCs w:val="28"/>
        </w:rPr>
        <w:t>- предоставление администрациями посел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>ежемесячно</w:t>
      </w:r>
      <w:r>
        <w:rPr>
          <w:sz w:val="28"/>
          <w:szCs w:val="28"/>
        </w:rPr>
        <w:t xml:space="preserve"> отчетности в комитет по управлению муниципальным имуществом и земельным ресурсам администрации муниципального образования «Коношский муниципальный район», утвержденное соглашением (Приложение №1);</w:t>
      </w:r>
    </w:p>
    <w:p>
      <w:pPr>
        <w:pStyle w:val="13"/>
        <w:shd w:fill="auto" w:val="clear"/>
        <w:spacing w:before="0" w:after="0"/>
        <w:ind w:right="20" w:firstLine="720"/>
        <w:rPr/>
      </w:pPr>
      <w:r>
        <w:rPr>
          <w:color w:val="0D0D0D"/>
          <w:sz w:val="28"/>
          <w:szCs w:val="28"/>
        </w:rPr>
        <w:t>- денежные средства, перечисляемых в виде межбюджетных трансфертов на 2020 год необходимые для осуществления передаваемых полномочий перечисляются в соответствии с Бюджетным кодексом Российской Федерации и учетом достижения  показателей эффективности, согласно приложению № 2</w:t>
      </w:r>
      <w:r>
        <w:rPr>
          <w:color w:val="0D0D0D"/>
          <w:sz w:val="28"/>
          <w:szCs w:val="28"/>
          <w:lang w:val="ru-RU"/>
        </w:rPr>
        <w:t xml:space="preserve"> к соглашению</w:t>
      </w:r>
      <w:r>
        <w:rPr>
          <w:color w:val="0D0D0D"/>
          <w:sz w:val="28"/>
          <w:szCs w:val="28"/>
        </w:rPr>
        <w:t>;</w:t>
      </w:r>
    </w:p>
    <w:p>
      <w:pPr>
        <w:pStyle w:val="13"/>
        <w:widowControl w:val="false"/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right="20" w:hanging="0"/>
        <w:rPr/>
      </w:pPr>
      <w:r>
        <w:rPr>
          <w:sz w:val="28"/>
          <w:szCs w:val="28"/>
        </w:rPr>
        <w:t>- согласование комитетом по управлению муниципальным имуществом и земельным ресурсам администрации муниципального образования «Коношский муниципальный район» предоставление иных межбюджетных трансфертов.</w:t>
      </w:r>
    </w:p>
    <w:p>
      <w:pPr>
        <w:pStyle w:val="13"/>
        <w:widowControl w:val="false"/>
        <w:shd w:fill="auto" w:val="clear"/>
        <w:tabs>
          <w:tab w:val="clear" w:pos="708"/>
          <w:tab w:val="left" w:pos="0" w:leader="none"/>
          <w:tab w:val="left" w:pos="851" w:leader="none"/>
        </w:tabs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>При неполном использовании иных межбюджетных трансфертов экономия не может быть направлена на другие цели и подлежит возврату в бюджет муниципального образования «Коношский муниципальный район».</w:t>
      </w:r>
    </w:p>
    <w:p>
      <w:pPr>
        <w:pStyle w:val="13"/>
        <w:widowControl w:val="false"/>
        <w:shd w:fill="auto" w:val="clear"/>
        <w:tabs>
          <w:tab w:val="clear" w:pos="708"/>
          <w:tab w:val="left" w:pos="0" w:leader="none"/>
          <w:tab w:val="left" w:pos="851" w:leader="none"/>
        </w:tabs>
        <w:spacing w:before="0" w:after="0"/>
        <w:ind w:left="284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Ответственность за нецелевое использование средств иных межбюджетных трансфертов возлагается на муниципальные образования.</w:t>
      </w:r>
    </w:p>
    <w:p>
      <w:pPr>
        <w:pStyle w:val="13"/>
        <w:widowControl w:val="false"/>
        <w:shd w:fill="auto" w:val="clear"/>
        <w:tabs>
          <w:tab w:val="clear" w:pos="708"/>
          <w:tab w:val="left" w:pos="0" w:leader="none"/>
          <w:tab w:val="left" w:pos="851" w:leader="none"/>
        </w:tabs>
        <w:spacing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Контроль за целевым использованием иных межбюджетных трансфертов осуществляется в порядке, установленном бюджетным законодательством Российской Федерации.</w:t>
      </w:r>
    </w:p>
    <w:p>
      <w:pPr>
        <w:pStyle w:val="13"/>
        <w:widowControl w:val="false"/>
        <w:shd w:fill="auto" w:val="clear"/>
        <w:tabs>
          <w:tab w:val="clear" w:pos="708"/>
          <w:tab w:val="left" w:pos="0" w:leader="none"/>
        </w:tabs>
        <w:spacing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Бюджетные меры принуждения к получателям иных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4"/>
      <w:sz w:val="26"/>
      <w:szCs w:val="26"/>
      <w:shd w:fill="FFFFFF" w:val="clear"/>
    </w:rPr>
  </w:style>
  <w:style w:type="character" w:styleId="3">
    <w:name w:val="Основной текст (3)_"/>
    <w:qFormat/>
    <w:rPr>
      <w:spacing w:val="-1"/>
      <w:sz w:val="26"/>
      <w:szCs w:val="26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6">
    <w:name w:val="Основной текст (6)_"/>
    <w:qFormat/>
    <w:rPr>
      <w:b/>
      <w:bCs/>
      <w:spacing w:val="60"/>
      <w:sz w:val="28"/>
      <w:szCs w:val="28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7"/>
    <w:next w:val="Style17"/>
    <w:qFormat/>
    <w:pPr>
      <w:keepNext w:val="true"/>
      <w:outlineLvl w:val="0"/>
    </w:pPr>
    <w:rPr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00" w:after="0"/>
      <w:ind w:firstLine="709"/>
      <w:jc w:val="both"/>
    </w:pPr>
    <w:rPr>
      <w:spacing w:val="-4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300" w:after="420"/>
      <w:ind w:firstLine="709"/>
      <w:jc w:val="both"/>
    </w:pPr>
    <w:rPr>
      <w:spacing w:val="-1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480" w:after="0"/>
      <w:jc w:val="center"/>
    </w:pPr>
    <w:rPr>
      <w:b/>
      <w:bCs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900" w:after="60"/>
      <w:jc w:val="center"/>
    </w:pPr>
    <w:rPr>
      <w:b/>
      <w:bCs/>
      <w:spacing w:val="6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33:00Z</dcterms:created>
  <dc:creator>Даниловская Валентина Ивановна</dc:creator>
  <dc:description/>
  <cp:keywords/>
  <dc:language>en-US</dc:language>
  <cp:lastModifiedBy>RePack by SPecialiST</cp:lastModifiedBy>
  <cp:lastPrinted>2019-12-17T15:57:00Z</cp:lastPrinted>
  <dcterms:modified xsi:type="dcterms:W3CDTF">2019-12-20T11:41:00Z</dcterms:modified>
  <cp:revision>28</cp:revision>
  <dc:subject/>
  <dc:title>Приложение №____</dc:title>
</cp:coreProperties>
</file>