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0 декабря 2019 года                                                                             № 268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аботы с талантливыми детьми и молодежь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муниципальном образован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Об организации работы с талантливыми детьми и молодежью в муниципальном образовании «Коношский муниципальны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ую  Латкиной Натальей Николаевной, начальником управления образования и Шабалдиной Галиной Витальевной, заведующим Отделом культуры администрации муниципального образования «Коношский муниципальный район», 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«Об организации работы с талантливыми детьми и молодежью в муниципальном образовании «Коношский муниципальный район»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</w:t>
        <w:tab/>
        <w:tab/>
        <w:tab/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4:00Z</dcterms:created>
  <dc:creator>User</dc:creator>
  <dc:description/>
  <cp:keywords/>
  <dc:language>en-US</dc:language>
  <cp:lastModifiedBy>RePack by SPecialiST</cp:lastModifiedBy>
  <cp:lastPrinted>2019-12-20T15:17:00Z</cp:lastPrinted>
  <dcterms:modified xsi:type="dcterms:W3CDTF">2019-12-20T12:19:00Z</dcterms:modified>
  <cp:revision>13</cp:revision>
  <dc:subject/>
  <dc:title>МУНИЦИПАЛЬНОЕ    ОБРАЗОВАНИЕ</dc:title>
</cp:coreProperties>
</file>