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 декабря  2019 года                                                                            № 266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20 год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0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805 682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818 382,6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 12 700,0 тыс. рубле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20 год и на плановый период 2021 и 2022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0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муниципального образования «Коношский муниципальный район» согласно приложению № 3 к настоящему 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0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твердить источники финансирования дефицита бюджета муниципального образования «Коношский муниципальный район» на 2020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20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20 год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0 год согласно приложению № 8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20 год в сумме 18,0 тыс.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Порядок предоставления в 2020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5. Утвердить общий объем муниципального дорожного фонда муниципального образования «Коношский муниципальный район» на 2020 год в сумме 20 244,0 тыс.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субсидий, в том числе по результатам конкурсного отбора, бюджетам поселений в рамках муниципальных программ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а) «Повышение эффективности сферы культуры в муниципальном образовании «Коношский муниципальный район» в 2020 году» на мероприятия в области культуры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б) «Софинансирование мероприятий, предусмотренных государственной программой Архангельской области «Культура Русского Севера (2013-2024 годы)» на 2020</w:t>
      </w:r>
      <w:r>
        <w:rPr>
          <w:szCs w:val="28"/>
          <w:lang w:val="ru-RU"/>
        </w:rPr>
        <w:t xml:space="preserve">-2022 </w:t>
      </w:r>
      <w:r>
        <w:rPr>
          <w:szCs w:val="28"/>
        </w:rPr>
        <w:t>год</w:t>
      </w:r>
      <w:r>
        <w:rPr>
          <w:szCs w:val="28"/>
          <w:lang w:val="ru-RU"/>
        </w:rPr>
        <w:t>ы</w:t>
      </w:r>
      <w:r>
        <w:rPr>
          <w:szCs w:val="28"/>
        </w:rPr>
        <w:t>» на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(реконструкцию) и капитальный ремонт учреждений культурно-досугового типа в сельской мест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«Развитие территориального общественного самоуправления в муниципальном образовании «Коношский муниципальный район» на 2020  год» на развитие территориального общественного самоуправления в Архангель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«Трудовая молодежь Коношского муниципального района на 2020 год» на мероприятия по реализации молодежной политики в муниципальных образованиях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</w:p>
    <w:p>
      <w:pPr>
        <w:pStyle w:val="21"/>
        <w:ind w:hanging="0"/>
        <w:rPr/>
      </w:pPr>
      <w:r>
        <w:rPr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>17.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</w:rPr>
        <w:t>Утвердить Методику распределения иных межбюджетных трансфертов бюджетам поселений согласно приложению № 9 к настоящему решению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0 год согласно приложению № 10 к настоящему решению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9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0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20 год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0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102,3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10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 xml:space="preserve">22. </w:t>
      </w:r>
      <w:r>
        <w:rPr>
          <w:sz w:val="28"/>
          <w:szCs w:val="28"/>
        </w:rPr>
        <w:t>Утвердить Порядок предоставления и расходования иных межбюджетных трансфертов бюджетам поселений согласно приложению № 13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Утверд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21 года в сумме 12 700,0 тыс. рублей, в том числе по их видам, согласно приложению № 1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Утвердить программу муниципальных внутренних заимствований  муниципального образования «Коношский муниципальный район» на 2020 год согласно приложению № 1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0 год в сумме  1 262,3  тыс. рублей.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6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0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 районный бюджет и  не использованные на 1 января 2020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0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9</w:t>
      </w:r>
      <w:r>
        <w:rPr>
          <w:szCs w:val="28"/>
        </w:rPr>
        <w:t>. Утвердить объем резервного фонда администрации МО «Коношский муниципальный район» на 2020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0. Утвердить распределение отдельных видов расходов бюджета муниципального образования «Коношский муниципальный район» на 2020 год в разрезе ведомственной структуры расходов согласно приложению № 1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1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ошский муниципальный район»                                      О.Г. Ре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</w:t>
        <w:tab/>
        <w:t xml:space="preserve">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RePack by SPecialiST</cp:lastModifiedBy>
  <cp:lastPrinted>2017-12-25T14:53:00Z</cp:lastPrinted>
  <dcterms:modified xsi:type="dcterms:W3CDTF">2019-12-20T11:34:00Z</dcterms:modified>
  <cp:revision>916</cp:revision>
  <dc:subject/>
  <dc:title>Проект</dc:title>
</cp:coreProperties>
</file>