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07" w:leader="none"/>
          <w:tab w:val="right" w:pos="96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ОБЛАСТЬ</w:t>
      </w:r>
    </w:p>
    <w:p>
      <w:pPr>
        <w:pStyle w:val="Normal"/>
        <w:tabs>
          <w:tab w:val="clear" w:pos="708"/>
          <w:tab w:val="center" w:pos="4807" w:leader="none"/>
          <w:tab w:val="right" w:pos="96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 МУНИЦИПАЛЬНЫЙ 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естого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двадцать второй сессии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т 20 декабря 2019 года                                                                               № 273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п. Коноша Архангельской области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ссмотрении протеста прокуратуры Коношского район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решение муниципального Совета муниципального образования</w:t>
      </w:r>
    </w:p>
    <w:p>
      <w:pPr>
        <w:pStyle w:val="ConsPlusTitle"/>
        <w:widowControl/>
        <w:ind w:firstLine="709"/>
        <w:jc w:val="center"/>
        <w:rPr/>
      </w:pPr>
      <w:r>
        <w:rPr>
          <w:sz w:val="28"/>
          <w:szCs w:val="28"/>
        </w:rPr>
        <w:t>«Коношский муниципальный район» от  13.04.2016 № 250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Устав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образования</w:t>
      </w:r>
    </w:p>
    <w:p>
      <w:pPr>
        <w:pStyle w:val="ConsPlusTitle"/>
        <w:widowControl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Коношский муниципальный район»</w:t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ссмотрев протест прокуратуры на решение муниципального Совета муниципального образования «Коношский муниципальный район» от  13.04.2016 № 250 «Об утверждении Устава муниципального образования «Коношский муниципальный район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основании статьи 9.1. Федерального закона от 06.10.2003 № 131-ФЗ «Об общих принципах организации местного самоуправления в Российской Федерации». Статьи 2 </w:t>
      </w:r>
      <w:r>
        <w:rPr>
          <w:color w:val="333333"/>
          <w:sz w:val="28"/>
          <w:szCs w:val="28"/>
        </w:rPr>
        <w:t>Федерального </w:t>
      </w:r>
      <w:r>
        <w:rPr>
          <w:sz w:val="28"/>
          <w:szCs w:val="28"/>
        </w:rPr>
        <w:t xml:space="preserve">закона </w:t>
      </w:r>
      <w:r>
        <w:rPr>
          <w:color w:val="333333"/>
          <w:sz w:val="28"/>
          <w:szCs w:val="28"/>
        </w:rPr>
        <w:t xml:space="preserve">от 01.05.2019 N 87-ФЗ </w:t>
      </w:r>
      <w:r>
        <w:rPr>
          <w:sz w:val="28"/>
          <w:szCs w:val="28"/>
        </w:rPr>
        <w:t xml:space="preserve">"О внесении изменений в Федеральный закон "Об общих принципах организации местного самоуправления в Российской Федерации". Закона Архангельской области от 23.09.2004 N 258-внеоч.-ОЗ (ред. от 30.09.2019) "О статусе и границах территорий муниципальных образований в Архангельской области". Статьи 20 Закона Архангельской области от 30.09.2019 N 135-10-ОЗ "О внесении изменений в отдельные областные законы в части наименований муниципальных образований Архангельской области" </w:t>
      </w:r>
    </w:p>
    <w:p>
      <w:pPr>
        <w:pStyle w:val="Heading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sz w:val="28"/>
          <w:szCs w:val="28"/>
        </w:rPr>
        <w:t xml:space="preserve">Собрание депутатов </w:t>
      </w:r>
      <w:r>
        <w:rPr>
          <w:b/>
          <w:sz w:val="28"/>
          <w:szCs w:val="28"/>
        </w:rPr>
        <w:t>Р Е Ш А Е Т: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отест прокуратуры на решение муниципального Совета муниципального образования «Коношский муниципальный район» от  13.04.2016 № 250 «Об утверждении Устава муниципального образования «Коношский муниципальный район» отклонить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709"/>
        <w:jc w:val="both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 xml:space="preserve">Председателю Собрания депутатов муниципального образования «Коношский муниципальный район» подготовить и направить в прокуратуру Коношского района совместно с настоящим решением информацию об основаниях отклонения протеста. 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Собранию депутатов провести работу в соответствии с Программой нормотворчества на 2020 год по приведению нормативных правовых актов, принятых представительным органом муниципального образования «Коношский муниципальный район» в соответствие с Федеральным законом от 06.10.2003 № 131-ФЗ «Об общих принципах организации местного самоуправления в Российской Федерации»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МО «Коношский муниципальный район»                             В.Б. Чучма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z w:val="28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11:34:00Z</dcterms:created>
  <dc:creator>User</dc:creator>
  <dc:description/>
  <cp:keywords/>
  <dc:language>en-US</dc:language>
  <cp:lastModifiedBy>RePack by SPecialiST</cp:lastModifiedBy>
  <cp:lastPrinted>2019-12-20T15:28:00Z</cp:lastPrinted>
  <dcterms:modified xsi:type="dcterms:W3CDTF">2019-12-20T12:31:00Z</dcterms:modified>
  <cp:revision>4</cp:revision>
  <dc:subject/>
  <dc:title>МУНИЦИПАЛЬНОЕ    ОБРАЗОВАНИЕ</dc:title>
</cp:coreProperties>
</file>