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двадцать второй сессии</w:t>
      </w:r>
    </w:p>
    <w:p>
      <w:pPr>
        <w:pStyle w:val="Normal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20 декабря  2019  года                                                                             № 269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 в собственность Архангель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«Об общих принципах организации местного самоуправления в Российской Федерации» от 06.10.2003 года № 131-ФЗ, 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в собственность Архангель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дминистративно-лабораторное здание, расположенное по адресу: Архангельская область, Коношский район, пос. Коноша, пр. Октябрьский, 99, общей площадью 631,8 кв. м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, расположенный по адресу: Архангельская область, Коношский район, пос. Коноша, пр. Октябрьский, 99, строение 3, общей площадью 60,6 кв. м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, расположенный по адресу: Архангельская область, Коношский район, пос. Коноша, пр. Октябрьский, 99, строение 2, общей площадью 75,3 кв. м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клад хозяйственный, расположенный по адресу: Архангельская область, Коношский район, пос. Коноша, пр. Октябрьский, 99, строение 1 общей площадью 78,6 кв.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Настоящее решение вступает в силу с момента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шский муниципальный район»                                      О.Г. Реу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    </w:t>
        <w:tab/>
        <w:t xml:space="preserve">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59:00Z</dcterms:created>
  <dc:creator>Boss</dc:creator>
  <dc:description/>
  <cp:keywords/>
  <dc:language>en-US</dc:language>
  <cp:lastModifiedBy>RePack by SPecialiST</cp:lastModifiedBy>
  <cp:lastPrinted>2019-12-20T15:15:00Z</cp:lastPrinted>
  <dcterms:modified xsi:type="dcterms:W3CDTF">2019-12-20T12:15:00Z</dcterms:modified>
  <cp:revision>5</cp:revision>
  <dc:subject/>
  <dc:title>Проект</dc:title>
</cp:coreProperties>
</file>