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решению двадцать второй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сессии Собрания депутатов МО Коношский муниципальный район» шестого созыва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екабря 2019 г. № 266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иных межбюджетных трансфертов бюджетам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предоставляютс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существление части полномочий по решению вопросов местного значения осуществление муниципального земельного контроля в границах поселения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тодика распределения иных меж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ансфертов   бюджетам  поселений на осуществление части полномочий по участию в организации деятельности по накоплению ( в том числе раздельному накоплению)  и транспортированию твердых коммунальных от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ные межбюджетные трансферты на осуществление части полномочия, переданного органам местного самоуправления сельских поселений предоставляются сельским поселениям в целях осуществления части полномочия по участию в организации деятельности</w:t>
        <w:tab/>
        <w:t xml:space="preserve"> по накоплению (в том числе раздельному накоплению)  и транспортированию твердых коммунальных отходов в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Иные межбюджетные трансферты имеют строго целевое назначение и расходуются сельскими поселениями Коношского муниципального района исключительно на цели, указанные в пункте 1 настоящей метод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мер иных межбюджетных трансфертов сельским поселениям Коношского муниципального района определяется по формуле: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Су,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i–Размер трансфертов i-му поселению,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численность жителей поселения по статистическим данным по состоянию на  01.01.2019 г., чел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-стоимость участия в организации деятельности по накоплению ( в том числе раздельному накоплению)  и транспортированию твердых коммунальных отходов на 1чел.-  30,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Методика распределения иных меж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фертов бюджетам поселений  на осуществление части полномочий по организации ритуальных услуг и содержанию мест захоро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Иные межбюджетные трансферты на осуществление части полномочия, переданного органам местного самоуправления сельских поселений предоставляются сельским поселениям в целях осуществления части полномочия по организации ритуальных услуг и содержанию мест захоро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Иные межбюджетные трансферты имеют строго целевое назначение и расходуются сельскими поселениями Коношского муниципального района исключительно на цели, указанные в пункте 1 настоящей метод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Размер иных межбюджетных трансфертов сельским поселениям Коношского муниципального района определяется по формуле: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Су,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i–Размер трансфертов i-му поселению,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численность жителей поселения по статистическим данным, по состоянию на 01.01.2019 г.,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-стоимость в организации ритуальных услуг и содержанию мест захоронения на 1 чел. – 20,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ика распределения иных меж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ов  бюджетам  поселений 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 также осуществления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В соответствии с решениями Собрания депутатов МО «Коношский муниципальный район» от 29 ноября 2019 года № 257, 258, 259, 260,261,262 о передаче органам местного самоуправления части полномочий по решению вопросов местного значения муниципального образования «Коношский муниципальный район» иные межбюджетные трансферты предоставляются сельским поселениям в целях осуществления части полномочия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 функционирования парковок (парковочных мест), осуществление муниципального контроля за сохранностью автомобильных дорог местного значения </w:t>
      </w:r>
      <w:r>
        <w:rPr>
          <w:b/>
          <w:sz w:val="28"/>
          <w:szCs w:val="28"/>
        </w:rPr>
        <w:t>в границах населенных пунктов поселения</w:t>
      </w:r>
      <w:r>
        <w:rPr>
          <w:sz w:val="28"/>
          <w:szCs w:val="28"/>
        </w:rPr>
        <w:t>, а 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Межбюджетные трансферты могут использоваться на оплату работ по зимнему содержани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нему содержанию (грейдирование, скашивание придорожной полосы, вырубка древесно-кустарниковой растительности в полосе автомобильной дороги ), оплату освещения автомобильных дорог местного значения, а также на замену вышедших из строя ламп и (или) светильников уличного освещения дорог местного значения в границах населенных пунктов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Иные межбюджетные трансферты имеют строго целевое назначение и расходуются поселениями  исключительно на цели, указанные в пункте 1 настоящей метод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Размер иных межбюджетных трансфертов поселениям определяется по формуле: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d</w:t>
      </w:r>
      <w:r>
        <w:rPr>
          <w:sz w:val="28"/>
          <w:szCs w:val="28"/>
        </w:rPr>
        <w:t>,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i - объем трансфертов i-му поселению, 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протяженность  автомобильных дорог, в границах населенных пунктов поселения, км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cd</w:t>
      </w:r>
      <w:r>
        <w:rPr>
          <w:sz w:val="28"/>
          <w:szCs w:val="28"/>
        </w:rPr>
        <w:t xml:space="preserve"> – расчетная стоимость содержания 1 км муниципальных дорог 23 731,21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етодика распределения иных меж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фертов  бюджетам  поселений  на осуществление части полномочий по </w:t>
      </w:r>
      <w:r>
        <w:rPr>
          <w:b/>
          <w:bCs/>
          <w:sz w:val="28"/>
          <w:szCs w:val="28"/>
        </w:rPr>
        <w:t>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В соответствии с решениями Собрания депутатов МО «Коношский муниципальный район» от  29 ноября 2019 года № 257, 258, 259, 260,261,262  о передаче органам местного самоуправления части полномочий по решению вопросов местного значения муниципального образования «Коношский муниципальный район» иные межбюджетные трансферты предоставляются сельским поселениям в целях </w:t>
      </w:r>
      <w:r>
        <w:rPr>
          <w:bCs/>
          <w:sz w:val="28"/>
          <w:szCs w:val="28"/>
        </w:rPr>
        <w:t xml:space="preserve">осуществление муниципального контроля за сохранностью автомобильных дорог местного значения </w:t>
      </w:r>
      <w:r>
        <w:rPr>
          <w:b/>
          <w:bCs/>
          <w:sz w:val="28"/>
          <w:szCs w:val="28"/>
        </w:rPr>
        <w:t>вне границ населенных пунктов</w:t>
      </w:r>
      <w:r>
        <w:rPr>
          <w:bCs/>
          <w:sz w:val="28"/>
          <w:szCs w:val="28"/>
        </w:rPr>
        <w:t xml:space="preserve">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Межбюджетные трансферты могут использоваться на оплату работ по зимнему содержани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нему содержанию (грейдирование, скашивание придорожной полосы, вырубка древесно-кустарниковой растительности в полосе автомобильной дороги ) дорог местного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Иные межбюджетные трансферты имеют строго целевое назначение и расходуются поселениями  исключительно на цели, указанные в пункте 1 настоящей метод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Размер иных межбюджетных трансфертов поселениям определяется по формуле: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d</w:t>
      </w:r>
      <w:r>
        <w:rPr>
          <w:sz w:val="28"/>
          <w:szCs w:val="28"/>
        </w:rPr>
        <w:t>,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i - объем трансфертов i-му поселению, тыс.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протяженность  автомобильных дорог, вне границ населенных пунктов поселения, км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cd</w:t>
      </w:r>
      <w:r>
        <w:rPr>
          <w:sz w:val="28"/>
          <w:szCs w:val="28"/>
        </w:rPr>
        <w:t xml:space="preserve"> –  расчетная стоимость содержания 1 км муниципальных дорог 18 518, 2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Методик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иных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ансфертов бюджетам  поселений о  передаче  осуществления части  полномочий  по решению  вопросов  местного значения осуществление муниципального земельн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раницах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right="20" w:firstLine="709"/>
        <w:rPr/>
      </w:pPr>
      <w:r>
        <w:rPr>
          <w:sz w:val="28"/>
          <w:szCs w:val="28"/>
          <w:lang w:val="ru-RU"/>
        </w:rPr>
        <w:t>5.1.</w:t>
      </w:r>
      <w:r>
        <w:rPr>
          <w:sz w:val="28"/>
          <w:szCs w:val="28"/>
        </w:rPr>
        <w:t>Иные межбюджетные трансферты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бюджетам  поселений (далее – муниципальное образования) предоставляются на </w:t>
      </w:r>
      <w:r>
        <w:rPr>
          <w:sz w:val="28"/>
          <w:szCs w:val="28"/>
          <w:lang w:val="ru-RU"/>
        </w:rPr>
        <w:t>осуществление части полномочий  по решению вопросов местного значения  осуществление муниципального земельного контроля в границах поселения</w:t>
      </w:r>
      <w:r>
        <w:rPr>
          <w:sz w:val="28"/>
          <w:szCs w:val="28"/>
        </w:rPr>
        <w:t xml:space="preserve"> (далее - иные межбюджетные трансферты).</w:t>
      </w:r>
    </w:p>
    <w:p>
      <w:pPr>
        <w:pStyle w:val="13"/>
        <w:widowControl w:val="false"/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right="20" w:firstLine="709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>Иные межбюджетные трансферты предоставляются в соответствии с решением сессии Собрания депутатов муниципального образования «Коношский муниципальный район»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29.11.2019 г. №</w:t>
      </w:r>
      <w:r>
        <w:rPr>
          <w:color w:val="000000"/>
          <w:sz w:val="28"/>
          <w:szCs w:val="28"/>
        </w:rPr>
        <w:t xml:space="preserve"> 253 «</w:t>
      </w:r>
      <w:r>
        <w:rPr>
          <w:rFonts w:eastAsia="Courier New"/>
          <w:color w:val="000000"/>
          <w:sz w:val="28"/>
          <w:szCs w:val="28"/>
        </w:rPr>
        <w:t xml:space="preserve">Об одобрении соглашений о </w:t>
      </w:r>
      <w:bookmarkStart w:id="0" w:name="_GoBack"/>
      <w:bookmarkEnd w:id="0"/>
      <w:r>
        <w:rPr>
          <w:rFonts w:eastAsia="Courier New"/>
          <w:color w:val="000000"/>
          <w:sz w:val="28"/>
          <w:szCs w:val="28"/>
        </w:rPr>
        <w:t>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администрациям муниципальных образований сельских поселений на 2020 год</w:t>
      </w:r>
      <w:r>
        <w:rPr>
          <w:color w:val="000000"/>
          <w:sz w:val="28"/>
          <w:szCs w:val="28"/>
        </w:rPr>
        <w:t>».</w:t>
      </w:r>
    </w:p>
    <w:p>
      <w:pPr>
        <w:pStyle w:val="13"/>
        <w:widowControl w:val="false"/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3.</w:t>
      </w:r>
      <w:r>
        <w:rPr>
          <w:sz w:val="28"/>
          <w:szCs w:val="28"/>
        </w:rPr>
        <w:t xml:space="preserve">Объем иных межбюджетных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муниципального образования рассчитывается по формуле:</w:t>
      </w:r>
    </w:p>
    <w:p>
      <w:pPr>
        <w:pStyle w:val="13"/>
        <w:widowControl w:val="false"/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(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* М * </w:t>
      </w:r>
      <w:r>
        <w:rPr>
          <w:color w:val="000000"/>
          <w:sz w:val="28"/>
          <w:szCs w:val="28"/>
        </w:rPr>
        <w:t>1,30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13"/>
        <w:shd w:fill="auto" w:val="clear"/>
        <w:spacing w:lineRule="auto" w:line="240"/>
        <w:ind w:firstLine="700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 объем иных межбюджетных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муниципального образования, тыс. рублей;</w:t>
      </w:r>
    </w:p>
    <w:p>
      <w:pPr>
        <w:pStyle w:val="13"/>
        <w:shd w:fill="auto" w:val="clear"/>
        <w:spacing w:lineRule="auto" w:line="240"/>
        <w:ind w:firstLine="700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 МРОТ, с учетом индексации на 3 %, тыс. рублей (с 01.11.2020 года);</w:t>
      </w:r>
    </w:p>
    <w:p>
      <w:pPr>
        <w:pStyle w:val="13"/>
        <w:shd w:fill="auto" w:val="clear"/>
        <w:spacing w:lineRule="auto" w:line="240"/>
        <w:ind w:firstLine="700"/>
        <w:rPr/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лановая численность землеустроителей по бюджетам муниципальных образований применяется равным 0,5 ед.;</w:t>
      </w:r>
    </w:p>
    <w:p>
      <w:pPr>
        <w:pStyle w:val="13"/>
        <w:shd w:fill="auto" w:val="clear"/>
        <w:spacing w:lineRule="auto" w:line="240"/>
        <w:ind w:firstLine="700"/>
        <w:rPr>
          <w:sz w:val="28"/>
          <w:szCs w:val="28"/>
        </w:rPr>
      </w:pPr>
      <w:r>
        <w:rPr>
          <w:sz w:val="28"/>
          <w:szCs w:val="28"/>
        </w:rPr>
        <w:t>М – число месяцев в году применяется равным 12;</w:t>
      </w:r>
    </w:p>
    <w:p>
      <w:pPr>
        <w:pStyle w:val="13"/>
        <w:shd w:fill="auto" w:val="clear"/>
        <w:spacing w:lineRule="auto" w:line="276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302 -  коэффициент начислений на выплаты по оплате тру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4"/>
      <w:sz w:val="26"/>
      <w:szCs w:val="26"/>
      <w:shd w:fill="FFFFFF" w:val="clear"/>
    </w:rPr>
  </w:style>
  <w:style w:type="character" w:styleId="3">
    <w:name w:val="Основной текст (3)_"/>
    <w:qFormat/>
    <w:rPr>
      <w:spacing w:val="-1"/>
      <w:sz w:val="26"/>
      <w:szCs w:val="26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sz w:val="28"/>
      <w:szCs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00" w:after="0"/>
      <w:ind w:firstLine="709"/>
      <w:jc w:val="both"/>
    </w:pPr>
    <w:rPr>
      <w:spacing w:val="-4"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300" w:after="420"/>
      <w:ind w:firstLine="709"/>
      <w:jc w:val="both"/>
    </w:pPr>
    <w:rPr>
      <w:spacing w:val="-1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480" w:after="0"/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00:00Z</dcterms:created>
  <dc:creator>Даниловская Валентина Ивановна</dc:creator>
  <dc:description/>
  <cp:keywords/>
  <dc:language>en-US</dc:language>
  <cp:lastModifiedBy>RePack by SPecialiST</cp:lastModifiedBy>
  <cp:lastPrinted>2019-12-18T15:46:00Z</cp:lastPrinted>
  <dcterms:modified xsi:type="dcterms:W3CDTF">2019-12-20T11:36:00Z</dcterms:modified>
  <cp:revision>23</cp:revision>
  <dc:subject/>
  <dc:title>Приложение №____</dc:title>
</cp:coreProperties>
</file>