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енадцатой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0 декабря  2019 года                                                                             № 27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на 2020  год (втор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Собрания депутатов муниципального образования «Коношский муниципальный район» Архангельской области, руководствуясь Уставом муниципального образования «Коношский муниципальный район» Архангельской области, Положением о Собрании депутатов муниципального образования «Коношский муниципальный район» Архангельской области, Регламентом  Собрания депутатов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брания депутатов муниципального образования «Коношский муниципальный район» Архангельской области на 2020 год (второе  чт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Смирнов</dc:creator>
  <dc:description/>
  <cp:keywords/>
  <dc:language>en-US</dc:language>
  <cp:lastModifiedBy>RePack by SPecialiST</cp:lastModifiedBy>
  <cp:lastPrinted>2017-11-09T10:30:00Z</cp:lastPrinted>
  <dcterms:modified xsi:type="dcterms:W3CDTF">2019-12-20T12:19:00Z</dcterms:modified>
  <cp:revision>69</cp:revision>
  <dc:subject/>
  <dc:title>МУНИЦИПАЛЬНОЕ ОБРАЗОВАНИЕ</dc:title>
</cp:coreProperties>
</file>