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 марта 2021  года                                                                                    № 3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21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 317,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ключить в  Прогнозный план приватизации муниципального имущества на 2021 год, следующие объект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легковой автомобиль, идентификационный номер ХТА21150064193149, марка, модель ТС – ВАЗ-21150, категория ТС – В, год изготовления – 2006, модель, номер двигателя – 2111-4371818, цвет кузова – графитовый металлик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гковой автомобиль, идентификационный номер ХТА21074082839880, марка, модель ТС –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210740, категория ТС – В, год изготовления – 2008, модель, номер двигателя – 21067,9171361, цвет кузова – темно-зелены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гковой автомобиль, идентификационный номер ХТН32213240386258, марка, модель ТС – ГАЗ-322132, категория ТС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год изготовления – 2004, модель, номер двигателя – 405220-43150944, цвет кузова – золотисто-желт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момента его подписания и подлежит  официальному опубликованию (обнародованию) в «Вестнике мун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«Коношский муниципальный район»                                        О.Г. Реу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b/>
          <w:sz w:val="28"/>
          <w:szCs w:val="28"/>
        </w:rPr>
        <w:t>МО «Коношский муниципальный район»                                В.Б. Чучма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33:00Z</dcterms:created>
  <dc:creator>Макшанов</dc:creator>
  <dc:description/>
  <cp:keywords/>
  <dc:language>en-US</dc:language>
  <cp:lastModifiedBy>User</cp:lastModifiedBy>
  <cp:lastPrinted>2021-04-01T14:49:00Z</cp:lastPrinted>
  <dcterms:modified xsi:type="dcterms:W3CDTF">2021-04-01T11:49:00Z</dcterms:modified>
  <cp:revision>4</cp:revision>
  <dc:subject/>
  <dc:title>Проект</dc:title>
</cp:coreProperties>
</file>