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31 марта  2021  года                                                                                   № 371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 в федеральную собствен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 года № 131-ФЗ, 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 и на основании ходатайства Управления Судебного департамента в Архангельской области и Ненецком автономном округ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федеральную собственность нежилое здание (гараж), расположенный по адресу: 164010, Архангельская область, Коношский район, п. Коноша, проспект Октябрьский, д. 22, строение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тципальный район»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</w:t>
        <w:tab/>
        <w:t xml:space="preserve">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30:00Z</dcterms:created>
  <dc:creator>Boss</dc:creator>
  <dc:description/>
  <cp:keywords/>
  <dc:language>en-US</dc:language>
  <cp:lastModifiedBy>User</cp:lastModifiedBy>
  <cp:lastPrinted>2021-04-01T14:51:00Z</cp:lastPrinted>
  <dcterms:modified xsi:type="dcterms:W3CDTF">2021-04-01T11:53:00Z</dcterms:modified>
  <cp:revision>6</cp:revision>
  <dc:subject/>
  <dc:title>Проект</dc:title>
</cp:coreProperties>
</file>