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1 к решению тридцать шестой сесс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обрания 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372  от 31 марта 2021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1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годская, д. 27, кв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жилищный фонд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одопро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ю 300 метр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2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Зареч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доснабжения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емные теплосети с тробопроводами  протяженностью 200 мет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2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Зареч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плоснабжения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канализационные протяженностью 400 м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4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2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Зареч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8, соору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доотвед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51:00Z</dcterms:created>
  <dc:creator>User</dc:creator>
  <dc:description/>
  <cp:keywords/>
  <dc:language>en-US</dc:language>
  <cp:lastModifiedBy>User</cp:lastModifiedBy>
  <cp:lastPrinted>2020-12-21T09:54:00Z</cp:lastPrinted>
  <dcterms:modified xsi:type="dcterms:W3CDTF">2021-04-01T11:55:00Z</dcterms:modified>
  <cp:revision>4</cp:revision>
  <dc:subject/>
  <dc:title>Приложение № 1 к решению Муниципального Совета</dc:title>
</cp:coreProperties>
</file>