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31 марта  2021  года                                                                                  № 373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нормативные правовые акты Собрания Депутатов МО «Коношский муниципальный район» в сфере имущественной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Федеральным законом от 24 июля 2007 года N 209-ФЗ "О развитии малого и среднего предпринимательства в Российской Федерации"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317, в целях удовлетворения потребностей самозанятых граждан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Распространить действие Перечня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а предоставления в аренду имущества, включенного в перечень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ложения о формировании, ведении Перечня муниципального имущества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еднего предпринимательства утвержденных решением Муниципального Совета от 02.12.2009 года № 83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перечне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предоставления в аренду указанного муниципального имущества и Порядке формирования, ведения, обязательного опубликования перечней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на самозанятых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«Вестнике муниципального образования «Коношский муниципальный район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тципальный район»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</w:t>
        <w:tab/>
        <w:t xml:space="preserve">       В.Б. Чучма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54:00Z</dcterms:created>
  <dc:creator>user</dc:creator>
  <dc:description/>
  <cp:keywords/>
  <dc:language>en-US</dc:language>
  <cp:lastModifiedBy>User</cp:lastModifiedBy>
  <cp:lastPrinted>2021-04-02T14:25:00Z</cp:lastPrinted>
  <dcterms:modified xsi:type="dcterms:W3CDTF">2021-04-02T11:31:00Z</dcterms:modified>
  <cp:revision>8</cp:revision>
  <dc:subject/>
  <dc:title>АДМИНИСТРАЦИЯ АРХАНГЕЛЬСКОЙ ОБЛАСТИ</dc:title>
</cp:coreProperties>
</file>