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шес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31 марта 2021 года                                                                                № 37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/>
        <w:t>п.Коноша Архангельской области</w:t>
      </w:r>
    </w:p>
    <w:p>
      <w:pPr>
        <w:pStyle w:val="ConsPlusTitle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регулярных пассажирских перевозок на территории 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Руководствуясь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 Архангельской области, заслушав  и обсудив информацию об организации регулярных пассажирских перевозок на территории муниципального образования «Коношский муниципальный район», представленную начальником  Управления экономики, инфраструктуры и закупок администрации МО «Коношский муниципальный район» Едемским С.С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</w:t>
      </w:r>
      <w:r>
        <w:rPr>
          <w:b/>
          <w:sz w:val="28"/>
          <w:szCs w:val="28"/>
        </w:rPr>
        <w:t xml:space="preserve"> 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8"/>
          <w:szCs w:val="28"/>
        </w:rPr>
        <w:t>Информацию «Об организации регулярных пассажирских перевозок на территории муниципального образования «Коношский муниципальный район» принять к сведению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О.Г.Реу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  В.Б.Чучм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51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21:09:00Z</dcterms:created>
  <dc:creator>Boss</dc:creator>
  <dc:description/>
  <cp:keywords/>
  <dc:language>en-US</dc:language>
  <cp:lastModifiedBy>User</cp:lastModifiedBy>
  <cp:lastPrinted>2021-04-01T15:44:00Z</cp:lastPrinted>
  <dcterms:modified xsi:type="dcterms:W3CDTF">2021-04-01T12:45:00Z</dcterms:modified>
  <cp:revision>5</cp:revision>
  <dc:subject/>
  <dc:title>Проект</dc:title>
</cp:coreProperties>
</file>