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восьм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июня 2021   года                                                                               № 3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пенсации расходов на оплату стоимости проезда и провоз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гажа к месту использования отпуска и обратно для лиц, работающ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муниципальных учреждениях и органах местного самоуправления, финансируемых из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 и членов их сем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39 Устава Коношского муниципального района Архангельской области, в целях актуализации Порядка компенсации расходов на оплату стоимости проезда и провоза багажа к месту использования отпуска и обратно для лиц, работающих в муниципальных учреждениях и органах местного самоуправления, финансируемых из бюджета муниципального образования «Коношский муниципальный район» и членов их семей, утвержденного решением Собрания депутатов муниципального образования «Коношский муниципальный район» от 5 сентября 2018 года № 136, реши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>Порядок компенсации расходов на оплату стоимости проезда и провоза багажа к месту использования отпуска и обратно для лиц, работающих в муниципальных учреждениях и органах местного самоуправления, финансируемых из бюджета муниципального образования «Коношский муниципальный район» и членов их семей, утвержденного решением Собрания депутатов муниципального образования «Коношский муниципальный район» от 5 сентября 2018 года № 136, следующие изменени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2 пункта 3.1 раздела 3 «Расходы, подлежащие компенсации» дополнить абзацем пятым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часть кратчайшего пути пролегала по платным автомобильным дорогам (платным участкам автомобильных дорог), соответствующие расходы на оплату стоимости проезда по таким автомобильным дорогам (участкам автомобильных дорог) подлежат компенсации.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5 раздела 2 «Право на компенсацию расходов на оплату стоимости проезда и  провоза багажа к месту использования отпуска и обратно» изложить в ново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 на компенсацию расходов возникает у работника при условии предоставления ему (использования им) следующих видов отпус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плачиваемый отпуск (в том числе ежегодный оплачиваемый отпуск с последующим увольн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92"/>
      <w:bookmarkEnd w:id="0"/>
      <w:r>
        <w:rPr>
          <w:rFonts w:cs="Times New Roman" w:ascii="Times New Roman" w:hAnsi="Times New Roman"/>
          <w:sz w:val="28"/>
          <w:szCs w:val="28"/>
        </w:rPr>
        <w:t>отпуск по беременности и родам (в том числе отпуск работникам, усыновившим ребен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по уходу за ребенком (в том числе отпуск работникам, усыновившим ребен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94"/>
      <w:bookmarkEnd w:id="1"/>
      <w:r>
        <w:rPr>
          <w:rFonts w:cs="Times New Roman" w:ascii="Times New Roman" w:hAnsi="Times New Roman"/>
          <w:sz w:val="28"/>
          <w:szCs w:val="28"/>
        </w:rPr>
        <w:t>отпуск без сохранения заработной платы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5.4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рядок реализации права </w:t>
      </w:r>
      <w:r>
        <w:rPr>
          <w:rFonts w:cs="Times New Roman" w:ascii="Times New Roman" w:hAnsi="Times New Roman"/>
          <w:sz w:val="28"/>
          <w:szCs w:val="28"/>
        </w:rPr>
        <w:t>на компенсацию расходов после возвращения из отпуска (несовершеннолетнего ребенка работника - с отдыха)» дополнить дефисо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документы, подтверждающие оплату услуг по оформлению перевозочных документов. В качестве таких документов допускаются справки, отпечатанные контрольно-кассовой техникой кассовые чеки или иные документы, если в них указаны содержание предоставленных услуг (оформление перевозочных документов) и сумма расходов, произведенных за предоставленные услуги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одпункте 6 пункта 5.6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рядок реализации права </w:t>
      </w:r>
      <w:r>
        <w:rPr>
          <w:rFonts w:cs="Times New Roman" w:ascii="Times New Roman" w:hAnsi="Times New Roman"/>
          <w:sz w:val="28"/>
          <w:szCs w:val="28"/>
        </w:rPr>
        <w:t>на компенсацию расходов после возвращения из отпуска (несовершеннолетнего ребенка работника - с отдыха)» слова «за который ему предоставляется компенсация» заменить словами «за который работнику предоставляется компенсация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ункт 5.7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рядок реализации права </w:t>
      </w:r>
      <w:r>
        <w:rPr>
          <w:rFonts w:cs="Times New Roman" w:ascii="Times New Roman" w:hAnsi="Times New Roman"/>
          <w:sz w:val="28"/>
          <w:szCs w:val="28"/>
        </w:rPr>
        <w:t>на компенсацию расходов после возвращения из отпуска (несовершеннолетнего ребенка работника - с отдыха)» дополнить подпунктом 3 следующего содержа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окументы, подтверждающие оплату услуг по оформлению перевозочных документов. В качестве таких документов допускаются справки, отпечатанные контрольно-кассовой техникой кассовые чеки или иные документы, если в них указаны содержание предоставленных услуг (оформление перевозочных документов) и сумма расходов, произведенных за предоставленные услуги;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одпункт 2 пункта 5.9 разде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«Порядок реализации права </w:t>
      </w:r>
      <w:r>
        <w:rPr>
          <w:rFonts w:cs="Times New Roman" w:ascii="Times New Roman" w:hAnsi="Times New Roman"/>
          <w:sz w:val="28"/>
          <w:szCs w:val="28"/>
        </w:rPr>
        <w:t>на компенсацию расходов после возвращения из отпуска (несовершеннолетнего ребенка работника - с отдыха)» изложить в ново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одтверждающие расходы на приобретение топлива, - отпечатанные контрольно-кассовой техникой кассовые чеки автозаправочных станций;»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ункт 5.9 </w:t>
      </w:r>
      <w:r>
        <w:rPr>
          <w:rFonts w:cs="Times New Roman" w:ascii="Times New Roman" w:hAnsi="Times New Roman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«Порядок реализации права </w:t>
      </w:r>
      <w:r>
        <w:rPr>
          <w:rFonts w:cs="Times New Roman" w:ascii="Times New Roman" w:hAnsi="Times New Roman"/>
          <w:sz w:val="28"/>
          <w:szCs w:val="28"/>
        </w:rPr>
        <w:t>на компенсацию расходов после возвращения из отпуска (несовершеннолетнего ребенка работника - с отдыха)» дополнить подпунктом 4 следующего содержания: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окументы об оплате проезда по платным автомобильным дорогам (платным участкам автомобильных дорог) - отпечатанные контрольно-кассовой техникой кассовые чеки владельцев автомобильных дорог (их агентов, концессионеров)»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ункт 5.10 разде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«Порядок реализации права </w:t>
      </w:r>
      <w:r>
        <w:rPr>
          <w:rFonts w:cs="Times New Roman" w:ascii="Times New Roman" w:hAnsi="Times New Roman"/>
          <w:sz w:val="28"/>
          <w:szCs w:val="28"/>
        </w:rPr>
        <w:t>на компенсацию расходов после возвращения из отпуска (несовершеннолетнего ребенка работника - с отдыха)» дополнить подпунктом 4 следующего содержания: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окументы, подтверждающие оплату услуг по оформлению перевозочных документов. В качестве таких документов допускаются справки, отпечатанные контрольно-кассовой техникой кассовые чеки или иные документы, если в них указаны содержание предоставленных услуг (оформление перевозочных документов) и сумма расходов, произведенных за предоставленные услуги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одпункт 3 пункта 5.12 разде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«Порядок реализации права </w:t>
      </w:r>
      <w:r>
        <w:rPr>
          <w:rFonts w:cs="Times New Roman" w:ascii="Times New Roman" w:hAnsi="Times New Roman"/>
          <w:sz w:val="28"/>
          <w:szCs w:val="28"/>
        </w:rPr>
        <w:t>на компенсацию расходов после возвращения из отпуска (несовершеннолетнего ребенка работника - с отдыха)»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окументы, подтверждающие расходы на приобретение топлива, - отпечатанные контрольно-кассовой техникой кассовые чеки автозаправочных станций;»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в «Вестнике муниципального образования «Коношский муниципальный район»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ношский муниципальный район»                                       О.Г. Реутов                                                                     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611B4B9F7BC3935E37E94BE0C5BE43CFCF70A04C73D08D53BE42F91C5E38B174499AF9DA21BCFA9AB4C141EKBu1G" TargetMode="External"/><Relationship Id="rId3" Type="http://schemas.openxmlformats.org/officeDocument/2006/relationships/hyperlink" Target="consultantplus://offline/ref=54C611B4B9F7BC3935E37E82AD6005E83CF2AE0604C03F588F6AE278CE95E5DE4504C7F6DFE608CFABB4461314BA5A3C80FA2B7FEC1F319C59424153K6u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47:00Z</dcterms:created>
  <dc:creator>user</dc:creator>
  <dc:description/>
  <cp:keywords/>
  <dc:language>en-US</dc:language>
  <cp:lastModifiedBy>User</cp:lastModifiedBy>
  <cp:lastPrinted>2021-06-18T08:58:00Z</cp:lastPrinted>
  <dcterms:modified xsi:type="dcterms:W3CDTF">2021-06-24T08:21:00Z</dcterms:modified>
  <cp:revision>7</cp:revision>
  <dc:subject/>
  <dc:title/>
</cp:coreProperties>
</file>