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ь восьм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 июня 2021 года                                                                                     № 38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еализац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«Развитие внутреннего и въездного туризма в муниципальном образовании «Коношский муниципальный район» в 2020 году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Реализация муниципальной программы «Развитие внутреннего и въездного туризма в муниципальном образовании «Коношский муниципальный район» в 2020 году», представленную Шабалдиной Г.В., заведующим Отделом культуры администрации муниципального образовании «Коношский муниципальный район»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нформацию о реализация муниципальной программы «Развитие внутреннего и въездного туризма в муниципальном образовании «Коношский муниципальный район» в 2020 году принять к сведению.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            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17-11-10T09:11:00Z</cp:lastPrinted>
  <dcterms:modified xsi:type="dcterms:W3CDTF">2021-06-24T07:54:00Z</dcterms:modified>
  <cp:revision>25</cp:revision>
  <dc:subject/>
  <dc:title>Порядок</dc:title>
</cp:coreProperties>
</file>