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к третье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 декабря  2021 года                                                                                № 43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б организации работы культурно-досуговых учреждений на территории Коношского муниципального района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Об организации работы культурно-досуговых учреждений на территории Коношского муниципального района», представленную Шабалдиной Г.В. заведующим Отделом культуры администрации муниципального образования «Коношский муниципальный район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формацию «Об организации работы культурно-досуговых учреждений на территории Коношского муниципального района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 xml:space="preserve">       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В.Б. Чучм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1-12-27T15:45:00Z</cp:lastPrinted>
  <dcterms:modified xsi:type="dcterms:W3CDTF">2021-12-27T12:50:00Z</dcterms:modified>
  <cp:revision>33</cp:revision>
  <dc:subject/>
  <dc:title>Порядок</dc:title>
</cp:coreProperties>
</file>