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 декабря 2021 года                                                                                 № 4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муниципального образования «Коношский муниципальный район» от 29 ноября 2019 года № 256 «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18 части 1 статьи 15 Федерального закона от 6 октября 2003 года № 131-ФЗ «Об общих принципах организации местного самоуправлении в Российской Федерации», Закона Архангельской области от 24 сентября 2010 г. № 203-15- ОЗ 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, с целью обеспечения жителей труднодоступных поселений услугам торговли, и предоставления  субсидий из районного бюджета поставщикам товаров по доставке товаров первой необходимости в отдаленные труднодоступные населенные пункты муниципального образов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ополнить  Перечень труднодоступных населенных пунктов МО «Коношский муниципальный район» для обеспечения услугами торговли и минимальную периодичность доставки товаров в данные населенные пункты строкой следующего содержания согласно приложению №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подписания и 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       О.Г.Реутов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User</cp:lastModifiedBy>
  <cp:lastPrinted>2021-12-27T15:34:00Z</cp:lastPrinted>
  <dcterms:modified xsi:type="dcterms:W3CDTF">2021-12-27T12:45:00Z</dcterms:modified>
  <cp:revision>50</cp:revision>
  <dc:subject/>
  <dc:title>Проект</dc:title>
</cp:coreProperties>
</file>