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м тридцать третьей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ссии Собрания депутатов 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ошского муниципального района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7 декабря 2021  года № 4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2 год 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2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2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Положения «О порядке формирования кадрового резерва для замещений вакантных должностей муниципальной службы в администрации Коношского муниципального района Архангельской области». 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Положение «О Контрольно-счетной комиссии муниципального образования «Коношский муниципальный район»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положение «О порядке назначения и проведения опроса граждан в муниципальном образовании «Коношский муниципальный район»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22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«Регламент Собрания депутатов муниципального образования «Коношский муниципальный район» Архангельской обла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гарантиях осуществления полномочий депутатов Собрания депутатов Коношского муниципального района Архангельской област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22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«Порядок принятия решений о создании, реорганизации или ликвидации муниципальных предприятий и учреждений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22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 изменений и дополнений в Устав Коношского муниципального района Архангель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2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0:00Z</dcterms:created>
  <dc:creator>*</dc:creator>
  <dc:description/>
  <cp:keywords/>
  <dc:language>en-US</dc:language>
  <cp:lastModifiedBy>User</cp:lastModifiedBy>
  <cp:lastPrinted>2021-12-29T09:58:00Z</cp:lastPrinted>
  <dcterms:modified xsi:type="dcterms:W3CDTF">2021-12-29T07:00:00Z</dcterms:modified>
  <cp:revision>5</cp:revision>
  <dc:subject/>
  <dc:title>Приложение № 1</dc:title>
</cp:coreProperties>
</file>