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февраля 2022 года                                                                        № 4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ставленную начальником  Управления экономики, инфраструктуры и закупок администрации МО «Коношский муниципальный район» Вороновым А.В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22-02-16T11:03:00Z</cp:lastPrinted>
  <dcterms:modified xsi:type="dcterms:W3CDTF">2022-02-16T08:03:00Z</dcterms:modified>
  <cp:revision>11</cp:revision>
  <dc:subject/>
  <dc:title>Проект</dc:title>
</cp:coreProperties>
</file>