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 февраля 2022 года                                                                                 № 45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назначения и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а граждан в Коношс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 законом  от  6 октября 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утвержденным решением № 250 от 13 апреля 2016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1. Утвердить Положение о порядке назначения и проведения опроса граждан в Коношском муниципальном районе Архангельской области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 решение сорок четвертой (внеочередной)  сессии Муниципального Совета пятого созыва от 10 июля 2015 года № 174 «Об утверждении Положения о порядке назначения и проведения опроса граждан в муниципальном образовании «Коношский муниципальный район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</w:t>
        <w:tab/>
        <w:t xml:space="preserve"> подлежит официальному опубликованию (обнародованию) в  «Вестнике муниципального образования «Коношский муниципальный район» и вступает в силу  со дня его официального опубликования (обнародования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3:00Z</dcterms:created>
  <dc:creator>Смирнов</dc:creator>
  <dc:description/>
  <cp:keywords/>
  <dc:language>en-US</dc:language>
  <cp:lastModifiedBy>User</cp:lastModifiedBy>
  <cp:lastPrinted>2022-02-16T11:21:00Z</cp:lastPrinted>
  <dcterms:modified xsi:type="dcterms:W3CDTF">2022-02-16T08:22:00Z</dcterms:modified>
  <cp:revision>139</cp:revision>
  <dc:subject/>
  <dc:title>МУНИЦИПАЛЬНОЕ ОБРАЗОВАНИЕ</dc:title>
</cp:coreProperties>
</file>