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ХАНГЕЛЬ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БРАНИЕ  ДЕПУТАТ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шестого  созы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/>
      </w:pPr>
      <w:r>
        <w:rPr>
          <w:sz w:val="27"/>
          <w:szCs w:val="27"/>
        </w:rPr>
        <w:t>сорок седьмой  сесс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т 13 апреля 2022 года                                                                              № 458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Коноша Архангельской област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срочном прекращении полномочий депутата Собрания депутатов шестого созыва муниципального образования «Коношский муниципальный район» по избирательному округу № 1 «Северный» Бабиковой Елены Николае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</w:t>
      </w:r>
      <w:r>
        <w:rPr>
          <w:bCs/>
          <w:sz w:val="27"/>
          <w:szCs w:val="27"/>
        </w:rPr>
        <w:t xml:space="preserve"> принятого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</w:t>
      </w:r>
      <w:r>
        <w:rPr>
          <w:sz w:val="27"/>
          <w:szCs w:val="27"/>
        </w:rPr>
        <w:t xml:space="preserve">, на основании личного заявления депутата  Собрания депутатов шестого созыва муниципального образования «Коношский муниципальный район»  Бабиковой Е.Н. от 11 марта 2022 года,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обрание депутатов  </w:t>
      </w:r>
      <w:r>
        <w:rPr>
          <w:b/>
          <w:sz w:val="27"/>
          <w:szCs w:val="27"/>
        </w:rPr>
        <w:t>РЕША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7"/>
          <w:szCs w:val="27"/>
        </w:rPr>
        <w:t>Полномочия депутата Собрания депутатов шестого созыва муниципального образования «Коношский муниципальный район» по избирательному округу № 1 «Северный» Бабиковой Елены Николаевны считать прекращенными досрочно в связи с отставкой по собственному желанию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Направить решение в Коношскую территориальную избирательную комиссию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7"/>
          <w:szCs w:val="27"/>
        </w:rPr>
        <w:t>Врио Главы муниципального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образовани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Коношский муниципальный район»                                     С.С.Едемский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МО «Коношский муниципальный район»                                В.Б. 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49:00Z</dcterms:created>
  <dc:creator>Валера</dc:creator>
  <dc:description/>
  <cp:keywords/>
  <dc:language>en-US</dc:language>
  <cp:lastModifiedBy>User</cp:lastModifiedBy>
  <cp:lastPrinted>2022-04-13T14:44:00Z</cp:lastPrinted>
  <dcterms:modified xsi:type="dcterms:W3CDTF">2022-04-13T12:28:00Z</dcterms:modified>
  <cp:revision>29</cp:revision>
  <dc:subject/>
  <dc:title>проект</dc:title>
</cp:coreProperties>
</file>