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рок седьмой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апреля 2022 года                                                                              № 4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работе отдела опеки и попечительств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highlight w:val="yellow"/>
        </w:rPr>
      </w:pPr>
      <w:r>
        <w:rPr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лушав и обсудив информацию о  работе отдела опеки и попечительства муниципального образования «Коношский муниципальный район», представленную  Мухаметшиной Ж.С., начальником отдела опеки и попечительств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формацию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е отдела опеки и попечительства муниципального образования «Коношский муниципальный район» принять к сведению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С.С. Едемск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В.Б.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User</cp:lastModifiedBy>
  <cp:lastPrinted>2022-04-13T14:33:00Z</cp:lastPrinted>
  <dcterms:modified xsi:type="dcterms:W3CDTF">2022-04-13T11:33:00Z</dcterms:modified>
  <cp:revision>13</cp:revision>
  <dc:subject/>
  <dc:title>МУНИЦИПАЛЬНОЕ    ОБРАЗОВАНИЕ</dc:title>
</cp:coreProperties>
</file>