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седьм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 апреля 2022 года                                                                                  № 4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боте межведомственной комиссии  по обследованию жилфонда  на предмет пригодности для проживан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слушав информацию начальника отдела архитектуры, строительства, ТЭК, ЖКХ администрации МО «Коношский муниципальный район» Т.А.Еропкино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о работе межведомственной комиссии  по обследованию жилфонда  на предмет пригодности для проживания принять к свед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>Врио Главы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С.С.Едемски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User</cp:lastModifiedBy>
  <cp:lastPrinted>2022-04-14T09:24:00Z</cp:lastPrinted>
  <dcterms:modified xsi:type="dcterms:W3CDTF">2022-04-14T06:27:00Z</dcterms:modified>
  <cp:revision>30</cp:revision>
  <dc:subject/>
  <dc:title>проект</dc:title>
</cp:coreProperties>
</file>