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девя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2 июня 2022 года                                                                                   № 475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подготовке образовательных учреждений Коношского района к началу 2022-2023 учебного год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«О подготовке образовательных учреждений подведомственных управлению образования МО «Коношский муниципальный район» к началу 2022-2023 учебного год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ную  Натальей Николаевной Латкиной, начальником управления образования администрации муниципального образования «Коношский муниципальный район»,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одготовке образовательных учреждений Коношского района к началу 2022-2023 учебного года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Врио Главы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</w:t>
        <w:tab/>
        <w:tab/>
        <w:t xml:space="preserve">             С.С.Едемск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 xml:space="preserve">     </w:t>
        <w:tab/>
        <w:t xml:space="preserve">    В.Б. 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User</cp:lastModifiedBy>
  <cp:lastPrinted>2022-06-22T15:27:00Z</cp:lastPrinted>
  <dcterms:modified xsi:type="dcterms:W3CDTF">2022-06-22T12:27:00Z</dcterms:modified>
  <cp:revision>30</cp:revision>
  <dc:subject/>
  <dc:title>МУНИЦИПАЛЬНОЕ    ОБРАЗОВАНИЕ</dc:title>
</cp:coreProperties>
</file>