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шестой  созы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первой (внеочередной)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20 сентября 2017   года                                                                                                  № 5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избрании заместителя председателя  Собрания депутатов  муниципального образования «Коношский муниципальный район» Архангельской области   шестого созы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0 Регламента  Собрания депутатов   муниципального образования «Коношский муниципальный район» Архангельской области, утвержденного решение  тридцать седьмой сессии Муниципального Совета муниципального образования «Коношский муниципальный район» от 26.10.2016г. №289 (с изменениями и дополнениями), в целях организации деятельности Собрания депутатов муниципального образования «Коношский муниципальный район» Архангельской области  шестого созыва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брать на должность заместителя председателя Собрания депутатов   муниципального образования «Коношский муниципальный район» Архангельской области  шестого созыва  с осуществлением   полномочий  на непостоянной основе   Ловыреву Елену Витальевну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/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</w:t>
        <w:tab/>
        <w:t xml:space="preserve">                           В.Б. Чучма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4:00Z</dcterms:created>
  <dc:creator>Boss</dc:creator>
  <dc:description/>
  <cp:keywords/>
  <dc:language>en-US</dc:language>
  <cp:lastModifiedBy>RePack by SPecialiST</cp:lastModifiedBy>
  <cp:lastPrinted>2017-09-20T16:11:00Z</cp:lastPrinted>
  <dcterms:modified xsi:type="dcterms:W3CDTF">2017-09-20T13:12:00Z</dcterms:modified>
  <cp:revision>27</cp:revision>
  <dc:subject/>
  <dc:title>                                                                                                                  Проект</dc:title>
</cp:coreProperties>
</file>