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первой (внеочередной)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0 сентября 2017   года                                                                                                  № 6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секретаря  Собрания депутатов 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рхангельской области   шестого созы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1 Регламента  Собрания депутатов   муниципального образования «Коношский муниципальный район» Архангельской области, утвержденного решение  тридцать седьмой сессии Муниципального Совета муниципального образования «Коношский муниципальный район» от 26.10.2016г. № 289 (с изменениями и дополнениями), в целях организации деятельности Собрания депутатов муниципального образования «Коношский муниципальный район» Архангельской области  шест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брать на должность секретаря Собрания депутатов   муниципального образования «Коношский муниципальный район» Архангельской области  шестого созыва  с осуществлением   полномочий  на непостоянной основе  Муху Ирину Пет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В.Б.Чучма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RePack by SPecialiST</cp:lastModifiedBy>
  <cp:lastPrinted>2017-09-21T11:49:00Z</cp:lastPrinted>
  <dcterms:modified xsi:type="dcterms:W3CDTF">2017-09-21T10:05:00Z</dcterms:modified>
  <cp:revision>26</cp:revision>
  <dc:subject/>
  <dc:title>                                                                                                                  Проект</dc:title>
</cp:coreProperties>
</file>