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первой 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0 сентября 2017 года                                                                                               № 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избрании  Главы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 Уставом муниципального образования «Коношский муниципальный район» Архангельской области,  Положением о порядке проведения конкурса по отбору кандидатур на должность Главы муниципального образования «Коношский муниципальный район», утвержденного решением сорок первой сессии Собрания депутатов МО «Коношский муниципальный район» от 12.04.2017г. № 346, протоколом  счетной комиссии № 3,4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Собрание депутатов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збрать Главой муниципального образования «Коношский муниципальный район» Реутова Олега Геннадь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стоящее решение  вступает в силу со дня подписания и подлежит официальному опубликованию в районной массовой газете «Коношский курьер». 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брания депутатов   </w:t>
      </w:r>
    </w:p>
    <w:p>
      <w:pPr>
        <w:pStyle w:val="Normal"/>
        <w:rPr/>
      </w:pPr>
      <w:r>
        <w:rPr>
          <w:b/>
        </w:rPr>
        <w:t xml:space="preserve">МО  «Коношский муниципальный район»                                                    В.Б.Чучман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39:00Z</dcterms:created>
  <dc:creator>Boss</dc:creator>
  <dc:description/>
  <cp:keywords/>
  <dc:language>en-US</dc:language>
  <cp:lastModifiedBy>RePack by SPecialiST</cp:lastModifiedBy>
  <cp:lastPrinted>2017-09-20T08:14:00Z</cp:lastPrinted>
  <dcterms:modified xsi:type="dcterms:W3CDTF">2017-09-20T05:28:00Z</dcterms:modified>
  <cp:revision>26</cp:revision>
  <dc:subject/>
  <dc:title>                                                                                                                  Проект</dc:title>
</cp:coreProperties>
</file>