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(внеочередной)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0 сентября 2017   года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здании фракции Всероссийской политической парт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диная Россия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 со статьей 18 Регламента  Собрания депутатов   муниципального образования «Коношский муниципальный район» Архангельской области, утвержденного решение  тридцать седьмой сессии Муниципального Совета муниципального образования «Коношский муниципальный район» от 26.10.2016г. № 289 (с изменениями и дополнениями), заслушав информацию о создании в Собрании депутатов муниципального образования «Коношский муниципальный район»  Архангельской области шестого созыва фракции Всероссийской политической партии  «Единая Россия», представленную Колобовой Т.Е., депутата  по избирательному округу №1 «Северный»,  для выражения единой позиции по вопросам, рассматриваемым Собранием депутатов МО «Конош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 xml:space="preserve">1. Информацию </w:t>
      </w:r>
      <w:r>
        <w:rPr>
          <w:sz w:val="28"/>
          <w:szCs w:val="28"/>
        </w:rPr>
        <w:t xml:space="preserve">о создании в Собрании депутатов муниципального образования «Коношский муниципальный район»  Архангельской области шестого созыва фракции Всероссийской политической партии  «Единая Россия» </w:t>
      </w:r>
      <w:r>
        <w:rPr>
          <w:bCs/>
          <w:sz w:val="28"/>
          <w:szCs w:val="28"/>
        </w:rPr>
        <w:t xml:space="preserve"> принять к сведен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2.  Настоящее решение вступает в силу со дня подпис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bookmarkStart w:id="4" w:name="sub_7"/>
      <w:bookmarkEnd w:id="4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В.Б.Чучман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01:00Z</dcterms:created>
  <dc:creator>Boss</dc:creator>
  <dc:description/>
  <cp:keywords/>
  <dc:language>en-US</dc:language>
  <cp:lastModifiedBy>RePack by SPecialiST</cp:lastModifiedBy>
  <cp:lastPrinted>2017-09-21T15:07:00Z</cp:lastPrinted>
  <dcterms:modified xsi:type="dcterms:W3CDTF">2017-09-21T12:23:00Z</dcterms:modified>
  <cp:revision>8</cp:revision>
  <dc:subject/>
  <dc:title>                                                                                                                  Проект</dc:title>
</cp:coreProperties>
</file>