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первой (внеочередной)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0 сентября 2017   года                                                                                                  № 7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состава  постоянных  депутатских комисс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рхангельской области   шестого созы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3,14 Регламента  Собрания депутатов   муниципального образования «Коношский муниципальный район» Архангельской области, утвержденного решение  тридцать седьмой сессии Муниципального Совета муниципального образования «Коношский муниципальный район» от 26.10.2016г. № 289 (с изменениями и дополнениями),  в целях организации деятельности Собрания депутатов муниципального образования «Коношский муниципальный район» Архангельской области  шестого созы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следующий состав постоянных депутатских комиссий  Собрания депутатов   муниципального образования «Коношский  муниципальный район» Архангельской области  шестого созыва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Комиссия по</w:t>
      </w:r>
      <w:r>
        <w:rPr>
          <w:b/>
        </w:rPr>
        <w:t xml:space="preserve">  </w:t>
      </w:r>
      <w:r>
        <w:rPr>
          <w:sz w:val="28"/>
          <w:szCs w:val="28"/>
        </w:rPr>
        <w:t>вопросам бюджета, финансов и межбюджетных отно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Чучман В.Б., депутата по избирательному округу № 5 «Центральный», председатель Собрания депутатов МО «Коношский муниципальны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новалов А.А., депутат  по избирательному округу № 5 «Центральный»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Ловырева Е.В.,  депутат по избирательному округу № 2 «Южный»,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4) Хайдуков О.А., депутат по избирательному округу № 2 «Южный»,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5) Чулин Н.С., депутат по избирательному округу № 3 «Западный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tLeast" w:line="180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2. </w:t>
      </w:r>
      <w:r>
        <w:rPr>
          <w:rStyle w:val="StrongEmphasis"/>
          <w:b w:val="false"/>
          <w:color w:val="000000"/>
          <w:sz w:val="28"/>
          <w:szCs w:val="28"/>
        </w:rPr>
        <w:t>Комиссия по экономической политике, собственности и предпринимательст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Чучман В.Б., депутата по избирательному округу № 5 «Центральный», председатель Собрания депутатов МО «Коношский муниципальный район»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) Забродин А.Н., депутат по избирательному округу № 2 «Южный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Людоговский В.И. депутат по избирательному округу № 4 «Восточный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Красавин Д.В. депутат по избирательному округу № 4 «Восточны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03" w:before="0" w:after="0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Комиссия по социальным вопросам и местному самоупра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Чучман В.Б., депутата по избирательному округу № 5 «Центральный», председатель Собрания депутатов МО «Коношский муниципальный район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абикова Е.Н., депутат по избирательному округу № 1 «Северный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ванова Е.Н., депутат по избирательному округу № 1 «Северный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лобова Т.Е., депутат по избирательному округу № 1 «Северный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Муха И.П., депутат по избирательному округу № 3 «Западны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   В.Б.Чучма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RePack by SPecialiST</cp:lastModifiedBy>
  <cp:lastPrinted>2017-09-21T13:52:00Z</cp:lastPrinted>
  <dcterms:modified xsi:type="dcterms:W3CDTF">2017-09-21T10:56:00Z</dcterms:modified>
  <cp:revision>34</cp:revision>
  <dc:subject/>
  <dc:title>                                                                                                                  Проект</dc:title>
</cp:coreProperties>
</file>