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нформация управления образования администрации </w:t>
      </w:r>
    </w:p>
    <w:p>
      <w:pPr>
        <w:pStyle w:val="Normal"/>
        <w:jc w:val="center"/>
        <w:rPr/>
      </w:pPr>
      <w:r>
        <w:rPr/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/>
      </w:pPr>
      <w:r>
        <w:rPr/>
        <w:t xml:space="preserve">на очередную сессию Собрания депутатов </w:t>
      </w:r>
    </w:p>
    <w:p>
      <w:pPr>
        <w:pStyle w:val="Normal"/>
        <w:jc w:val="center"/>
        <w:rPr/>
      </w:pPr>
      <w:r>
        <w:rPr/>
        <w:t>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одготовке образовательных организаций МО «Коношский муниципальный район» к началу 2018-2019 учебного года, подведомственных управлению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бота по обеспечению комплексной безопасности в муниципальных образовательных организациях Коношского района строится в соответствии с нормативно-правовыми документами федерального, регионального и муниципального уров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 правовая база федерального уров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13" w:leader="none"/>
        </w:tabs>
        <w:ind w:left="0" w:firstLine="284"/>
        <w:jc w:val="both"/>
        <w:rPr/>
      </w:pPr>
      <w:r>
        <w:rPr/>
        <w:t>Федеральный закон от 29.12.2012 №273-ФЗ «Об образовании в Российской Федерации» (в ред. от 29 декабря 2017 год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13" w:leader="none"/>
        </w:tabs>
        <w:ind w:left="0" w:firstLine="284"/>
        <w:jc w:val="both"/>
        <w:rPr/>
      </w:pPr>
      <w:r>
        <w:rPr/>
        <w:t>Федеральный закон от 21.12.1994 №69-ФЗ «О пожарной безопасности» (в ред. от 29.06.2017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13" w:leader="none"/>
        </w:tabs>
        <w:ind w:left="0" w:firstLine="284"/>
        <w:jc w:val="both"/>
        <w:rPr/>
      </w:pPr>
      <w:r>
        <w:rPr/>
        <w:t>Федеральный закон от 22.06.2008 №123-ФЗ «Технический регламент о требованиях пожарной безопасности» (в ред. от 29.06.2017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13" w:leader="none"/>
        </w:tabs>
        <w:ind w:left="0" w:firstLine="284"/>
        <w:jc w:val="both"/>
        <w:rPr/>
      </w:pPr>
      <w:r>
        <w:rPr/>
        <w:t>Федеральный закон от 06.03.2006 №35-ФЗ «О противодействии терроризму» (в ред. от 06.07.201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13" w:leader="none"/>
        </w:tabs>
        <w:ind w:left="0" w:firstLine="284"/>
        <w:jc w:val="both"/>
        <w:rPr/>
      </w:pPr>
      <w:r>
        <w:rPr/>
        <w:t>Федеральный закон от 10.12.1995 №196-ФЗ «О безопасности дорожного движения» (в ред. от 26.07.2017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13" w:leader="none"/>
        </w:tabs>
        <w:ind w:left="0" w:firstLine="284"/>
        <w:jc w:val="both"/>
        <w:rPr/>
      </w:pPr>
      <w:r>
        <w:rPr/>
        <w:t>Постановление правительства Российской Федерации от 17.12.2013 №1177 «Об утверждении Правил организованной перевозки групп детей автобусами» (в ред. постановлений правительства Российской Федерации от 23.12.2017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13" w:leader="none"/>
        </w:tabs>
        <w:ind w:left="0" w:firstLine="284"/>
        <w:jc w:val="both"/>
        <w:rPr/>
      </w:pPr>
      <w:r>
        <w:rPr/>
        <w:t>Постановление правительства Российской Федерации от 25.04.2012 №390 «О противопожарном режиме» (в ред. постановлений правительства Российской Федерации от 30.12.201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 правовая база регионального уровня: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/>
        <w:t>Областной закон от 20.09.2005 №86-5-ОЗ «О пожарной безопасности в Архангельской области» (в ред. от 02.07.2018)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/>
        <w:t>Областной закон от 02.07.2013 №712-41-ОЗ «Об образовании в Архангельской области» (в ред. от 02.07.2018)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/>
        <w:t>План мероприятий по обеспечению информационной безопасности детей в Архангельской области на 2018 год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/>
        <w:t>Порядок организации работы по подготовке образовательных организаций к началу 2018-2019 учебного года от 18.05.2018 утвержденный министерством образования и науки Архангельской области и главным управлением МЧС России по Архангельской области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/>
        <w:t>Письмо министерство образования и науки Архангельской области «Об организации плановой подготовки образовательных организаций и предоставлении докладов о готовности образовательных организаций к новому 2018-2019 учебному году» от 22.05.2018 №209/06-07/4498</w:t>
      </w:r>
    </w:p>
    <w:p>
      <w:pPr>
        <w:pStyle w:val="Normal"/>
        <w:tabs>
          <w:tab w:val="clear" w:pos="708"/>
          <w:tab w:val="left" w:pos="0" w:leader="none"/>
          <w:tab w:val="left" w:pos="513" w:leader="none"/>
        </w:tabs>
        <w:ind w:firstLine="228"/>
        <w:jc w:val="both"/>
        <w:rPr/>
      </w:pPr>
      <w:r>
        <w:rPr/>
        <w:t>Нормативно-правовая база муниципального уров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оряжение администрации муниципального образования «Коношский муниципальный район» от 30.05.2018 №202-р «О подготовке образовательных организаций к новому 2018-2019 учебному году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каз управления образования администрации муниципального образования «Коношский муниципальный район» от 08.08.2018 №203/о «О создании комиссии по проверке функционирования системы контент-фильтраци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каз управления образования администрации муниципального образования «Коношский муниципальный район» от 14.05.2018 №141/о «О пожарной безопасности в образовательных организациях Коношского района в весеннее-летний пожароопасный период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Распоряжением администрации муниципального образования Коношский муниципальный район от 30.05.2018 года № 202-р «О подготовке образовательных организаций к новому 2018-2019 учебному году» в период с 10.08.2018 по 17.08.2018 было проведено комиссионное обследование и приемка образовательных организаций МО «Коношский муниципальный район». Были приняты к новому учебному году 18 образовательных организаций, из них 12 общеобразовательных организаций с 10 структурными подразделениями и 1 филиалом, 4 дошкольных образовательных организации и 2 организации дополнительного образования.</w:t>
      </w:r>
    </w:p>
    <w:p>
      <w:pPr>
        <w:pStyle w:val="Normal"/>
        <w:ind w:firstLine="708"/>
        <w:jc w:val="both"/>
        <w:rPr/>
      </w:pPr>
      <w:r>
        <w:rPr/>
        <w:t>В ходе работы комиссии было установлено следующее:</w:t>
      </w:r>
    </w:p>
    <w:p>
      <w:pPr>
        <w:pStyle w:val="Normal"/>
        <w:ind w:firstLine="708"/>
        <w:jc w:val="both"/>
        <w:rPr/>
      </w:pPr>
      <w:r>
        <w:rPr/>
        <w:t>- учредительные документы организаций, лицензии на право ведения образовательной деятельности имеются и оформлены в установленном порядке;</w:t>
      </w:r>
    </w:p>
    <w:p>
      <w:pPr>
        <w:pStyle w:val="Normal"/>
        <w:ind w:firstLine="708"/>
        <w:jc w:val="both"/>
        <w:rPr/>
      </w:pPr>
      <w:r>
        <w:rPr/>
        <w:t xml:space="preserve">- медицинское обеспечение организаций осуществляется на базе лицензированных медицинских кабинетов в 4 дошкольных учреждениях и 3 общеобразовательных учреждениях, в 2 общеобразовательных организациях медицинское обеспечение  организовано на базе не лицензированных медицинских кабинетов, в остальных организациях медицинское обслуживание образовательных учреждений организовано на базе фельдшерско-акушерских пунктов. </w:t>
      </w:r>
    </w:p>
    <w:p>
      <w:pPr>
        <w:pStyle w:val="Normal"/>
        <w:ind w:firstLine="708"/>
        <w:jc w:val="both"/>
        <w:rPr/>
      </w:pPr>
      <w:r>
        <w:rPr/>
        <w:t>- подвоз детей планируется осуществлять в 10 общеобразовательных организациях при помощи 13 транспортных средств, ожидаемое количество детей на подвозе в школы составляет 329 человек. В МБОУ «Лесозаводская СШ» и МБОУ «Ерцевская СШ» прошли работы по замене двигателей автобусов. Так же на все школьные автобусы установлены проблесковые маячки оранжевого цвета.</w:t>
      </w:r>
    </w:p>
    <w:p>
      <w:pPr>
        <w:pStyle w:val="Normal"/>
        <w:ind w:firstLine="708"/>
        <w:jc w:val="both"/>
        <w:rPr/>
      </w:pPr>
      <w:r>
        <w:rPr/>
        <w:t>-мероприятия по обеспечению охраны и антитеррористической защищенности организаций выполняются. Ограждение территории имеется в 14 образовательных организациях, системы видеонаблюдения установлены в 11 организациях. 100% оснащение системами видеонаблюдения планируется завершить в 2019 году;</w:t>
      </w:r>
    </w:p>
    <w:p>
      <w:pPr>
        <w:pStyle w:val="Normal"/>
        <w:ind w:firstLine="708"/>
        <w:jc w:val="both"/>
        <w:rPr/>
      </w:pPr>
      <w:r>
        <w:rPr/>
        <w:t xml:space="preserve">- к отопительному сезону проведены работы по готовности школьных котельных. Произведена замена котла в МБОУ «Мелентьевская ОШ» и ремонты котлов в МБОУ «Климовская СШ» и МБОУ «Лесозаводская СШ», нормативный запас топлива на начало отопительного сезона имеется на всех школьных котельных. </w:t>
      </w:r>
    </w:p>
    <w:p>
      <w:pPr>
        <w:pStyle w:val="Normal"/>
        <w:jc w:val="both"/>
        <w:rPr/>
      </w:pPr>
      <w:r>
        <w:rPr/>
        <w:tab/>
        <w:t>-состояние материально-технической базы и оснащенности образовательного процесса оценивается как удовлетворительное. В летний период в образовательных организациях в рамках подготовки  к новому учебному году были проведены следующие ремонтные работы:</w:t>
      </w:r>
    </w:p>
    <w:p>
      <w:pPr>
        <w:pStyle w:val="Normal"/>
        <w:ind w:firstLine="708"/>
        <w:jc w:val="both"/>
        <w:rPr/>
      </w:pPr>
      <w:r>
        <w:rPr/>
        <w:t>- МБОУ «Коношская СШ имени Н.П.Лавёрова» - ремонт системы отопления в помещении столовой;</w:t>
      </w:r>
    </w:p>
    <w:p>
      <w:pPr>
        <w:pStyle w:val="Normal"/>
        <w:jc w:val="both"/>
        <w:rPr/>
      </w:pPr>
      <w:r>
        <w:rPr/>
        <w:tab/>
        <w:t>- МБОУ «Коношеозерская СШ им. В.А.Корытова» - обустройство плоскостного спортивного сооружения площадки для сдачи норм ГТО, на условиях софинансирования из областного бюджета;</w:t>
      </w:r>
    </w:p>
    <w:p>
      <w:pPr>
        <w:pStyle w:val="Normal"/>
        <w:jc w:val="both"/>
        <w:rPr/>
      </w:pPr>
      <w:r>
        <w:rPr/>
        <w:tab/>
        <w:t>- МБОУ «Коношеозерская СШ им. В.А.Корытова» СП детский сад «Ромашка» -установка системы видеонаблюд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МБОУ «Коношеозерская СШ им. В.А.Корытова» СП детский сад «Рябинка» - ремонт кровли;</w:t>
      </w:r>
    </w:p>
    <w:p>
      <w:pPr>
        <w:pStyle w:val="Normal"/>
        <w:ind w:firstLine="708"/>
        <w:jc w:val="both"/>
        <w:rPr/>
      </w:pPr>
      <w:r>
        <w:rPr/>
        <w:t>-МБОУ «Подюжская СШ им. В.А.Абрамова» СП детский сад «Лучик» - установка ограждения территории, установка системы видеонаблюдения;</w:t>
      </w:r>
    </w:p>
    <w:p>
      <w:pPr>
        <w:pStyle w:val="Normal"/>
        <w:ind w:firstLine="708"/>
        <w:jc w:val="both"/>
        <w:rPr/>
      </w:pPr>
      <w:r>
        <w:rPr/>
        <w:t>-МБОУ «Лесозаводская СШ» - ремонт полов, ремонт котла в котельной;</w:t>
      </w:r>
    </w:p>
    <w:p>
      <w:pPr>
        <w:pStyle w:val="Normal"/>
        <w:ind w:firstLine="708"/>
        <w:jc w:val="both"/>
        <w:rPr/>
      </w:pPr>
      <w:r>
        <w:rPr/>
        <w:t>-МБОУ «Климовская СШ» - ремонт котла в котельной;</w:t>
      </w:r>
    </w:p>
    <w:p>
      <w:pPr>
        <w:pStyle w:val="Normal"/>
        <w:ind w:firstLine="708"/>
        <w:jc w:val="both"/>
        <w:rPr/>
      </w:pPr>
      <w:r>
        <w:rPr/>
        <w:t>-МБОУ «Коношская ОШ» - установка ограждения территории;</w:t>
      </w:r>
    </w:p>
    <w:p>
      <w:pPr>
        <w:pStyle w:val="Normal"/>
        <w:ind w:firstLine="708"/>
        <w:jc w:val="both"/>
        <w:rPr/>
      </w:pPr>
      <w:r>
        <w:rPr/>
        <w:t>-МБОУ «Мелентьевская ОШ» - замена котла в котельной;</w:t>
      </w:r>
    </w:p>
    <w:p>
      <w:pPr>
        <w:pStyle w:val="Normal"/>
        <w:ind w:firstLine="708"/>
        <w:jc w:val="both"/>
        <w:rPr/>
      </w:pPr>
      <w:r>
        <w:rPr/>
        <w:t>-МБДОУ детский сад «Солнышко» - ремонт кровли, установка системы видеонаблюдения, ремонт системы отопления, ремонт крылец здания детского сада;</w:t>
      </w:r>
    </w:p>
    <w:p>
      <w:pPr>
        <w:pStyle w:val="Normal"/>
        <w:ind w:firstLine="708"/>
        <w:jc w:val="both"/>
        <w:rPr/>
      </w:pPr>
      <w:r>
        <w:rPr/>
        <w:t>-МБДОУ детский сад «Сказка» - установка ограждения территории, монтаж узла учета ГВС и замена тепловычеслителя;</w:t>
      </w:r>
    </w:p>
    <w:p>
      <w:pPr>
        <w:pStyle w:val="Normal"/>
        <w:ind w:firstLine="708"/>
        <w:jc w:val="both"/>
        <w:rPr/>
      </w:pPr>
      <w:r>
        <w:rPr/>
        <w:t>-МБДОУ детский сад «Теремок» - установка ограждения, ремонт крыльца и тротуара;</w:t>
      </w:r>
    </w:p>
    <w:p>
      <w:pPr>
        <w:pStyle w:val="Normal"/>
        <w:ind w:firstLine="708"/>
        <w:jc w:val="both"/>
        <w:rPr/>
      </w:pPr>
      <w:r>
        <w:rPr/>
        <w:t xml:space="preserve">-МБОУ ДО «Коношская ДЮСШ» - ремонт теплоузла и системы отопления; </w:t>
      </w:r>
    </w:p>
    <w:p>
      <w:pPr>
        <w:pStyle w:val="Normal"/>
        <w:jc w:val="both"/>
        <w:rPr/>
      </w:pPr>
      <w:r>
        <w:rPr/>
        <w:tab/>
        <w:t>Так же во всех образовательных организациях были проведены косметические ремонты при подготовке к новому учебному го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48" w:firstLine="360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образования</w:t>
        <w:tab/>
        <w:tab/>
        <w:tab/>
        <w:tab/>
        <w:tab/>
        <w:tab/>
        <w:t>Т.С.Сид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4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46:00Z</dcterms:created>
  <dc:creator>1</dc:creator>
  <dc:description/>
  <cp:keywords/>
  <dc:language>en-US</dc:language>
  <cp:lastModifiedBy>RePack by SPecialiST</cp:lastModifiedBy>
  <cp:lastPrinted>2018-08-21T09:33:00Z</cp:lastPrinted>
  <dcterms:modified xsi:type="dcterms:W3CDTF">2018-09-10T08:04:00Z</dcterms:modified>
  <cp:revision>321</cp:revision>
  <dc:subject/>
  <dc:title>Информация управления образования администрации</dc:title>
</cp:coreProperties>
</file>