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й 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диннадца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7 октября  2018   года                                                                     № 145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», представленную Козьминой Е.А., заведующим Отделом культуры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» 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RePack by SPecialiST</cp:lastModifiedBy>
  <cp:lastPrinted>2017-10-11T17:04:00Z</cp:lastPrinted>
  <dcterms:modified xsi:type="dcterms:W3CDTF">2018-10-17T12:03:00Z</dcterms:modified>
  <cp:revision>4</cp:revision>
  <dc:subject/>
  <dc:title>Порядок</dc:title>
</cp:coreProperties>
</file>