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диннадцатой сессии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октября 2018 года                                                                                            № 147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тарифов за вывоз жидких бытовых отходов (выгребная яма) и твердых бытовых отходов (помойная яма) на терри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Климов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b/>
          <w:sz w:val="26"/>
          <w:szCs w:val="26"/>
        </w:rPr>
        <w:t>РЕШАЕТ</w:t>
      </w:r>
      <w:r>
        <w:rPr>
          <w:rFonts w:cs="Times New Roman" w:ascii="Times New Roman" w:hAnsi="Times New Roman"/>
          <w:sz w:val="26"/>
          <w:szCs w:val="26"/>
        </w:rPr>
        <w:t xml:space="preserve"> :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тарифы за вывоз жидких бытовых    отходов (выгребная яма) и твердых бытовых отходов (помойная яма) на территории МО «Климовское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воз жидких бытовых отходов (выгребная яма) - 20 руб. 68 коп. с 1 человека, не реже 2 раз в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воз твердых бытовых отходов (помойная яма) – 32 руб. 12 коп. с 1 человека, не реже 2 раз в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Признать утратившим силу Решение Собрания депутатов МО «Коношский муниципальный район» №83 от 28.02.2018  «Об утверждении тарифов за вывоз жидких бытовых отходов (выгребная яма) и твердых бытовых отходов (помойная яма) на территории МО «Климовское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Настоящее решение подлежит официальному опубликованию (обнародованию) в районной массовой газете «Коношский курьер»  и вступает в силу с 01 ноября  2018 год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                                      О.Г. Реу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Собрания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                                 В.Б.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8:00Z</dcterms:created>
  <dc:creator>RePack by SPecialiST</dc:creator>
  <dc:description/>
  <cp:keywords/>
  <dc:language>en-US</dc:language>
  <cp:lastModifiedBy>RePack by SPecialiST</cp:lastModifiedBy>
  <dcterms:modified xsi:type="dcterms:W3CDTF">2018-10-17T12:06:00Z</dcterms:modified>
  <cp:revision>5</cp:revision>
  <dc:subject/>
  <dc:title/>
</cp:coreProperties>
</file>