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надцатой сесс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октября 2018 года                                                                                № 14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азмера  платы  за содержание и ремонт   жилых помещений, находящихся  на территории МО «Климовское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 в Российской Федерации»,п.3 ст.156 Жилищного кодекса Российской Федерации,  Постановлением Правительства №75 от 0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муниципального образования «Коношский муниципальный район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А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змер  платы за содержание и ремонт   жилых помещений, находящихся  на территории МО «Климовское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>без удобств с износом до 70%- 7 руб. 15 коп. с 1 кв.м. общей площади жилого помещ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>без удобств с износом более 70% - 6 руб. 71 коп. с 1 кв.м. общей площади жилого помещ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Признать утратившим силу Решение Собрания депутатов МО «Коношский муниципальный район» № 83 от 28.02.2018 «Об утверждении размера  платы  за содержание и ремонт   жилых помещений, находящихся  на территории МО «Климовское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подлежит официальному опубликованию (обнародованию) в районной массовой газете «Коношский курьер»  и вступает в силу с 01 ноября  2018 год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                                          О.Г. Реут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     В.Б. Чучма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03:00Z</dcterms:created>
  <dc:creator>Марина</dc:creator>
  <dc:description/>
  <cp:keywords/>
  <dc:language>en-US</dc:language>
  <cp:lastModifiedBy>RePack by SPecialiST</cp:lastModifiedBy>
  <cp:lastPrinted>2018-10-17T15:17:00Z</cp:lastPrinted>
  <dcterms:modified xsi:type="dcterms:W3CDTF">2018-10-17T12:55:00Z</dcterms:modified>
  <cp:revision>5</cp:revision>
  <dc:subject/>
  <dc:title/>
</cp:coreProperties>
</file>