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дин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17 октября  2018 года                                                                            № 14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ализации полномочий по теплоснабжению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 Уставом муниципального образования «Коношский муниципальный район» Архангельской области, заслушав и обсудив информацию о реализации полномочий по теплоснабжению на территории МО «Коношское», представленную Главой МО «Коношское» Капустинским Богданом Антоновиче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нформацию «О реализации полномочий по теплоснабжению на территории МО «Коношское»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В.Б.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8-10-18T08:13:00Z</cp:lastPrinted>
  <dcterms:modified xsi:type="dcterms:W3CDTF">2018-10-18T05:14:00Z</dcterms:modified>
  <cp:revision>46</cp:revision>
  <dc:subject/>
  <dc:title>Проект</dc:title>
</cp:coreProperties>
</file>