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шестого созы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венадцатой сесс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5 декабря 2018 года                                                                                  № 16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. Коноша Архангель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е о муниципальном жилищном фонде коммерческого использования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z w:val="28"/>
          <w:szCs w:val="28"/>
          <w:lang w:val="ru-RU" w:eastAsia="ru-RU"/>
        </w:rPr>
      </w:pPr>
      <w:r>
        <w:rPr>
          <w:rFonts w:cs="Times New Roman"/>
          <w:b/>
          <w:bCs/>
          <w:smallCaps/>
          <w:sz w:val="28"/>
          <w:szCs w:val="28"/>
          <w:lang w:val="ru-RU" w:eastAsia="ru-RU"/>
        </w:rPr>
      </w:r>
    </w:p>
    <w:p>
      <w:pPr>
        <w:pStyle w:val="Normal"/>
        <w:rPr>
          <w:b/>
          <w:b/>
          <w:bCs/>
          <w:smallCaps/>
          <w:sz w:val="28"/>
          <w:szCs w:val="28"/>
          <w:lang w:val="ru-RU" w:eastAsia="ru-RU"/>
        </w:rPr>
      </w:pPr>
      <w:r>
        <w:rPr>
          <w:b/>
          <w:bCs/>
          <w:smallCaps/>
          <w:sz w:val="28"/>
          <w:szCs w:val="28"/>
          <w:lang w:val="ru-RU" w:eastAsia="ru-RU"/>
        </w:rPr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реализации положений Федерального закона от 0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обрание депутатов </w:t>
      </w:r>
      <w:r>
        <w:rPr>
          <w:b/>
          <w:sz w:val="28"/>
          <w:szCs w:val="28"/>
          <w:lang w:val="ru-RU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firstLine="684"/>
        <w:jc w:val="both"/>
        <w:rPr/>
      </w:pPr>
      <w:r>
        <w:rPr>
          <w:sz w:val="28"/>
          <w:szCs w:val="28"/>
          <w:lang w:val="ru-RU"/>
        </w:rPr>
        <w:t>Внести следующие изменения и дополнения в Положение о муниципальном жилищном фонде коммерческого использования (далее-Положение) утвержденного решением сорок второй сессии Собрания депутатов муниципального образования «Коношский муниципальный район» от 24 мая 2017 года № 357 «Об утверждении Положения о муниципальном жилищном фонде коммерческого использования»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ru-RU"/>
        </w:rPr>
        <w:t>1.1.Пункт.4.6 Положения изложить в следующей редакци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ru-RU"/>
        </w:rPr>
        <w:t>«4.6. Основанием для рассмотрения вопроса о предоставлении физическим лицам жилых помещений жилищного фонда коммерческого использования является поданное в администрацию муниципального образования «Коношский муниципальный район» заявление о предоставлении жилого помещения жилищного фонда коммерческого использования. В заявлении необходимо указать фамилию, имя, отчество, место работы, занимаемую должность заявителя, обосновать необходимость предоставления жилого помещения. К заявлению прилагаются следующие документы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ru-RU"/>
        </w:rPr>
        <w:t>- копия паспорта гражданина Российской Федерации или иного документа, удостоверяющего личность гражданина Российской Федерации и подтверждающего гражданство Российской Федерации (за исключением случаев, предусмотренных международными договорами Российской Федерации) заявителя и каждого члена его семьи либо одиноко проживающего заявителя;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пии свидетельств о государственной регистрации актов гражданского состояния, отражающих семейные отношения заявителя и членов его семьи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ru-RU"/>
        </w:rPr>
        <w:t>- ходатайство с места работы заявителя с указанием занимаемой должности для работающих граждан, для иных категорий граждан – ходатайство Главы сельского поселения МО «Коношский муниципальный район»;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правка о составе семьи и степени родства заявителя и членов его семьи;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ru-RU"/>
        </w:rPr>
        <w:t>- справка об отсутствие задолженностей за пользование жилым помещением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выписка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либо сообщение об отказе в предоставлении информации по причине отсутствия в указанном реестре таких сведений из Межмуниципального отдела по Няндомскому, Коношскому и Каргопольскому районам Управления Федеральной службы государственной регистрации, кадастра и картографии по Архангельской области и Ненецкому автономному округу, за период предшествующий подаче заявления не менее 5 лет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гласие на обработку персональных данных заявителя и членов его семьи,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Администрацией муниципального образования «Коношский муниципальный район» заявителю выдается расписка в получении от него заявления,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расписке в получении заявления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фамилия, имя, отчество (последнее - при наличии)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еречень документов, прилагаемых к зая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дата получения заявлен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амилия, имя, отчество (последнее - при наличии), подпись должностного лица или муниципального служащего администрации муниципального образования «Коношский муниципальный район», которое приняло заявление и выдало расписку в получении этого заявления.»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пункт 5.1. Положения дополнить абзац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5.1. Наниматель и члены его семьи подписывают обязательство о сдаче (передаче) жилого помещения предоставленного им по договору найма жилого помещения жилищного фонда коммерческого использов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а обязательства о сдаче (передаче) жилого помещения утверждается постановлением администрации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пункте 6.1 Положения слова «Гражданским кодексом Российской Федерации» заменить на слова «законодательством Российской Федерации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подлежит официальному опубликованию (обнародованию) в районной массовой газете «Коношский курьер» и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  <w:tab/>
        <w:t xml:space="preserve">                                 О.Г. Реу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«Коношский муниципальный район»                          В.Б. Чучма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муниципального образования «Коношский муниципальный район» 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 декабря 2018 г. № 165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к Положению о муниципальном жилищном фонде коммерческого исполь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О «Коношский муниципальный район» Реутову О.Г.</w:t>
      </w:r>
    </w:p>
    <w:p>
      <w:pPr>
        <w:pStyle w:val="ConsPlusNormal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а(ки)________________________________________________________________</w:t>
      </w:r>
    </w:p>
    <w:p>
      <w:pPr>
        <w:pStyle w:val="ConsPlusNormal"/>
        <w:ind w:left="4536" w:hanging="0"/>
        <w:jc w:val="center"/>
        <w:rPr/>
      </w:pPr>
      <w:r>
        <w:rPr>
          <w:rFonts w:cs="Times New Roman" w:ascii="Times New Roman" w:hAnsi="Times New Roman"/>
        </w:rPr>
        <w:t>(фамилия, имя и отчество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________________________________________________________________________________</w:t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 и номер паспорта, кем и когда выдан паспорт)</w:t>
      </w:r>
    </w:p>
    <w:p>
      <w:pPr>
        <w:pStyle w:val="ConsPlusNormal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проживающего (ей) по адресу: ____________</w:t>
      </w:r>
      <w:r>
        <w:rPr>
          <w:rFonts w:cs="Times New Roman" w:ascii="Times New Roman" w:hAnsi="Times New Roman"/>
        </w:rPr>
        <w:t xml:space="preserve"> 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зарегистрированного по адресу: 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бработку персональных данны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 и отчество</w:t>
      </w:r>
      <w:r>
        <w:rPr/>
        <w:t xml:space="preserve"> </w:t>
      </w:r>
      <w:r>
        <w:rPr>
          <w:rFonts w:cs="Times New Roman" w:ascii="Times New Roman" w:hAnsi="Times New Roman"/>
        </w:rPr>
        <w:t>(последнее - при наличии)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ю согласие 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адрес органа местного самоуправления, подразделения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 в соответствии со статьей 9 Федерального зак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закон от 27.07.2006 № 152-ФЗ «О персональных данных» на автоматизированную, а также без использования средств автоматизации обработку моих персональных данных, а именно на совершение действий, предусмотренных пунктом 3 статьи 3 Федерального закона «О персональных данных», со сведениями, представленными мной в 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местного самоуправления, подразделения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ConsPlusNormal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    ________________________</w:t>
      </w:r>
    </w:p>
    <w:p>
      <w:pPr>
        <w:pStyle w:val="ConsPlusNormal"/>
        <w:tabs>
          <w:tab w:val="clear" w:pos="720"/>
          <w:tab w:val="left" w:pos="3825" w:leader="none"/>
        </w:tabs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(подпись)                     (фамилия и инициалы)</w:t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___________________ 20___ г.</w:t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мечание. Согласие на обработку персональных данных несовершеннолетних лиц подписывают их законные представители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 декабря 2018 г. № 165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к Положению о муниципальном жилищном фонде коммерческого использования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ИС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а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 последнее (при наличии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что от него "__" _____________ 20__ г. получены следующие документ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предоставленных документов: 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зарегистрированы под № __________ от "__" _______________ 20__ г.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регистрации документов)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      __________________________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инициалы, фамилия заявителя)                                                                          (подпись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      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                          </w:t>
      </w:r>
      <w:r>
        <w:rPr>
          <w:rFonts w:cs="Times New Roman" w:ascii="Times New Roman" w:hAnsi="Times New Roman"/>
        </w:rPr>
        <w:t xml:space="preserve"> (подпись)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должность, инициалы, фамилия должностного лица или 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муниципального служащего, принявшего документы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"__" ________________ 20__ г.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9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56:00Z</dcterms:created>
  <dc:creator>User</dc:creator>
  <dc:description/>
  <cp:keywords/>
  <dc:language>en-US</dc:language>
  <cp:lastModifiedBy>RePack by SPecialiST</cp:lastModifiedBy>
  <cp:lastPrinted>2018-12-06T10:39:00Z</cp:lastPrinted>
  <dcterms:modified xsi:type="dcterms:W3CDTF">2018-12-06T07:44:00Z</dcterms:modified>
  <cp:revision>24</cp:revision>
  <dc:subject/>
  <dc:title>Порядок</dc:title>
</cp:coreProperties>
</file>