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декабря 2018 г. № 165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ложению о муниципальном жилищном фонде коммерческого использовани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 последнее (при наличи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т него "__" _____________ 20__ г. получены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редоставленных документов: 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зарегистрированы под № __________ от "__" _______________ 20__ г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егистрации документов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инициалы, фамилия заявителя)               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                     </w:t>
      </w:r>
      <w:r>
        <w:rPr>
          <w:rFonts w:cs="Times New Roman" w:ascii="Times New Roman" w:hAnsi="Times New Roman"/>
        </w:rPr>
        <w:t xml:space="preserve"> (подпись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должность, инициалы, фамилия должностного лица или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муниципального служащего, принявшего докумен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__" ________________ 20__ г.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8-12-06T10:39:00Z</cp:lastPrinted>
  <dcterms:modified xsi:type="dcterms:W3CDTF">2018-12-06T08:45:00Z</dcterms:modified>
  <cp:revision>26</cp:revision>
  <dc:subject/>
  <dc:title>Порядок</dc:title>
</cp:coreProperties>
</file>