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ве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 декабря  2018 года                                                                            № 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Вохтом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 район» на 2019 год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19 г. органам местного самоуправления  муниципального образования «Вохтом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полномочий по решению вопросов местного значения муниципального образования «Коношский муниципальный район» на 2019 год за счет  средств  бюджета муниципального образования «Коношский муниципальный район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«Вохтом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19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b/>
        </w:rPr>
        <w:t xml:space="preserve">         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0:00Z</dcterms:created>
  <dc:creator>Boss</dc:creator>
  <dc:description/>
  <cp:keywords/>
  <dc:language>en-US</dc:language>
  <cp:lastModifiedBy>RePack by SPecialiST</cp:lastModifiedBy>
  <cp:lastPrinted>2018-12-05T16:15:00Z</cp:lastPrinted>
  <dcterms:modified xsi:type="dcterms:W3CDTF">2018-12-05T13:15:00Z</dcterms:modified>
  <cp:revision>8</cp:revision>
  <dc:subject/>
  <dc:title>Проект</dc:title>
</cp:coreProperties>
</file>