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10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двенадцатой сессии 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шестого созыва</w:t>
      </w:r>
    </w:p>
    <w:p>
      <w:pPr>
        <w:pStyle w:val="ConsNonformat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5 декабря 2018 г. № 152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19 год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 методику расчета налогового потенциала муниципального образования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бюджетов муниципальных образований,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 xml:space="preserve">Потенциал  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>-го муниципального образования по налоговым доходам НД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 xml:space="preserve">  на планируемый финансовый год определяется как сумма потенциалов налоговых доходов, зачисляемых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НД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Пакц-нфт</w:t>
      </w:r>
      <w:r>
        <w:rPr>
          <w:bCs/>
          <w:color w:val="000000"/>
          <w:sz w:val="24"/>
          <w:szCs w:val="24"/>
        </w:rPr>
        <w:t xml:space="preserve"> + НИ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С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З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ГП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Д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муниципального образования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45" w:before="240" w:after="0"/>
        <w:ind w:left="560" w:hanging="140"/>
        <w:rPr/>
      </w:pPr>
      <w:r>
        <w:rPr>
          <w:color w:val="000000"/>
          <w:sz w:val="24"/>
          <w:szCs w:val="24"/>
        </w:rPr>
        <w:t xml:space="preserve">- Пакц-нфт –потенциал муниципального образования (в 2019г для городского поселения)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 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- </w:t>
      </w:r>
      <w:r>
        <w:rPr>
          <w:bCs/>
          <w:color w:val="000000"/>
          <w:spacing w:val="6"/>
          <w:sz w:val="24"/>
          <w:szCs w:val="24"/>
        </w:rPr>
        <w:t>НИФЛ</w:t>
      </w:r>
      <w:r>
        <w:rPr>
          <w:bCs/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СН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З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567" w:hanging="141"/>
        <w:rPr/>
      </w:pPr>
      <w:r>
        <w:rPr>
          <w:b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ГП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2.2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налогу   на  доходы   физических  лиц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ДФЛ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= 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х </w:t>
      </w:r>
      <w:r>
        <w:rPr>
          <w:bCs/>
          <w:color w:val="000000"/>
          <w:spacing w:val="-1"/>
          <w:sz w:val="24"/>
          <w:szCs w:val="24"/>
          <w:lang w:val="en-US"/>
        </w:rPr>
        <w:t>S</w:t>
      </w:r>
      <w:r>
        <w:rPr>
          <w:bCs/>
          <w:color w:val="000000"/>
          <w:spacing w:val="-1"/>
          <w:sz w:val="24"/>
          <w:szCs w:val="24"/>
        </w:rPr>
        <w:t>ср х 1из  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НДФЛ</w:t>
      </w:r>
      <w:r>
        <w:rPr>
          <w:bCs/>
          <w:color w:val="000000"/>
          <w:spacing w:val="-2"/>
          <w:sz w:val="24"/>
          <w:szCs w:val="24"/>
          <w:lang w:val="en-US"/>
        </w:rPr>
        <w:t>j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отенциал  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-го муниципального образования по налогу на доходы физических лиц;</w:t>
      </w:r>
    </w:p>
    <w:p>
      <w:pPr>
        <w:pStyle w:val="Normal"/>
        <w:shd w:fill="FFFFFF" w:val="clear"/>
        <w:spacing w:lineRule="exact" w:line="245"/>
        <w:ind w:left="7" w:hanging="0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 </w:t>
      </w:r>
      <w:r>
        <w:rPr>
          <w:bCs/>
          <w:color w:val="000000"/>
          <w:spacing w:val="-1"/>
          <w:sz w:val="24"/>
          <w:szCs w:val="24"/>
        </w:rPr>
        <w:t>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</w:rPr>
        <w:t xml:space="preserve">прогноз     фонда     оплаты    труда    работников     организаций,     индивидуальных предпринимателей,   расположенных   на территории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, на планируемый финансовый год в составе основных показателей прогноза социально-экономического развития  Коношского   муниципального района (по данным управления экономики, инвестиций и развития инфраструктуры района)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/>
      </w:pP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ср – средняя  расчетная ставка налога на доходы физических лиц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из – индекс, отражающий влияние  изменений налогового законодательства в планируемом финансовом году по сравнению с условиями базового периода; 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3. Потенциал муниципального образования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П акц-нфт=О акц-нфт 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диф/100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 акц-нфт</w:t>
      </w:r>
      <w:r>
        <w:rPr>
          <w:color w:val="000000"/>
          <w:sz w:val="24"/>
          <w:szCs w:val="24"/>
        </w:rPr>
        <w:t xml:space="preserve"> 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акц-нфт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иф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в соответствии с методикой, утвержденной областным законом.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2.4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Потенциал 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единому сельскохозяйственному налогу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СН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Бсн х 1ожх1прх</w:t>
      </w:r>
      <w:r>
        <w:rPr>
          <w:bCs/>
          <w:color w:val="000000"/>
          <w:spacing w:val="4"/>
          <w:sz w:val="24"/>
          <w:szCs w:val="24"/>
          <w:lang w:val="en-US"/>
        </w:rPr>
        <w:t>S</w:t>
      </w:r>
      <w:r>
        <w:rPr>
          <w:bCs/>
          <w:color w:val="000000"/>
          <w:spacing w:val="4"/>
          <w:sz w:val="24"/>
          <w:szCs w:val="24"/>
        </w:rPr>
        <w:t>снхН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6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>-го муниципального образования по единому сельскохозяйственному налог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7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 сн – налоговая база (доходы, уменьшенные на величину расходов) по единому сельскохозяйственному налогу на территории муниципального образования по данным отчетности налоговых органов за отчетный финансовый год;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  <w:color w:val="000000"/>
          <w:spacing w:val="4"/>
          <w:sz w:val="24"/>
          <w:szCs w:val="24"/>
        </w:rPr>
        <w:t xml:space="preserve">    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ож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индексу инфляции в Архангельской области в текущем финансовом году;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</w:rPr>
        <w:t>1пр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 в планируемом финансовом году;</w:t>
      </w:r>
    </w:p>
    <w:p>
      <w:pPr>
        <w:pStyle w:val="ConsNonformat"/>
        <w:widowControl/>
        <w:ind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ка единого сельскохозяйственного налога.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Но – норматив отчислений в бюджет поселения в соответствии с Бюджетным кодексом Российской Федерации; 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5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на 2019 год рассчитан по формуле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bCs/>
          <w:color w:val="000000"/>
          <w:spacing w:val="4"/>
          <w:sz w:val="24"/>
          <w:szCs w:val="24"/>
        </w:rPr>
        <w:t xml:space="preserve">НИФ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Ск.х Куд.в.х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 нз1х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нз2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НИФЛ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- потенциал поселения по налогу на имущество физических лиц;</w:t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Ск –кадастровая стоимость строений, помещений, принадлежащих гражданам в 2016году с учетом вычетов;</w:t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уд.-среднерайонный  уд.вес налога  на имущество в налогооблагаемой базе за 2016год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нз1- индекс, учитывающий влияние изменений налогового законодательства в 2018году, в сравнении с условиями 2017г в фактических единицах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нз2- индекс, учитывающий влияние изменений областного налогового законодательства в 2019году, в сравнении с условиями 2018г, в фактических единицах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6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муниципального образования   рассчитывается по формуле: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</w:rPr>
        <w:t>Пзн=ЗНотч+Лзн,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зн- потенциал муниципального образования по земельному налогу;</w:t>
      </w:r>
    </w:p>
    <w:p>
      <w:pPr>
        <w:pStyle w:val="Normal"/>
        <w:shd w:fill="FFFFFF" w:val="clear"/>
        <w:spacing w:lineRule="exact" w:line="252"/>
        <w:ind w:right="403" w:hanging="164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</w:t>
      </w:r>
      <w:r>
        <w:rPr>
          <w:bCs/>
          <w:color w:val="000000"/>
          <w:spacing w:val="2"/>
          <w:sz w:val="24"/>
          <w:szCs w:val="24"/>
        </w:rPr>
        <w:t>ЗНотч – объем земельного налога, подлежащего уплате в бюджет по данным отчетности налоговых органов о налоговой базе  и структуре начислений по земельному налогу по соответствующему муниципальному образованию за отчетный финансовый год.</w:t>
      </w:r>
    </w:p>
    <w:p>
      <w:pPr>
        <w:pStyle w:val="Normal"/>
        <w:shd w:fill="FFFFFF" w:val="clear"/>
        <w:spacing w:lineRule="exact" w:line="252"/>
        <w:ind w:right="403" w:firstLine="709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Лзн- объем земельного налога, не поступившего в бюджет в связи с предоставлением налогоплательщикам льгот по земельному налогу,  установленных  нормативными правовыми актами   органов местного самоуправления  муниципальных образований ( за исключением льгот, предоставленных физическим лицам, органам государственной власти  и местного самоуправления, организациям и учреждениям бюджетной сферы) по данным отчетности налоговых органов о налоговой базе  и структуре начислений по земельному налогу  по соответствующему муниципальному образованию.                                     </w:t>
      </w:r>
    </w:p>
    <w:p>
      <w:pPr>
        <w:pStyle w:val="Normal"/>
        <w:shd w:fill="FFFFFF" w:val="clear"/>
        <w:spacing w:lineRule="exact" w:line="252"/>
        <w:ind w:right="403" w:hanging="1636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Потенциал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государственной пошлине</w:t>
      </w:r>
      <w:r>
        <w:rPr>
          <w:rFonts w:cs="Times New Roman" w:ascii="Times New Roman" w:hAnsi="Times New Roman"/>
          <w:sz w:val="24"/>
          <w:szCs w:val="24"/>
        </w:rPr>
        <w:t xml:space="preserve">  определен на основе динамики поступлений в бюджет поселения 2016-2017гг и ожидаемой оценке прогнозных показателей 2018год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58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31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Критерий выравнивания  расчетной бюджетной обеспеченности муниципальных образований  принимается равным  1,0000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38:00Z</dcterms:created>
  <dc:creator>Максимова</dc:creator>
  <dc:description/>
  <cp:keywords/>
  <dc:language>en-US</dc:language>
  <cp:lastModifiedBy>RePack by SPecialiST</cp:lastModifiedBy>
  <cp:lastPrinted>2018-11-08T13:59:00Z</cp:lastPrinted>
  <dcterms:modified xsi:type="dcterms:W3CDTF">2018-12-05T11:32:00Z</dcterms:modified>
  <cp:revision>7</cp:revision>
  <dc:subject/>
  <dc:title>СООБЩЕНИЕ ДЛЯ ПЕЧАТИ</dc:title>
</cp:coreProperties>
</file>