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/>
        <w:t>шес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двенадцатой сессии</w:t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5 декабря  2018 года                                                                             № 1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органам местного самоуправления муниципального образования «Тавреньгское» Коношского муниципального района осуществление  части полномочий по решению вопросов местного значения муниципального образования «Конош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 район» на 2019 год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лушав информацию начальника отдела архитектуры, строительства, ТЭК, ЖКХ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ередать с 01 января 2019 г. органам местного самоуправления  муниципального образования «Тавреньг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границах поселения осуществления част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ь полномочий по решению вопросов местного значения муниципального образования «Коношский муниципальный район» на 2019 год за счет  средств  бюджета муниципального образования «Коношский муниципальный район»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организация ритуальных услуг и содержание мест захорон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) дорожная деятельность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Одобрить  Соглашения с администрацией муниципального образования  «Тавреньг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ередаче осуществления 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 с 1 января 2019 год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 О.Г.Реут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        В.Б.Чучм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33:00Z</dcterms:created>
  <dc:creator>Boss</dc:creator>
  <dc:description/>
  <cp:keywords/>
  <dc:language>en-US</dc:language>
  <cp:lastModifiedBy>RePack by SPecialiST</cp:lastModifiedBy>
  <cp:lastPrinted>2018-12-05T15:29:00Z</cp:lastPrinted>
  <dcterms:modified xsi:type="dcterms:W3CDTF">2018-12-05T12:29:00Z</dcterms:modified>
  <cp:revision>6</cp:revision>
  <dc:subject/>
  <dc:title>Проект</dc:title>
</cp:coreProperties>
</file>