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декабря 2018 года                                                                              № 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ourier New"/>
          <w:b/>
          <w:color w:val="000000"/>
          <w:sz w:val="28"/>
          <w:szCs w:val="28"/>
        </w:rPr>
        <w:t xml:space="preserve">Об одобрении соглашений о  передаче администрацией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осуществления части полномочий по решению вопросов местного значения администрациям муниципальных образований </w:t>
      </w:r>
    </w:p>
    <w:p>
      <w:pPr>
        <w:pStyle w:val="Normal"/>
        <w:widowControl w:val="false"/>
        <w:ind w:left="23" w:hanging="0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ельских поселений на 2019 год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 законом Архангельской области  от 23.09.2004 г. № 259-внеоч.- 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О «Коношский муниципальный район»,</w:t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>Одобрить соглашение о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осуществление муниципального земельного контроля в границах поселения  на 2019 год: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Мирный»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660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Тавреньгское» администрации муниципального образования «Тавреньгско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О. 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8:00Z</dcterms:created>
  <dc:creator>Boss</dc:creator>
  <dc:description/>
  <cp:keywords/>
  <dc:language>en-US</dc:language>
  <cp:lastModifiedBy>RePack by SPecialiST</cp:lastModifiedBy>
  <cp:lastPrinted>2018-11-13T10:42:00Z</cp:lastPrinted>
  <dcterms:modified xsi:type="dcterms:W3CDTF">2018-12-05T12:18:00Z</dcterms:modified>
  <cp:revision>12</cp:revision>
  <dc:subject/>
  <dc:title>Проект</dc:title>
</cp:coreProperties>
</file>