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ОБЛАСТ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ес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енадцатой се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т  05 декабря 2018 года                                                                             № 15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оноша Архангель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аттестации муниципальных служащих в муниципальном образовании «Коношский муниципальный район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"О муниципальной службе в Российской Федерации" (с изменениями и дополнениями), облас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9.2006 № 222-12-ОЗ "О правовом регулировании муниципальной службы в Архангельской области" (с изменениями и дополнениями), в целях организации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ттестации муниципальных служащих в муниципальном образовании "Коношский муниципальный район"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А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аттестации муниципальных служащих в муниципальном образовании " Коношский муниципальный район ";</w:t>
      </w:r>
    </w:p>
    <w:p>
      <w:pPr>
        <w:pStyle w:val="ConsPlusNormal"/>
        <w:spacing w:before="220" w:after="0"/>
        <w:ind w:firstLine="540"/>
        <w:jc w:val="both"/>
        <w:rPr/>
      </w:pPr>
      <w:hyperlink w:anchor="P1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ттестационной комиссии по проведению аттестации муниципальных служащих в муниципальном образовании " Коношский муниципальный район ";</w:t>
      </w:r>
    </w:p>
    <w:p>
      <w:pPr>
        <w:pStyle w:val="ConsPlusNormal"/>
        <w:spacing w:before="220" w:after="0"/>
        <w:ind w:firstLine="540"/>
        <w:jc w:val="both"/>
        <w:rPr/>
      </w:pPr>
      <w:hyperlink w:anchor="P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тестирования и собеседования, проводимых в ходе аттестации муниципальных служащих в муниципальном образовании " Коношский муниципальный район ";</w:t>
      </w:r>
    </w:p>
    <w:p>
      <w:pPr>
        <w:pStyle w:val="ConsPlusNormal"/>
        <w:spacing w:before="220" w:after="0"/>
        <w:ind w:firstLine="540"/>
        <w:jc w:val="both"/>
        <w:rPr/>
      </w:pPr>
      <w:hyperlink w:anchor="P2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ттестации муниципальных служащих (форма № 1);</w:t>
      </w:r>
    </w:p>
    <w:p>
      <w:pPr>
        <w:pStyle w:val="ConsPlusNormal"/>
        <w:spacing w:before="220" w:after="0"/>
        <w:ind w:firstLine="540"/>
        <w:jc w:val="both"/>
        <w:rPr/>
      </w:pPr>
      <w:hyperlink w:anchor="P2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посредственного руководителя муниципального служащего о профессиональной деятельности муниципального служащего (форма № 2);</w:t>
      </w:r>
    </w:p>
    <w:p>
      <w:pPr>
        <w:pStyle w:val="ConsPlusNormal"/>
        <w:spacing w:before="220" w:after="0"/>
        <w:ind w:firstLine="540"/>
        <w:jc w:val="both"/>
        <w:rPr/>
      </w:pPr>
      <w:hyperlink w:anchor="P3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ттестационны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служащего (форма № 3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Муниципального Совета муниципального образования «Коношский муниципальный район» от 01 июля 2009 года № 43 «Об утверждении Положения о проведении аттестации муниципальных служащих в муниципальном образовании «Коношский муниципальный район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сайте муниципального образования «Коношский муниципальный район» 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</w:rPr>
        <w:t>«Коношский муниципальный район»                                О.Г. Реут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</w:rPr>
        <w:t>МО «Коношский муниципальный район»                        В.Б. Чучман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80DE042A27D94597228207F39D72EB405B8C06043D2EA1CC817B83670E5AA649F83289FB0788B58E6300183C566E14E6058AE4920F6F38UCS1L" TargetMode="External"/><Relationship Id="rId3" Type="http://schemas.openxmlformats.org/officeDocument/2006/relationships/hyperlink" Target="consultantplus://offline/ref=1480DE042A27D94597228204E1F12CE74051D20A0E3D27F296DE20DE300750F10EB76BD9BF5284B38C76554866016314UESCL" TargetMode="External"/><Relationship Id="rId4" Type="http://schemas.openxmlformats.org/officeDocument/2006/relationships/hyperlink" Target="consultantplus://offline/ref=1480DE042A27D94597228204E1F12CE74051D20A0E3F27F092DE20DE300750F10EB76BCBBF0A88B28F6F5D4E73573251B1168AE7920C6E27CB2FF9UFS3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22:00Z</dcterms:created>
  <dc:creator>1</dc:creator>
  <dc:description/>
  <cp:keywords/>
  <dc:language>en-US</dc:language>
  <cp:lastModifiedBy>RePack by SPecialiST</cp:lastModifiedBy>
  <cp:lastPrinted>2018-12-06T08:40:00Z</cp:lastPrinted>
  <dcterms:modified xsi:type="dcterms:W3CDTF">2018-12-06T05:48:00Z</dcterms:modified>
  <cp:revision>4</cp:revision>
  <dc:subject/>
  <dc:title/>
</cp:coreProperties>
</file>