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шестого созы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венадцатой сесс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05 декабря 2018 года                                                                             № 164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учетной нормы площади жилого помещ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ормы предоставления площади жилого помещения по договорам социального найма на территории МО «Коношское» в отношении муниципального жилищного фонда находящегося в собствен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50 Жилищного кодекса Российской Федерации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на территории муниципального образования «Коношское» в отношении муниципального жилищного фонда находящегося в собственности муниципального образования «Коношский муниципальный район»: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орму предоставления жилого помещения по договору социального найма в размере 12 квадратных метров общей площади жилого помещения на одного челове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>1.2. учетную норму площади жилого помещения в размере 9 квадратных метров общей площади жилого помещения на одного человека.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подлежит официальному опубликованию (обнародованию) в районной массовой газете «Коношский курьер» и вступает в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 xml:space="preserve">                       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    В.Б. Чучман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8-12-05T15:42:00Z</cp:lastPrinted>
  <dcterms:modified xsi:type="dcterms:W3CDTF">2018-12-05T12:42:00Z</dcterms:modified>
  <cp:revision>31</cp:revision>
  <dc:subject/>
  <dc:title>Порядок</dc:title>
</cp:coreProperties>
</file>