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д. № 70 от 21.10.2009 , № 95 от 28.12.2009, №  106 от 24.02.2010 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 №156 от 20.05.2015, № 309 от 28.12.2016, № 341 от 22.02.2017г., № 367 от 14.06.2017, № 113 от 04.04.2018, от № 170 от 05.12.2018)</w:t>
            </w:r>
          </w:p>
        </w:tc>
      </w:tr>
    </w:tbl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598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76"/>
        <w:gridCol w:w="239"/>
        <w:gridCol w:w="239"/>
        <w:gridCol w:w="239"/>
        <w:gridCol w:w="4"/>
        <w:gridCol w:w="606"/>
        <w:gridCol w:w="184"/>
        <w:gridCol w:w="2087"/>
        <w:gridCol w:w="363"/>
        <w:gridCol w:w="889"/>
        <w:gridCol w:w="15"/>
        <w:gridCol w:w="529"/>
        <w:gridCol w:w="1076"/>
        <w:gridCol w:w="255"/>
        <w:gridCol w:w="104"/>
        <w:gridCol w:w="795"/>
        <w:gridCol w:w="79"/>
        <w:gridCol w:w="458"/>
        <w:gridCol w:w="644"/>
        <w:gridCol w:w="355"/>
        <w:gridCol w:w="236"/>
        <w:gridCol w:w="23"/>
        <w:gridCol w:w="284"/>
        <w:gridCol w:w="109"/>
        <w:gridCol w:w="393"/>
        <w:gridCol w:w="175"/>
        <w:gridCol w:w="360"/>
        <w:gridCol w:w="1291"/>
        <w:gridCol w:w="9"/>
        <w:gridCol w:w="142"/>
        <w:gridCol w:w="178"/>
        <w:gridCol w:w="61"/>
        <w:gridCol w:w="161"/>
        <w:gridCol w:w="16"/>
        <w:gridCol w:w="1"/>
        <w:gridCol w:w="1137"/>
        <w:gridCol w:w="726"/>
        <w:gridCol w:w="50"/>
        <w:gridCol w:w="1"/>
        <w:gridCol w:w="27"/>
        <w:gridCol w:w="14"/>
        <w:gridCol w:w="139"/>
        <w:gridCol w:w="16"/>
        <w:gridCol w:w="1"/>
      </w:tblGrid>
      <w:tr>
        <w:trPr>
          <w:trHeight w:val="497" w:hRule="atLeast"/>
        </w:trPr>
        <w:tc>
          <w:tcPr>
            <w:tcW w:w="16581" w:type="dxa"/>
            <w:gridSpan w:val="4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«Коношский муниципальный район»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888" w:type="dxa"/>
            <w:gridSpan w:val="2"/>
            <w:tcBorders>
              <w:bottom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bottom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bottom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bottom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609" w:type="dxa"/>
            <w:gridSpan w:val="6"/>
            <w:vMerge w:val="restart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по предпринимательству</w:t>
            </w:r>
          </w:p>
        </w:tc>
        <w:tc>
          <w:tcPr>
            <w:tcW w:w="606" w:type="dxa"/>
            <w:tcBorders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глав МО</w:t>
            </w:r>
          </w:p>
        </w:tc>
        <w:tc>
          <w:tcPr>
            <w:tcW w:w="1796" w:type="dxa"/>
            <w:gridSpan w:val="4"/>
            <w:tcBorders>
              <w:left w:val="dashSmallGap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41910</wp:posOffset>
                      </wp:positionV>
                      <wp:extent cx="9525" cy="364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5.0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575" w:type="dxa"/>
            <w:gridSpan w:val="7"/>
            <w:tcBorders>
              <w:left w:val="single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dash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</w:t>
            </w:r>
          </w:p>
        </w:tc>
        <w:tc>
          <w:tcPr>
            <w:tcW w:w="329" w:type="dxa"/>
            <w:gridSpan w:val="3"/>
            <w:tcBorders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6"/>
            <w:vMerge w:val="restart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ый совет </w:t>
            </w:r>
          </w:p>
        </w:tc>
        <w:tc>
          <w:tcPr>
            <w:tcW w:w="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609" w:type="dxa"/>
            <w:gridSpan w:val="6"/>
            <w:vMerge w:val="continue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4"/>
            <w:tcBorders>
              <w:left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7"/>
            <w:tcBorders>
              <w:left w:val="single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dash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gridSpan w:val="3"/>
            <w:tcBorders>
              <w:left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6"/>
            <w:vMerge w:val="continue"/>
            <w:tcBorders>
              <w:top w:val="dashSmallGap" w:sz="12" w:space="0" w:color="000000"/>
              <w:left w:val="dashSmallGap" w:sz="12" w:space="0" w:color="000000"/>
              <w:bottom w:val="dash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28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1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0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0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-13970</wp:posOffset>
                      </wp:positionV>
                      <wp:extent cx="304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5pt;margin-top:-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3" w:type="dxa"/>
            <w:gridSpan w:val="1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-10795</wp:posOffset>
                      </wp:positionV>
                      <wp:extent cx="19050" cy="2971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9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10795</wp:posOffset>
                      </wp:positionV>
                      <wp:extent cx="9525" cy="1231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363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местного самоуправления,</w:t>
            </w:r>
          </w:p>
        </w:tc>
        <w:tc>
          <w:tcPr>
            <w:tcW w:w="359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ГО,         ЧС и военно-мобилизационной работе</w:t>
            </w:r>
          </w:p>
        </w:tc>
        <w:tc>
          <w:tcPr>
            <w:tcW w:w="259" w:type="dxa"/>
            <w:gridSpan w:val="2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32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й отдел</w:t>
            </w:r>
          </w:p>
        </w:tc>
        <w:tc>
          <w:tcPr>
            <w:tcW w:w="1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88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8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8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ы, строительства,  топливно-энергетического комплекса, жилищно-коммунального хозяйства  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3127" w:type="dxa"/>
            <w:gridSpan w:val="6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39395</wp:posOffset>
                      </wp:positionV>
                      <wp:extent cx="3143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18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32410</wp:posOffset>
                      </wp:positionV>
                      <wp:extent cx="9525" cy="826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058545</wp:posOffset>
                      </wp:positionV>
                      <wp:extent cx="3143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8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4730</wp:posOffset>
                      </wp:positionH>
                      <wp:positionV relativeFrom="paragraph">
                        <wp:posOffset>2770505</wp:posOffset>
                      </wp:positionV>
                      <wp:extent cx="635" cy="104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9.9pt;margin-top:2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17780</wp:posOffset>
                      </wp:positionV>
                      <wp:extent cx="1180465" cy="5803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ощник Главы            муниципального образова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45.7pt;mso-wrap-distance-left:9.05pt;mso-wrap-distance-right:9.05pt;mso-wrap-distance-top:0pt;mso-wrap-distance-bottom:0pt;margin-top:-1.4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           муниципального образов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43585</wp:posOffset>
                      </wp:positionV>
                      <wp:extent cx="1180465" cy="7359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физкультуре и спорт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57.95pt;mso-wrap-distance-left:9.05pt;mso-wrap-distance-right:9.05pt;mso-wrap-distance-top:0pt;mso-wrap-distance-bottom:0pt;margin-top:58.55pt;mso-position-vertical-relative:text;margin-left:-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физкультуре и спорт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4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713105</wp:posOffset>
                      </wp:positionV>
                      <wp:extent cx="1143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5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2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18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6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4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88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экономики, инфраструктуры и закупок 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3231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4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46710</wp:posOffset>
                      </wp:positionV>
                      <wp:extent cx="1143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8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4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4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88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939165</wp:posOffset>
                      </wp:positionV>
                      <wp:extent cx="13239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7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Комитет по управлению муниципальным имуществом и земельным ресурсам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1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-26035</wp:posOffset>
                      </wp:positionV>
                      <wp:extent cx="19050" cy="7905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15pt;margin-top:-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Отдел опе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тва</w:t>
            </w:r>
          </w:p>
        </w:tc>
        <w:tc>
          <w:tcPr>
            <w:tcW w:w="5821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5821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5:00Z</dcterms:created>
  <dc:creator>Я</dc:creator>
  <dc:description/>
  <dc:language>en-US</dc:language>
  <cp:lastModifiedBy>RePack by SPecialiST</cp:lastModifiedBy>
  <cp:lastPrinted>2018-12-04T13:44:00Z</cp:lastPrinted>
  <dcterms:modified xsi:type="dcterms:W3CDTF">2018-12-06T07:15:00Z</dcterms:modified>
  <cp:revision>2</cp:revision>
  <dc:subject/>
  <dc:title>Структура управления муниципального образования «Коношский муниципальный район»</dc:title>
</cp:coreProperties>
</file>