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 декабря  2018 года                                                                          № 152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на 2019 год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19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775 017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785 017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 10 000,0 тыс. рублей.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подлежат зачислению в бюджет  муниципального образования «Коношский муниципальный район» по нормативам, установленным Бюджетным кодексом Российской Федерации, Федеральным законом «О федеральном бюджете на 2019 год и на плановый период 2020 и 2021 годов»,  областным законом от 22 октября 2009 года   № 78-6-ОЗ </w:t>
      </w:r>
      <w:r>
        <w:rPr>
          <w:sz w:val="28"/>
          <w:szCs w:val="28"/>
        </w:rPr>
        <w:t xml:space="preserve">«О реализации полномочий Архангельской области в сфере регулирования межбюджетных отношени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19 год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Безвозмездные поступления от других бюджетов бюджетной системы Российской Федерации и прочие безвозмездные поступления подлежат зачислению в бюджет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главных администраторов доходов бюджета муниципального образования «Коношский муниципальный район»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еречень главных администраторов  источников финансирования  дефицита  бюджета муниципального образования «Коношский муниципальный район» согласно приложению  № 3  к настоящему 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19 год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8. Утвердить источники финансирования дефицита бюджета муниципального образования «Коношский муниципальный район» на 2019 год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 </w:t>
      </w:r>
      <w:r>
        <w:rPr>
          <w:szCs w:val="28"/>
        </w:rPr>
        <w:t>9. Утвердить распределение бюджетных ассигнований по разделам и подразделам классификации расходов бюджетов на 2019 год согласно приложению № 6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0. Утвердить ведомственную структуру расходов бюджета муниципального образования «Коношский муниципальный район» на 2019 год согласно приложению № 7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11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 на 2019 год согласно приложению № 8 к настоящему 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2. Утвердить общий объем бюджетных ассигнований на исполнение публичных нормативных обязательств на 2019 год в сумме  18,0  тыс. рублей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>13. Установить, что из бюджета муниципального образования «Коношский  муниципальный район» 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возмещение части затрат на производство и реализацию 1 тонны сливочного масла, изготовленного на территории Коношского района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возмещение части недополученных доходов по перевозке пассажиров автомобильным транспортом общего пользования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на возмещение затрат на создание временных рабочих мест для несовершеннолетних граждан в  свободное от учебы время.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 Порядок предоставления в 2019 году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тверждается администрацией муниципального образования «Коношский муниципальный район».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5. Утвердить общий объем муниципального дорожного фонда муниципального образования «Коношский муниципальный район» на 2019 год в сумме 15 018,5 тыс.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6. Администрацией муниципального образования «Коношский муниципальный район» в установленном ей порядке утверждается распределение межбюджетных субсидий, в том числе по результатам конкурсного отбора, бюджетам поселений в рамках муниципальных программ: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а) «Повышение эффективности сферы культуры в муниципальном образовании «Коношский муниципальный район» в 2019 году» на мероприятия в области культуры;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б) «Софинансирование мероприятий, предусмотренных государственной программой Архангельской области «Культура Русского Севера (2013-2020 годы)» на 2019 год» на: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- общественно значимые культурные мероприятия в рамках проекта «ЛЮБО-ДОРОГО»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«Развитие территориального общественного самоуправления в муниципальном образовании «Коношский муниципальный район» на 2019  год» на развитие территориального общественного самоуправления в Архангель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«Развитие  внутреннего и въездного туризма в муниципальном образовании «Коношский муниципальный район» в 2019 году" на мероприятия по развитию туризм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7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19 год согласно приложению № 9 к настоящему решению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из районного бюджета на 2019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№ 10 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чета распределения дотаций на выравнивание бюджетной обеспеченности поселений за счет средств районного бюджета на 2019 год согласно приложению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19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066,8 тыс.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9 ( 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12,5 тыс. рублей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9           (таблица № 5) к настоящему решению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>21. Установить, что дотации на выравнивание бюджетной обеспеченности поселений за счет средств районного бюджета предоставляются в 2019 году с установлением условий их предоставления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2. Утвердить верхний предел муниципального внутреннего долга муниципального образования «Коношский муниципальный район» по долговым обязательствам на 1 января 2020  года в сумме  10 000,0  тыс. рублей, в том числе по их видам,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Утвердить программу муниципальных внутренних заимствований  муниципального образования «Коношский муниципальный район» на 2019 год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4. Утвердить объем расходов бюджета муниципального образования «Коношский муниципальный район» на обслуживание муниципального внутреннего долга  на 2019 год в сумме  2 161,1  тыс. рублей.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5. Установить в соответствии с пунктом 3 статьи 232 и пунктом 5 статьи 242 Бюджетного кодекса Российской Федерации, администрация муниципального образования «Коношский муниципальный район»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 направить в доход областного бюджета не использованные                 на 1 января 2019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 на те же цели поступившие в  районный бюджет и  не использованные на 1 января 2019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лавными распорядителями средств районного бюджета, разделами, подразделами, целевыми статьями и видами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ё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перераспределение бюджетных ассигнований между целевыми статьями, группами и подгруппами видов расходов классификации расходов бюджетов в пределах ассигнований, предусмотренных управлению образования администрации МО «Коношский муниципальный район» на мероприятия по оздоровлению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в целях финансового обеспечения приоритетных национальных проектов в рамках реализации Указа Президента Российской Федерации от 7 мая 2018 года № 204 «О национальных целях и задачах развития Российской Федерации на период до 2024 года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 в объеме остатков субсидий, предоставленных в 2018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19 года в связи с недостиж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бюджетными  учреждениями утвержденных муниципальным заданием показателей, характеризующих объем муниципальных услуг (работ), подлежат в установленном администрацией муниципального образования порядке возврату в районный бюдж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8. Утвердить объем резервного фонда администрации МО «Коношский муниципальный район» на 2019 год в сумме 575,0 тыс.рублей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9. Решение подлежит официальному опубликованию (обнародованию) в «Вестнике муниципального образования «Коношский муниципальный район»», настоящее решение вступает в силу с 1 января 2019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 «Коношский муниципальный район»                                 В.Б. Чучман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RePack by SPecialiST</cp:lastModifiedBy>
  <cp:lastPrinted>2018-12-05T16:08:00Z</cp:lastPrinted>
  <dcterms:modified xsi:type="dcterms:W3CDTF">2018-12-05T13:08:00Z</dcterms:modified>
  <cp:revision>841</cp:revision>
  <dc:subject/>
  <dc:title>Проект</dc:title>
</cp:coreProperties>
</file>