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/>
      </w:pPr>
      <w:r>
        <w:rPr/>
        <w:t>шестого 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>двенадцатой сессии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5 декабря 2018 года                                                                             № 1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Коноша Архангельской об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органам местного самоуправления муниципального образования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«Волошское» Коношского муниципального района осуществление  части полномочий по решению вопросов местного значения муниципального образования «Коношск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й  район» на 2019 год 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слушав информацию начальника отдела архитектуры, строительства, ТЭК, ЖКХ администрации муниципального образования «Коношский муниципальный район» по вопросу исполнения части полномочий муниципального образования «Коношский муниципальный район»,  руководствуясь Федеральным законом от 06.10.2003г. № 131-ФЗ «Об общих принципах организации местного самоуправления  в Российской Федерации», Бюджетным кодексом Российской Федерации, областным законом от 23.09.2004г. № 259-внеоч.-ОЗ (с изменениями и дополнениями) «О внесении дополнения в областной закон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Уставом муниципального образования «Коношский муниципальный район»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Собрание Депутатов   </w:t>
      </w:r>
      <w:r>
        <w:rPr>
          <w:b/>
          <w:sz w:val="28"/>
          <w:szCs w:val="28"/>
        </w:rPr>
        <w:t>Р Е Ш А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Передать с 01 января 2019 г. органам местного самоуправления  муниципального образования «Волошско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границах поселения осуществления части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асть полномочий по решению вопросов местного значения муниципального образования «Коношский муниципальный район» на 2019 год за счет  средств  бюджета муниципального образования «Коношский муниципальный район»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) организация ритуальных услуг и содержание мест захорон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2)дорожная деятельность в отношении автомобильных дорог местного значения в границах населенных пунктов поселения и обеспечение безопасности 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 в соответствии с законодательством Российской Федерации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Одобрить  Соглашения с администрацией муниципального образования  «Волошско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передаче осуществления  части полномочий согласно пункту 1 настоящего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Настоящее решение подлежит официальному опубликованию (обнародованию) в «Вестнике муниципального образования «Коношский муниципальный район», вступает в силу  с 1 января 2019 года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                                      О.Г.Реутов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О «Коношский муниципальный район»                                   В.Б.Чучма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70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uppressAutoHyphens w:val="tru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5:36:00Z</dcterms:created>
  <dc:creator>Boss</dc:creator>
  <dc:description/>
  <cp:keywords/>
  <dc:language>en-US</dc:language>
  <cp:lastModifiedBy>RePack by SPecialiST</cp:lastModifiedBy>
  <cp:lastPrinted>2018-11-15T08:56:00Z</cp:lastPrinted>
  <dcterms:modified xsi:type="dcterms:W3CDTF">2018-12-05T12:21:00Z</dcterms:modified>
  <cp:revision>8</cp:revision>
  <dc:subject/>
  <dc:title>Проект</dc:title>
</cp:coreProperties>
</file>