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 ДЕПУТА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шестой  созы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венадцатой 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5 декабря  2018   года                                                                         № 162</w:t>
      </w:r>
    </w:p>
    <w:p>
      <w:pPr>
        <w:pStyle w:val="Normal"/>
        <w:tabs>
          <w:tab w:val="clear" w:pos="720"/>
          <w:tab w:val="left" w:pos="2745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. Коноша, Архангель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ализация муниципальной программы «Развитие внутреннего и въездного туризма в муниципальном образовании «Коношский муниципальный район» в 2018 году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В соответствии с федеральным законом  № 131-ФЗ от 06.10.2003г. «Об общих принципах организации местного самоуправления в Российской Федерации»,  заслушав и обсудив информацию «Реализация муниципальной программы «Развитие внутреннего и въездного туризма в муниципальном образовании «Коношский муниципальный район» в 2018 году», представленную Козьминой Е.А., заведующим Отделом культуры администрации муниципального образовании «Коношский муниципальный район»,                 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23" w:right="-23" w:hanging="0"/>
        <w:jc w:val="both"/>
        <w:rPr/>
      </w:pPr>
      <w:r>
        <w:rPr>
          <w:sz w:val="28"/>
          <w:szCs w:val="28"/>
          <w:lang w:val="ru-RU"/>
        </w:rPr>
        <w:tab/>
        <w:t>1. Информацию «Реализация муниципальной программы «Развитие внутреннего и въездного туризма в муниципальном образовании «Коношский муниципальный район» в 2018 году»  принять к с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Решение вступает в силу со дня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  <w:tab/>
        <w:tab/>
        <w:tab/>
        <w:t xml:space="preserve">                 О.Г. 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Председатель  Собрания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 «Коношский муниципальный район»                                 В.Б. Чучма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RePack by SPecialiST</cp:lastModifiedBy>
  <cp:lastPrinted>2018-12-05T15:35:00Z</cp:lastPrinted>
  <dcterms:modified xsi:type="dcterms:W3CDTF">2018-12-05T12:35:00Z</dcterms:modified>
  <cp:revision>22</cp:revision>
  <dc:subject/>
  <dc:title>Порядок</dc:title>
</cp:coreProperties>
</file>