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05 декабря  2018 года                                                                             </w:t>
      </w:r>
      <w:r>
        <w:rPr/>
        <w:t>№ 1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8-12-05T15:32:00Z</cp:lastPrinted>
  <dcterms:modified xsi:type="dcterms:W3CDTF">2018-12-05T12:32:00Z</dcterms:modified>
  <cp:revision>8</cp:revision>
  <dc:subject/>
  <dc:title>Проект</dc:title>
</cp:coreProperties>
</file>