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декабря 2018 года                                                                     №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ноша Архангельской об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рядок компенсации расходов на оплату стоимости проезда и провоза  багажа к месту использования отпуска и обратно для лиц, работающих  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 «Коношский муниципальный район»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 статьей 325 Трудового кодекса Российской Федерации, Законом Российской  Федерации  от 19 февраля 1993 № 4520-1 «О государственных  гарантиях и компенсациях для лиц, работающих и проживающих в районах Крайнего Севера и приравненных к ним местностях», Уставом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и расходов на оплату стоимости проезда и провоза  багажа к месту использования отпуска и обратно для лиц, работающих  в муниципальных учреждениях и органах местного самоуправления, финансируемых из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 «Коношский муниципальный район» и членов их семей, утвержденный решением  десятой сессии Собрания депутатов МО «Коношский муниципальный район» шестого созыва от 05.09.2018 № 136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подпункт 1 пункта 2.9. Порядка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при  отъезде к месту отдыха  и (или) возвращении   обратно к месту жительства в выходные дни, нерабочие праздничные дни, ближайшие к    отпуску (непосредственно предшествующие   отпуску   или идущие непосредственно после него)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пункт 2 пункта 5.9  Порядка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документы, подтверждающие расходы на приобретение топлива (кассовые чеки  автозаправочных станций (при оплате картой в них должны быть указаны Ф.И.О. работника, предъявляющего документы к заявлению на компенсацию))»;</w:t>
      </w:r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подпункт 3 пункта 5.12.  Порядка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документы, подтверждающие расходы на приобретение топлива (кассовые чеки  автозаправочных станций (при оплате картой в них должны быть указаны Ф.И.О. работника, предъявляющего документы к заявлению на компенсацию))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2. Настоящее решение</w:t>
        <w:tab/>
        <w:t xml:space="preserve"> подлежит официальному опубликованию (обнародованию) в «Вестнике муниципального образования «Коношский  муниципальный район», вступает в силу  со дня его официального опубликования (обнародовани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Действие настоящего решения распространяется на правоотношения, возникшие с 07 сент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37:00Z</dcterms:created>
  <dc:creator>максим</dc:creator>
  <dc:description/>
  <cp:keywords/>
  <dc:language>en-US</dc:language>
  <cp:lastModifiedBy>RePack by SPecialiST</cp:lastModifiedBy>
  <cp:lastPrinted>2018-12-05T15:39:00Z</cp:lastPrinted>
  <dcterms:modified xsi:type="dcterms:W3CDTF">2018-12-06T07:32:00Z</dcterms:modified>
  <cp:revision>6</cp:revision>
  <dc:subject/>
  <dc:title>Архангельская область</dc:title>
</cp:coreProperties>
</file>