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двенадца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5 декабря 2018 года                                                                        № 1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. Коноша Архангельской об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брания депутатов шестого созыва муниципального образования «Коношский муниципальный район» по избирательному округу № 3 «Запад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яковой Ольги Евгенье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на основании личного заявления депутата  Собрания депутатов шестого созыва муниципального образования «Коношский муниципальный район» - Тепляковой О.Е. от 18 октября 2018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Полномочия депутата Собрания депутатов шестого созыва муниципального образования «Коношский муниципальный район» по избирательному округу № 3 «Западный», Тепляковой Ольги Евгеньевны, считать прекращенными досрочно в связи с поступлением на муниципальную службу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править решение в Коношскую территориальную избирательную комиссию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>Глава муницип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>«Коношский муниципальный район»                                   О.Г. Реутов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49:00Z</dcterms:created>
  <dc:creator>Валера</dc:creator>
  <dc:description/>
  <cp:keywords/>
  <dc:language>en-US</dc:language>
  <cp:lastModifiedBy>RePack by SPecialiST</cp:lastModifiedBy>
  <cp:lastPrinted>2014-08-28T10:47:00Z</cp:lastPrinted>
  <dcterms:modified xsi:type="dcterms:W3CDTF">2018-12-05T11:34:00Z</dcterms:modified>
  <cp:revision>27</cp:revision>
  <dc:subject/>
  <dc:title>проект</dc:title>
</cp:coreProperties>
</file>