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надцатой  сесс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ня 2019 года                                                                                     №215</w:t>
      </w:r>
    </w:p>
    <w:p>
      <w:pPr>
        <w:pStyle w:val="Style15"/>
        <w:tabs>
          <w:tab w:val="clear" w:pos="708"/>
          <w:tab w:val="left" w:pos="341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Коноша Архангельской области</w:t>
      </w:r>
    </w:p>
    <w:p>
      <w:pPr>
        <w:pStyle w:val="Style15"/>
        <w:tabs>
          <w:tab w:val="clear" w:pos="708"/>
          <w:tab w:val="left" w:pos="341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арифов за вывоз жидких бытовых отходов (выгребная яма) и твердых бытовых отходов (помойная яма) на территор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Тавреньг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 в Российской Федерации», Жилищным кодексом Российской Федерации,  Постановлением  Правительства №75 от 06 февраля 2006 года «О порядке проведения органом местного самоуправления открытого конкурса по отбору управляющей организации для управления многоквартирным домом», Уставом 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 Е Ш А Е Т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тарифы за вывоз жидких бытовых    отходов (выгребная яма) и твердых бытовых отходов (помойная яма) на территории МО «Тавреньгское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воз жидких бытовых отходов (выгребная яма)-18 руб 80 коп с 1 человека, не реже 2 раз в год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воз твердых бытовых отходов (помойная яма) – 29 руб 20 коп с 1 человека, не реже 2 раз в го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(обнародованию) в районной массовой газете «Коношский курьер»  и вступает в силу с 01 августа  2019 года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бразован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О «Коношский муниципальный район»                                       О. Г. Реутов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Собрания депутатов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</w:rPr>
        <w:t>МО «Коношский муниципальный район»                                       В. 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18:00Z</dcterms:created>
  <dc:creator>RePack by SPecialiST</dc:creator>
  <dc:description/>
  <cp:keywords/>
  <dc:language>en-US</dc:language>
  <cp:lastModifiedBy>RePack by SPecialiST</cp:lastModifiedBy>
  <cp:lastPrinted>2019-06-27T09:58:00Z</cp:lastPrinted>
  <dcterms:modified xsi:type="dcterms:W3CDTF">2019-06-27T06:58:00Z</dcterms:modified>
  <cp:revision>6</cp:revision>
  <dc:subject/>
  <dc:title/>
</cp:coreProperties>
</file>