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 2019  года                                                                                  № 2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9 год, следующие объекты:</w:t>
      </w:r>
    </w:p>
    <w:p>
      <w:pPr>
        <w:pStyle w:val="Normal"/>
        <w:jc w:val="both"/>
        <w:rPr/>
      </w:pPr>
      <w:r>
        <w:rPr>
          <w:sz w:val="28"/>
          <w:szCs w:val="28"/>
        </w:rPr>
        <w:t>-     нежилое здание, расположенное по адресу: Архангельская область, Коношский муниципальный район, МО «Коношское», п. Коноша, ул. Первомайская, д. 44, стр. 16, с земельным участко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      жилое помещение, расположенное по адресу: Архангельская область, Коношский район, п. Ерцево, пер. Строителей, д. 2, кв.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здание магазина, расположенное по адресу: Архангельская область, Коношский район, п. Подюга, ул. Трудовые резервы, д. 40, с земельным учас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здание магазина, расположенное по адресу: Архангельская область, Коношский район, п. Подюга, ул. Советская, д. 31, с земельным учас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</w:t>
        <w:tab/>
        <w:tab/>
        <w:tab/>
        <w:tab/>
        <w:t xml:space="preserve">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 xml:space="preserve">                   В. Б. Чучма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46:00Z</dcterms:created>
  <dc:creator>Макшанов</dc:creator>
  <dc:description/>
  <cp:keywords/>
  <dc:language>en-US</dc:language>
  <cp:lastModifiedBy>RePack by SPecialiST</cp:lastModifiedBy>
  <cp:lastPrinted>2019-06-27T10:21:00Z</cp:lastPrinted>
  <dcterms:modified xsi:type="dcterms:W3CDTF">2019-06-27T07:21:00Z</dcterms:modified>
  <cp:revision>8</cp:revision>
  <dc:subject/>
  <dc:title>Проект</dc:title>
</cp:coreProperties>
</file>