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ой сесс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1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</w:t>
        <w:tab/>
        <w:t xml:space="preserve">         № 217</w:t>
      </w:r>
    </w:p>
    <w:p>
      <w:pPr>
        <w:pStyle w:val="Normal"/>
        <w:tabs>
          <w:tab w:val="clear" w:pos="708"/>
          <w:tab w:val="left" w:pos="7811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оноша Архангель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за вывоз жидких бытовых отходов (выгребная яма) и твердых бытовых отходов (помойная яма) на территори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Подюж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Жилищным кодексом Российской Федерации, Уставом муниципального образования «Коношский муниципальный район», Постановлением 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арифы за вывоз жидких бытовых    отходов (выгребная яма) и твердых бытовых отходов (помойная яма) на территории МО «Подюжское»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воз жидких бытовых отходов (выгребная яма)-18 руб 80 коп с 1 человека, не реже 2 раз в год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воз твердых бытовых отходов (помойная яма) – 29 руб 20 коп с 1 человека, не реже 2 раз в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2019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    О. Г. Реут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 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9:00Z</dcterms:created>
  <dc:creator>RePack by SPecialiST</dc:creator>
  <dc:description/>
  <cp:keywords/>
  <dc:language>en-US</dc:language>
  <cp:lastModifiedBy>RePack by SPecialiST</cp:lastModifiedBy>
  <cp:lastPrinted>2019-06-27T10:08:00Z</cp:lastPrinted>
  <dcterms:modified xsi:type="dcterms:W3CDTF">2019-06-27T07:08:00Z</dcterms:modified>
  <cp:revision>6</cp:revision>
  <dc:subject/>
  <dc:title/>
</cp:coreProperties>
</file>