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 2019 года</w:t>
        <w:tab/>
        <w:tab/>
        <w:tab/>
        <w:tab/>
        <w:tab/>
        <w:tab/>
        <w:tab/>
        <w:t xml:space="preserve">                    № 2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 имени Сергея Ивановича Бочар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 бюджетному общеобразовательно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ю «Ерцевская средняя школ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6. Положения о порядке присвоения имен и переименования муниципальных учреждений и муниципальных унитарных предприятий муниципального образования «Коношский муниципальный район», утвержденного решением шестнадцатой сессии Муниципального Совета четвертого созыва муниципального образования «Коношский муниципальный район» от 07 июля 2010 года № 134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имя Сергея Ивановича Бочаро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бюджетному общеобразовательному учреждению «Ерцевская средняя шко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управлению образования и администрации муниципального образования «Коношский муниципальный район» провести комплекс организационных мероприятий в связи с переименованием муниципального бюджетного общеобразовательного учреждения «Ерцевская средняя школ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ношский муниципальный район»</w:t>
        <w:tab/>
        <w:tab/>
        <w:tab/>
        <w:tab/>
        <w:tab/>
        <w:t>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ab/>
        <w:t>В.Б. Чучман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4:00Z</dcterms:created>
  <dc:creator>Кокорина</dc:creator>
  <dc:description/>
  <cp:keywords/>
  <dc:language>en-US</dc:language>
  <cp:lastModifiedBy>RePack by SPecialiST</cp:lastModifiedBy>
  <cp:lastPrinted>2019-06-27T10:33:00Z</cp:lastPrinted>
  <dcterms:modified xsi:type="dcterms:W3CDTF">2019-06-27T07:33:00Z</dcterms:modified>
  <cp:revision>9</cp:revision>
  <dc:subject/>
  <dc:title>П Р О Е К Т </dc:title>
</cp:coreProperties>
</file>