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 июня 2019 года                                                                                     № 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иемки имущества в собственность  муниципального образования «Коношский муниципальны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 131-ФЗ, постановлением Правительства Российской Федерации от 13.06. 2006 г.,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и Устава муниципального образования «Коношский муниципальный район»</w:t>
      </w:r>
    </w:p>
    <w:p>
      <w:pPr>
        <w:pStyle w:val="Normal"/>
        <w:ind w:left="-720"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1.  Согласовать приемку в собственность муниципального образования «Коношский муниципальный район» следующих объектов:</w:t>
      </w:r>
    </w:p>
    <w:p>
      <w:pPr>
        <w:pStyle w:val="Normal"/>
        <w:ind w:left="-709" w:firstLine="709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дание  школы, расположенное по адресу: 164000, Российская Федерация, Архангельская область, Коношский муниципальный  район, Ерцевское сельское поселение, пос. Ерцево, ул. Южная, д. 16а.</w:t>
      </w:r>
    </w:p>
    <w:p>
      <w:pPr>
        <w:pStyle w:val="Normal"/>
        <w:ind w:left="-709" w:firstLine="709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>- здание  гаража, расположенное по адресу: 164000, Российская Федерация, Архангельская область, Коношский муниципальный  район, Ерцевское сельское поселение, пос. Ерцево, ул. Южная, д. 16б.</w:t>
      </w:r>
    </w:p>
    <w:p>
      <w:pPr>
        <w:pStyle w:val="Normal"/>
        <w:ind w:left="-709" w:firstLine="709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>- наружные сети теплоснабжения, расположенные по адресу: 164000, Российская Федерация, Архангельская область, Коношский муниципальный  район, Ерцевское сельское поселение, пос. Ерцево, ул. Южная, д. 16а, сооружение 1;</w:t>
      </w:r>
    </w:p>
    <w:p>
      <w:pPr>
        <w:pStyle w:val="Normal"/>
        <w:ind w:left="-709"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>- наружные сети водоснабжения, расположенные по адресу: 164000, Российская Федерация, Архангельская область, Коношский муниципальный  район, Ерцевское сельское поселение, пос. Ерцево, ул. Южная, д. 16а, сооружение 2;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ые сети канализации, расположенные по адресу: 164000, Российская Федерация, Архангельская область, Коношский муниципальный  район, Ерцевское сельское поселение, пос. Ерцево, ул. Южная, д. 16а, сооружение 3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  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  <w:tab/>
        <w:t xml:space="preserve">                   В. 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Nobr">
    <w:name w:val="nobr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41:00Z</dcterms:created>
  <dc:creator>Макшанов</dc:creator>
  <dc:description/>
  <cp:keywords/>
  <dc:language>en-US</dc:language>
  <cp:lastModifiedBy>RePack by SPecialiST</cp:lastModifiedBy>
  <cp:lastPrinted>2019-06-27T11:24:00Z</cp:lastPrinted>
  <dcterms:modified xsi:type="dcterms:W3CDTF">2019-06-27T08:29:00Z</dcterms:modified>
  <cp:revision>9</cp:revision>
  <dc:subject/>
  <dc:title>Проект</dc:title>
</cp:coreProperties>
</file>