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емнадцатой сессии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ня 2019 года                                                                                   № 2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азмера  платы  за содержание   жилых помещений, находящихся  на территории МО «Тавреньгско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 в Российской Федерации», п.3 ст.156 Жилищного кодекса Российской Федерации,  Постановлением Правительства №75 от 06 февраля 2006 года «О порядке проведения органом местного самоуправления открытого конкурса по отбору управляющей организации для управления многоквартирным домом», Уставом 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 Е Ш А Е Т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змер  платы за содержание   жилых помещен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щихся  на территории МО «Тавреньгское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>без удобств с износом до 70%- 6 руб 94  коп с 1 кв.м. общей площади жилого помещ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>без удобств с износом более 70%-6 руб 45 коп  с 1 кв.м. общей площади жилого помещения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(обнародованию) в районной массовой газете «Коношский курьер»  и вступает в силу с 01 августа 2019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«Коношский муниципальный район»                              О. Г. Реутов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  В. Б. Чучман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54:00Z</dcterms:created>
  <dc:creator>Марина</dc:creator>
  <dc:description/>
  <cp:keywords/>
  <dc:language>en-US</dc:language>
  <cp:lastModifiedBy>RePack by SPecialiST</cp:lastModifiedBy>
  <cp:lastPrinted>2019-06-27T09:51:00Z</cp:lastPrinted>
  <dcterms:modified xsi:type="dcterms:W3CDTF">2019-06-27T06:52:00Z</dcterms:modified>
  <cp:revision>7</cp:revision>
  <dc:subject/>
  <dc:title/>
</cp:coreProperties>
</file>