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ой се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4 сентября 2019 года                                                                       № 22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Коноша Архангельской обл.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center"/>
        <w:rPr/>
      </w:pPr>
      <w:r>
        <w:rPr>
          <w:b/>
          <w:sz w:val="28"/>
          <w:szCs w:val="28"/>
        </w:rPr>
        <w:t>О реализации муниципальной программы</w:t>
      </w:r>
    </w:p>
    <w:p>
      <w:pPr>
        <w:pStyle w:val="Normal"/>
        <w:ind w:left="142"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сельского хозяйства Коношского района в 2018 году»</w:t>
      </w:r>
    </w:p>
    <w:p>
      <w:pPr>
        <w:pStyle w:val="Normal"/>
        <w:ind w:left="142" w:firstLine="56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ходе её  реализации в 2019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 Архангельской области, заслушав и обсудив информацию «О реализации муниципальной программы «Развитие сельского хозяйства Коношского района в 2018 году» и ходе её  реализации в 2019году», предсавленную Едемским С.С., начальником Управления экономики, инфраструктуры и закупок администрации муниципального образования «Коношский муниципальный район»,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нформацию «О реализации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«Развитие сельского хозяйства Коношского района в 2018 году»  и ходе её  реализации в 2019 году» принять к сведе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           О.Г.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 В.Б. Чучма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1066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0:00Z</dcterms:created>
  <dc:creator>Boss</dc:creator>
  <dc:description/>
  <cp:keywords/>
  <dc:language>en-US</dc:language>
  <cp:lastModifiedBy>RePack by SPecialiST</cp:lastModifiedBy>
  <cp:lastPrinted>2019-08-20T15:32:00Z</cp:lastPrinted>
  <dcterms:modified xsi:type="dcterms:W3CDTF">2019-08-30T12:47:00Z</dcterms:modified>
  <cp:revision>38</cp:revision>
  <dc:subject/>
  <dc:title>Проект</dc:title>
</cp:coreProperties>
</file>