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сентября 2019  года                                                                            № 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огнозный план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на 2019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и законами «Об общих принципах организации местного самоуправления в Российской Федерации» от 06.10.2003 года № 131-ФЗ, «О приватизации государственного и муниципального имущества» от 21.12.2001 года № 178-ФЗ, Положением  о порядке управления и распоряжения имуществом, находящимся в муниципальной собственности МО "Коношский муниципальный район", утвержденным решением Муниципального Совета МО «Коношский муниципальный район» от 26.06.2007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№ 31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ключить в  Прогнозный план приватизации муниципального имущества на 2019 год, следующие объект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егковой автомобиль, идентификационный номер ХТТ31630080012775, марка, модель ТС – </w:t>
      </w:r>
      <w:r>
        <w:rPr>
          <w:sz w:val="28"/>
          <w:szCs w:val="28"/>
          <w:lang w:val="en-US"/>
        </w:rPr>
        <w:t>UA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TRIOT</w:t>
      </w:r>
      <w:r>
        <w:rPr>
          <w:sz w:val="28"/>
          <w:szCs w:val="28"/>
        </w:rPr>
        <w:t xml:space="preserve">, категория ТС – В, год изготовления – 2008, модель, номер двигателя – 409040*83120084, цвет кузова – авантюрин-металлик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- легковой автомобиль, идентификационный номер Х9631105061324403, марка, модель ТС – ГАЗ-31105, категория ТС – В, год изготовления – 2006, модель, номер двигателя – 4062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*63018349*, цвет кузова – авантюр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вступает в силу с момента его подписания и подлежит         официальному опубликованию (обнародованию) в «Вестнике муниципального образования «Коношский муниципальны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                      </w:t>
        <w:tab/>
        <w:t xml:space="preserve">   О. Г. Реу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 «Коношский муниципальный район»      </w:t>
        <w:tab/>
        <w:t xml:space="preserve">            В. Б. Чучман</w:t>
      </w:r>
      <w:r>
        <w:rPr/>
        <w:t xml:space="preserve"> 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0:42:00Z</dcterms:created>
  <dc:creator>Макшанов</dc:creator>
  <dc:description/>
  <cp:keywords/>
  <dc:language>en-US</dc:language>
  <cp:lastModifiedBy>RePack by SPecialiST</cp:lastModifiedBy>
  <cp:lastPrinted>2019-08-30T15:51:00Z</cp:lastPrinted>
  <dcterms:modified xsi:type="dcterms:W3CDTF">2019-09-05T10:26:00Z</dcterms:modified>
  <cp:revision>10</cp:revision>
  <dc:subject/>
  <dc:title>Проект</dc:title>
</cp:coreProperties>
</file>