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девятнадцатой сесс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04 сентября 2019 года                                                                            №  231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обращении с ТКО на территории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«Об обращении с ТКО на территории муниципального образования «Коношский муниципальный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Собрание депутатов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«Об обращении с ТКО на территории муниципального образования «Коношский муниципальный район» принять к сведению.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Главе муниципального образования «Коношский муниципальный район» обращение Собрания депутатов с изложением позиции по данному вопросу. (Приложение 1 к настоящему решению).</w:t>
      </w:r>
    </w:p>
    <w:p>
      <w:pPr>
        <w:pStyle w:val="Style16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           </w:t>
      </w:r>
      <w:r>
        <w:rPr>
          <w:b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  <w:t xml:space="preserve">        В.Б. Чучм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35:00Z</dcterms:created>
  <dc:creator>User</dc:creator>
  <dc:description/>
  <cp:keywords/>
  <dc:language>en-US</dc:language>
  <cp:lastModifiedBy>Пользователь</cp:lastModifiedBy>
  <cp:lastPrinted>2019-09-05T08:36:00Z</cp:lastPrinted>
  <dcterms:modified xsi:type="dcterms:W3CDTF">2019-09-05T05:46:00Z</dcterms:modified>
  <cp:revision>4</cp:revision>
  <dc:subject/>
  <dc:title>МУНИЦИПАЛЬНОЕ    ОБРАЗОВАНИЕ</dc:title>
</cp:coreProperties>
</file>