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ноября 2019 года                                                                                № 2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перечня  труднодоступных населенных пунктов, минимальной периодичности доставки товаров, ассортиментно-количественного минимума товаров и предельного нормативного возмещения  транспортных расходов в населенные пункты МО «Коношский муниципальный район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пунктом 18 части 1 статьи 15 Федерального закона от 6 октября 2003 года № 131-ФЗ «Об общих принципах организации местного самоуправлении в Российской Федерации», Закона Архангельской области от 24 сентября 2010 г. № 203-15- ОЗ  «О предоставлении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 и бюджетам городских округов Архангельской области на софинансирование расходов по созданию условий для обеспечения жителей городских округов Архангельской области услугами торговли», с целью обеспечения жителей труднодоступных поселений услугам торговли, и предоставления  субсидий из районного бюджета поставщикам товаров по доставке товаров первой необходимости в отдаленные труднодоступные населенные пункты муниципального образования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Перечень труднодоступных населенных пунктов МО «Коношский муниципальный район» для обеспечения услугами торговли и минимальную периодичность доставки товаров в данные населенные пункты в соответствии с приложением № 1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ассортиментно - количественный минимум товаров по доставке в населенные пункты МО «Коношский муниципальный район» в соответствии с приложением № 2, №3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Установить предельный норматив возмещения транспортных расходов поставщикам не более 70% фактических транспортных расходов и не превышающих предельный норматив возмещения транспортных расходов, в размере 16,5 рублей на  один километр маршру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изнать утратившим силу решения сессий Собрания депутатов пятого созы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 22 февраля 2017 года № 337 «Об утверждении  перечня  труднодоступных населенных пунктов, минимальной периодичности доставки товаров, ассортиментно-количественного минимума товаров и предельного нормативного возмещения  транспортных расходов в населенные пункты МО «Коношский муниципальный район» Архангель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т 14 июня 2017 года № 366 «О внесении дополнения в решение Собрания депутатов муниципального образования «Коношский муниципальный район» от 22 февраля 2017 года № 337 «Об утверждении перечня  труднодоступных населенных пунктов, минимальной периодичности доставки товаров, ассортиментно-количественного минимума товаров и предельного нормативного возмещения  транспортных расходов в населенные пункты Коношского района Архангельской области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Настоящее решение подлежит официальному опубликованию (обнародованию) в «Вестнике муниципального образования «Коношский муниципальный район» и вступает в силу  с 1 января 2020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ошский муниципальный район»                                      О.Г.Реутов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В.Б. 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0:00Z</dcterms:created>
  <dc:creator>Boss</dc:creator>
  <dc:description/>
  <cp:keywords/>
  <dc:language>en-US</dc:language>
  <cp:lastModifiedBy>RePack by SPecialiST</cp:lastModifiedBy>
  <cp:lastPrinted>2019-12-03T10:31:00Z</cp:lastPrinted>
  <dcterms:modified xsi:type="dcterms:W3CDTF">2019-12-03T07:32:00Z</dcterms:modified>
  <cp:revision>51</cp:revision>
  <dc:subject/>
  <dc:title>Проект</dc:title>
</cp:coreProperties>
</file>