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ь перв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9  ноября 2019 года                                                                                № 2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20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20 год  (первое  чтени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В.Б.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RePack by SPecialiST</cp:lastModifiedBy>
  <cp:lastPrinted>2019-12-03T10:46:00Z</cp:lastPrinted>
  <dcterms:modified xsi:type="dcterms:W3CDTF">2019-12-03T07:47:00Z</dcterms:modified>
  <cp:revision>39</cp:revision>
  <dc:subject/>
  <dc:title>МУНИЦИПАЛЬНОЕ ОБРАЗОВАНИЕ</dc:title>
</cp:coreProperties>
</file>