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ноября  2019 года                                                                                № 2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Подюж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0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0 г. органам местного самоуправления  муниципального образования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 по решению вопросов местного значения муниципального образования «Коношский муниципальный район» на 2020 год за счет  средств 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 Соглашения с администрацией муниципального образования 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0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2:00Z</dcterms:created>
  <dc:creator>Boss</dc:creator>
  <dc:description/>
  <cp:keywords/>
  <dc:language>en-US</dc:language>
  <cp:lastModifiedBy>RePack by SPecialiST</cp:lastModifiedBy>
  <cp:lastPrinted>2019-12-02T09:41:00Z</cp:lastPrinted>
  <dcterms:modified xsi:type="dcterms:W3CDTF">2019-12-03T07:16:00Z</dcterms:modified>
  <cp:revision>18</cp:revision>
  <dc:subject/>
  <dc:title>Проект</dc:title>
</cp:coreProperties>
</file>