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left="5103" w:hanging="0"/>
        <w:rPr/>
      </w:pPr>
      <w:r>
        <w:rPr/>
        <w:t xml:space="preserve">      </w:t>
      </w:r>
      <w:r>
        <w:rPr/>
        <w:t>Приложение № 1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>к решению двадцать первой сессии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 xml:space="preserve">«Коношский муниципальный район»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 xml:space="preserve">шестого созыва                                                                                      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>от 29 ноября 2019 г. № 25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Нормативы распределения доходов, не установленные бюджетным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законодательством на 2020 год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54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вид доходов)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</w:t>
            </w:r>
          </w:p>
          <w:p>
            <w:pPr>
              <w:pStyle w:val="Normal"/>
              <w:rPr/>
            </w:pPr>
            <w:r>
              <w:rPr/>
              <w:t xml:space="preserve">бюджет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9 07013 05 0000 11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3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4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07053 05 0000 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02033 05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02033 10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02033 13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5 02050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5 02050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5 02050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городских поселений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1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1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1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105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105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межселенных территориях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территориях сельских поселений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территориях городских поселений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31:00Z</dcterms:created>
  <dc:creator>Елена</dc:creator>
  <dc:description/>
  <cp:keywords/>
  <dc:language>en-US</dc:language>
  <cp:lastModifiedBy>RePack by SPecialiST</cp:lastModifiedBy>
  <cp:lastPrinted>2019-12-03T14:30:00Z</cp:lastPrinted>
  <dcterms:modified xsi:type="dcterms:W3CDTF">2019-12-03T11:30:00Z</dcterms:modified>
  <cp:revision>59</cp:revision>
  <dc:subject/>
  <dc:title>                                                                                                         Приложение №</dc:title>
</cp:coreProperties>
</file>