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енадцатой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9 ноября  2019 года                                                                                № 26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на 2020  год (перв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Собрания депутатов муниципального образования «Коношский муниципальный район» Архангельской области, руководствуясь Уставом муниципального образования «Коношский муниципальный район» Архангельской области, Положением о Собрании депутатов муниципального образования «Коношский муниципальный район» Архангельской области, Регламентом  Собрания депутатов муниципального образования «Коношский муниципальный район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брания депутатов муниципального образования «Коношский муниципальный район» Архангельской области на 2020 год (первое  чт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0:00Z</dcterms:created>
  <dc:creator>Смирнов</dc:creator>
  <dc:description/>
  <cp:keywords/>
  <dc:language>en-US</dc:language>
  <cp:lastModifiedBy>RePack by SPecialiST</cp:lastModifiedBy>
  <cp:lastPrinted>2019-12-03T10:47:00Z</cp:lastPrinted>
  <dcterms:modified xsi:type="dcterms:W3CDTF">2019-12-03T07:47:00Z</dcterms:modified>
  <cp:revision>67</cp:revision>
  <dc:subject/>
  <dc:title>МУНИЦИПАЛЬНОЕ ОБРАЗОВАНИЕ</dc:title>
</cp:coreProperties>
</file>