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19  года                                                                              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9 год, следующее имуществ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егковой автомобиль, идентификационный номер ХТН32213240386258, марка, модель ТС – ГАЗ-322132, категория ТС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од изготовления – 2004, модель, номер двигателя – 405220-43150944, цвет кузова – золотисто-жел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4:00Z</dcterms:created>
  <dc:creator>Макшанов</dc:creator>
  <dc:description/>
  <cp:keywords/>
  <dc:language>en-US</dc:language>
  <cp:lastModifiedBy>RePack by SPecialiST</cp:lastModifiedBy>
  <cp:lastPrinted>2019-12-02T09:26:00Z</cp:lastPrinted>
  <dcterms:modified xsi:type="dcterms:W3CDTF">2019-12-03T07:17:00Z</dcterms:modified>
  <cp:revision>7</cp:revision>
  <dc:subject/>
  <dc:title>Проект</dc:title>
</cp:coreProperties>
</file>