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ind w:left="510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  двадцать первой сессии</w:t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 xml:space="preserve">Собрания депутатов  МО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Коношский муниципальный район»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«29» ноября 2019  года № 2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Коношский муниципальный район» Архангельской области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В 2020 году Собранием депутатов муниципального образования «Коношский муниципальный район» Архангельской области   планируется разработать и принять  на сессиях  следующие нормативно-правовые акты: 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 2020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ядка принятия представительным органом муниципального образования решений о досрочном прекращении полномочий лиц, замещающих муниципальные должности в муниципальном образовании, и принятия иных мер ответственности в случае несоблюдения ограничений, запретов, неисполнения обязанностей, которые установлены в целях противодействия коррупции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вартал 2020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Внесение  изменений и дополнений в Устав муниципального образования  «Коношский муниципальный район»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вартал 2020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вартал 2020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течение 2020 года Собранием депутатов  муниципального образования «Коношский муниципальный район» Архангельской области совместно с администрацией муниципального образования «Коношский муниципальный район»  будет проводиться  работа по приведению нормативно-правовых актов муниципального образования «Коношский муниципальный район»  в соответствие с 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12:00Z</dcterms:created>
  <dc:creator>*</dc:creator>
  <dc:description/>
  <cp:keywords/>
  <dc:language>en-US</dc:language>
  <cp:lastModifiedBy>RePack by SPecialiST</cp:lastModifiedBy>
  <cp:lastPrinted>2019-12-04T11:21:00Z</cp:lastPrinted>
  <dcterms:modified xsi:type="dcterms:W3CDTF">2019-12-04T08:24:00Z</dcterms:modified>
  <cp:revision>3</cp:revision>
  <dc:subject/>
  <dc:title>Приложение № 1</dc:title>
</cp:coreProperties>
</file>