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10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двадцать первой сессии 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шест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9 ноября 2019 г.  № 251 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20 год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бюджетов муниципальных образований,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Потенциал j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Пакц-нфт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Д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муниципального образования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45" w:before="240" w:after="0"/>
        <w:ind w:left="560" w:hanging="140"/>
        <w:rPr/>
      </w:pPr>
      <w:r>
        <w:rPr>
          <w:color w:val="000000"/>
          <w:sz w:val="24"/>
          <w:szCs w:val="24"/>
        </w:rPr>
        <w:t xml:space="preserve">- Пакц-нфт –потенциал муниципального образования (в 2020г для городского поселения)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 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нз  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</w:rPr>
        <w:t xml:space="preserve">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 Коношского   муниципального района (по данным управления экономики, инвестиций и развития инфраструктуры района)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средняя 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н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3. Потенциал муниципального образования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П акц-нфт=О акц-нфт 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диф/100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 акц-нфт</w:t>
      </w:r>
      <w:r>
        <w:rPr>
          <w:color w:val="000000"/>
          <w:sz w:val="24"/>
          <w:szCs w:val="24"/>
        </w:rPr>
        <w:t xml:space="preserve"> 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акц-нфт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иф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в соответствии с методикой, утвержденной областным законом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4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ож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пр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 xml:space="preserve">сн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Н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индексу инфляции в Архангельской области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Но – норматив отчислений в бюджет поселения в соответствии с Бюджетным кодексом Российской Федерации;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5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20 год рассчитан по формуле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bCs/>
          <w:color w:val="000000"/>
          <w:spacing w:val="4"/>
          <w:sz w:val="24"/>
          <w:szCs w:val="24"/>
        </w:rPr>
        <w:t xml:space="preserve">НИФ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1-отч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1ср-обл</w:t>
      </w:r>
      <w:r>
        <w:rPr>
          <w:sz w:val="24"/>
          <w:szCs w:val="24"/>
        </w:rPr>
        <w:t xml:space="preserve"> )+(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2-отч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2ср-обл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нз-обл</w:t>
      </w:r>
      <w:r>
        <w:rPr>
          <w:sz w:val="24"/>
          <w:szCs w:val="24"/>
        </w:rPr>
        <w:t xml:space="preserve"> )x К</w:t>
      </w:r>
      <w:r>
        <w:rPr>
          <w:sz w:val="24"/>
          <w:szCs w:val="24"/>
          <w:vertAlign w:val="subscript"/>
        </w:rPr>
        <w:t>зак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нифл</w:t>
      </w:r>
      <w:r>
        <w:rPr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>НИФЛ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- потенциал поселения 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1-отч</w:t>
      </w:r>
      <w:r>
        <w:rPr>
          <w:sz w:val="24"/>
          <w:szCs w:val="24"/>
        </w:rPr>
        <w:t xml:space="preserve"> - кадастровая стоимость строений и помещений, принадлежащих гражданам, в 2018 году с учетом вычетов по объектам, за исключением перечисленных в статье 378.2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1ср-обл</w:t>
      </w:r>
      <w:r>
        <w:rPr>
          <w:sz w:val="24"/>
          <w:szCs w:val="24"/>
        </w:rPr>
        <w:t xml:space="preserve"> - средне областной удельный вес налога на имущество физических лиц в налогооблагаемой базе за 2018 год по объектам, не перечисленных в статье 378.8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2-отч</w:t>
      </w:r>
      <w:r>
        <w:rPr>
          <w:sz w:val="24"/>
          <w:szCs w:val="24"/>
        </w:rPr>
        <w:t xml:space="preserve"> - кадастровая стоимость строений и помещений, принадлежащих гражданам, в 2018 году с учетом вычетов по объектам, перечисленным в статье 378.2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2ср-обл</w:t>
      </w:r>
      <w:r>
        <w:rPr>
          <w:sz w:val="24"/>
          <w:szCs w:val="24"/>
        </w:rPr>
        <w:t xml:space="preserve"> -  среднеобластной удельный вес налога на имущество физических лиц в налогооблагаемой базе за 2018 год по объектам, перечисленным в статье 378.8 Налогового кодеса РФ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нз-обл  </w:t>
      </w:r>
      <w:r>
        <w:rPr>
          <w:sz w:val="24"/>
          <w:szCs w:val="24"/>
        </w:rPr>
        <w:t xml:space="preserve"> - индекс, учитываюший влияние изменений областного налогового законодательства в 2020 г. в сравнении с условиями 2019 г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зак</w:t>
      </w:r>
      <w:r>
        <w:rPr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в 2020 году в сравнении с условиями 2019 г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нифл</w:t>
      </w:r>
      <w:r>
        <w:rPr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6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  <w:t xml:space="preserve">Пзн=  </w:t>
      </w:r>
      <w:r>
        <w:rPr>
          <w:i/>
        </w:rPr>
        <w:t>ЗН</w:t>
      </w:r>
      <w:r>
        <w:rPr>
          <w:i/>
          <w:vertAlign w:val="subscript"/>
        </w:rPr>
        <w:t>отч</w:t>
      </w:r>
      <w:r>
        <w:rPr>
          <w:i/>
        </w:rPr>
        <w:t xml:space="preserve"> - </w:t>
      </w:r>
      <w:r>
        <w:rPr>
          <w:i/>
          <w:lang w:val="en-US"/>
        </w:rPr>
        <w:t>S</w:t>
      </w:r>
      <w:r>
        <w:rPr>
          <w:i/>
          <w:vertAlign w:val="subscript"/>
        </w:rPr>
        <w:t>уточн</w:t>
      </w:r>
      <w:r>
        <w:rPr>
          <w:i/>
        </w:rPr>
        <w:t xml:space="preserve"> + Л</w:t>
      </w:r>
      <w:r>
        <w:rPr>
          <w:i/>
          <w:vertAlign w:val="subscript"/>
        </w:rPr>
        <w:t>зн</w:t>
      </w:r>
      <w:r>
        <w:rPr/>
        <w:t>,</w:t>
      </w:r>
      <w:r>
        <w:rPr>
          <w:bCs/>
          <w:i/>
          <w:color w:val="000000"/>
          <w:spacing w:val="2"/>
          <w:sz w:val="24"/>
          <w:szCs w:val="24"/>
        </w:rPr>
        <w:t xml:space="preserve"> где: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зн- потенциал муниципального образования по земельному налогу;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  <w:bCs/>
          <w:i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</w:rPr>
        <w:t>ЗНотч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бъем земельного налога, подлежащего уплате в бюджет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2018 год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точн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асчетная сумма снижения объема исчисленного земельного налога в связи с планируемым изменением кадастровой стоимости земельных участков населенных пунктов и земель сельскохозяйственного назначения с 1 января 2020 года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Лзн</w:t>
      </w:r>
      <w:r>
        <w:rPr>
          <w:rFonts w:cs="Times New Roman" w:ascii="Times New Roman" w:hAnsi="Times New Roman"/>
          <w:bCs/>
          <w:sz w:val="24"/>
          <w:szCs w:val="24"/>
        </w:rPr>
        <w:t xml:space="preserve">- объем земельного налога, не поступившего в бюджет в связи с предоставлением налогоплательщикам льгот по земельному налогу,  установленных  нормативными правовыми актами   органов местного самоуправления  муниципальных образований ( за исключением льгот, предоставленных физическим лицам, органам государственной власти  и местного самоуправления, организациям и учреждениям бюджетной сферы) по данным отчетности налоговых органов о налоговой базе  и структуре начислений по земельному налогу  по соответствующему муниципальному образованию.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определен на основе динамики поступлений в бюджет поселения 2017-2018гг и ожидаемой оценке прогнозных показателей 2019 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53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4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33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 расчетной бюджетной обеспеченности муниципальных образований  принимается равным   1,0000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RePack by SPecialiST</cp:lastModifiedBy>
  <cp:lastPrinted>2019-12-03T14:40:00Z</cp:lastPrinted>
  <dcterms:modified xsi:type="dcterms:W3CDTF">2019-12-03T11:41:00Z</dcterms:modified>
  <cp:revision>7</cp:revision>
  <dc:subject/>
  <dc:title>СООБЩЕНИЕ ДЛЯ ПЕЧАТИ</dc:title>
</cp:coreProperties>
</file>