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апреля 2020  года                                                                                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20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Н32213240386258, марка, модель ТС – ГАЗ-322132, категория ТС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од изготовления – 2004, модель, номер двигателя – 405220-43150944, цвет кузова – золотисто-желты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- легковой автомобиль, идентификационный номер Х9631105061324403, марка, модель ТС – ГАЗ-31105, категория ТС – В, год изготовления – 2006, модель, номер двигателя – 406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*63018349*, цвет кузова – авантюр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29:00Z</dcterms:created>
  <dc:creator>Макшанов</dc:creator>
  <dc:description/>
  <cp:keywords/>
  <dc:language>en-US</dc:language>
  <cp:lastModifiedBy>RePack by SPecialiST</cp:lastModifiedBy>
  <cp:lastPrinted>2020-04-23T10:32:00Z</cp:lastPrinted>
  <dcterms:modified xsi:type="dcterms:W3CDTF">2020-04-23T07:32:00Z</dcterms:modified>
  <cp:revision>6</cp:revision>
  <dc:subject/>
  <dc:title>Проект</dc:title>
</cp:coreProperties>
</file>