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 ДЕПУТАТОВ</w:t>
      </w:r>
    </w:p>
    <w:p>
      <w:pPr>
        <w:pStyle w:val="Normal"/>
        <w:jc w:val="center"/>
        <w:rPr/>
      </w:pPr>
      <w:r>
        <w:rPr/>
        <w:t>шес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етьей сесси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от 06 декабря 2017 года                                                                                         № 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органам местного самоуправления муниципального образования «Волошское» Коношского муниципального района  осуществление части  полномочий по решению вопросов местного значения муниципального образования «Коношский муниципальный  район» на 2018 год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 законом Архангельской области от 23.09.2004г. № 259-внеоч.-ОЗ  (с изменениями и дополнениями)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   Уставом муниципального образования «Коношский муниципальный район» Архангельской области, заслушав информацию начальника отдела архитектуры, строительства, топливно-энергетического комплекса, жилищно-коммунального хозяйства администрации муниципального образования «Коношский муниципальный район» по вопросу осуществления  части полномочий муниципального образования «Коношский муниципальный район»,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t xml:space="preserve">Собрание Депутатов  </w:t>
      </w:r>
      <w:r>
        <w:rPr>
          <w:b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/>
        <w:t xml:space="preserve">     </w:t>
      </w:r>
      <w:r>
        <w:rPr/>
        <w:t>1.Передать с 01 января 2018 г., органам местного самоуправления  муниципального образования «Волошское»</w:t>
      </w:r>
      <w:r>
        <w:rPr>
          <w:b/>
        </w:rPr>
        <w:t xml:space="preserve"> </w:t>
      </w:r>
      <w:r>
        <w:rPr/>
        <w:t xml:space="preserve"> в границах поселения</w:t>
      </w:r>
      <w:r>
        <w:rPr>
          <w:b/>
        </w:rPr>
        <w:t xml:space="preserve"> </w:t>
      </w:r>
      <w:r>
        <w:rPr/>
        <w:t>осуществление части полномочий по решению вопросов местного значения муниципального образования «Коношский муниципальный район» на 2018 год за счет средств  бюджета муниципального образования «Коношский муниципальный район», в том числ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)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Одобрить  Соглашения между администрацией муниципального образования «Коношский муниципальный район»  и администрацией муниципального образования «Волошское»</w:t>
      </w:r>
      <w:r>
        <w:rPr>
          <w:b/>
        </w:rPr>
        <w:t xml:space="preserve"> </w:t>
      </w:r>
      <w:r>
        <w:rPr/>
        <w:t>о передаче осуществления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о дня подписания и распространяется на правоотношения, возникшие с 1 января 2018 года по 31 декабря 2018 года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 муниципального   образования   </w:t>
      </w:r>
    </w:p>
    <w:p>
      <w:pPr>
        <w:pStyle w:val="Normal"/>
        <w:rPr/>
      </w:pPr>
      <w:r>
        <w:rPr>
          <w:b/>
        </w:rPr>
        <w:t>«Коношский муниципальный район»                                                                  О.Г.Реут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обрания депутатов</w:t>
      </w:r>
    </w:p>
    <w:p>
      <w:pPr>
        <w:pStyle w:val="Normal"/>
        <w:rPr>
          <w:b/>
          <w:b/>
        </w:rPr>
      </w:pPr>
      <w:r>
        <w:rPr>
          <w:b/>
        </w:rPr>
        <w:t>МО «Коношский муниципальный район»                                                        В.Б.Чучм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52:00Z</dcterms:created>
  <dc:creator>Boss</dc:creator>
  <dc:description/>
  <cp:keywords/>
  <dc:language>en-US</dc:language>
  <cp:lastModifiedBy>RePack by SPecialiST</cp:lastModifiedBy>
  <cp:lastPrinted>2017-12-06T13:07:00Z</cp:lastPrinted>
  <dcterms:modified xsi:type="dcterms:W3CDTF">2017-12-06T10:07:00Z</dcterms:modified>
  <cp:revision>13</cp:revision>
  <dc:subject/>
  <dc:title>Проект</dc:title>
</cp:coreProperties>
</file>