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ой 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октября 2020 года                                                                              № 3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Положение о денежном содерж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иных выплатах муниципальным служащим 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FontStyle16"/>
          <w:sz w:val="28"/>
          <w:szCs w:val="28"/>
        </w:rPr>
        <w:t xml:space="preserve">Указом Президента Российской Федерации от 13 июля 2020 года № 455 «О повышении окладов месячного денежного содержания лиц, замещающих должности федеральной государственной гражданской службы», распоряжением Губернатора Архангельской области от 29 июля 2020 года № 579-р «О повышении окладов месячного денежного содержания лиц, замещающих должности государственной гражданской службы Архангельской област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2 марта 2007 года № 25-ФЗ «О муниципальной службе в Российской Федерации», законом Архангельской области от 27 сентября 2006 года № 222-12-ОЗ «О правовом регулировании муниципальной службы в Архангельской области», Уставом 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вязи с увеличением с 01 октября 2020 года окладов денежного содержания муниципальных служащих муниципального образования «Коношский муниципальный район» в 1,03 раза внести изменения в Приложение № 1 и Приложение № 2 к Положению о денежном содержании  и иных выплатах муниципальным служащим муниципального образования «Коношский муниципальный район», утвержденному решением Собрания депутатов  муниципального образования «Коношский муниципальный район» от 23 октября 2019 года № 236, изложив их в новой редакции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 вступает в силу со дня подписания и подлежит опубликованию в «Вестнике муниципального образования «Коношский муниципальный район»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                                          О.Г.Реутов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       В.Б. Чучман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28:00Z</dcterms:created>
  <dc:creator>Admin</dc:creator>
  <dc:description/>
  <cp:keywords/>
  <dc:language>en-US</dc:language>
  <cp:lastModifiedBy>RePack by SPecialiST</cp:lastModifiedBy>
  <cp:lastPrinted>2020-10-15T14:35:00Z</cp:lastPrinted>
  <dcterms:modified xsi:type="dcterms:W3CDTF">2020-10-15T11:35:00Z</dcterms:modified>
  <cp:revision>4</cp:revision>
  <dc:subject/>
  <dc:title/>
</cp:coreProperties>
</file>