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й 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идцати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14 октября  2020   года                                                                           № 329 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тогах реализации муниципальной программы «Развитие массовой физической культуры и спорта в Коношском районе» за 2019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20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19 год» и ходе реализации в 2020 году», представленную Дубининой Т.В., начальником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Об итогах реализации муниципальной программы «Развитие массовой физической культуры и спорта в Коношском районе» за 2019 год» и ходе реализации в 2020 году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RePack by SPecialiST</cp:lastModifiedBy>
  <cp:lastPrinted>2020-10-15T13:43:00Z</cp:lastPrinted>
  <dcterms:modified xsi:type="dcterms:W3CDTF">2020-10-15T10:43:00Z</dcterms:modified>
  <cp:revision>13</cp:revision>
  <dc:subject/>
  <dc:title>Порядок</dc:title>
</cp:coreProperties>
</file>