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 октября 2020  года                                                                            № 3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№ 317,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20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Т31630080012775, марка, модель ТС – </w:t>
      </w:r>
      <w:r>
        <w:rPr>
          <w:sz w:val="28"/>
          <w:szCs w:val="28"/>
          <w:lang w:val="en-US"/>
        </w:rPr>
        <w:t>U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OT</w:t>
      </w:r>
      <w:r>
        <w:rPr>
          <w:sz w:val="28"/>
          <w:szCs w:val="28"/>
        </w:rPr>
        <w:t xml:space="preserve">, категория ТС – В, год изготовления – 2008, модель, номер двигателя – 409040*83120084, цвет кузова – авантюрин-металлик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легковой автомобиль, идентификационный номер ХТА21150064193149, марка, модель ТС – ВАЗ-21150, категория ТС – В, год изготовления – 2006, модель, номер двигателя – 2111-4371818, цвет кузова – графитовый металлик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А21074082839880, марка, модель ТС –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210740, категория ТС – В, год изготовления – 2008, модель, номер двигателя – 21067,9171361, цвет кузова – темно-зеле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официальному опубликованию (обнародованию) в «Вестнике мун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Коношский муниципальный район»                                        О.Г. Реу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49:00Z</dcterms:created>
  <dc:creator>Макшанов</dc:creator>
  <dc:description/>
  <cp:keywords/>
  <dc:language>en-US</dc:language>
  <cp:lastModifiedBy>RePack by SPecialiST</cp:lastModifiedBy>
  <cp:lastPrinted>2020-10-20T14:58:00Z</cp:lastPrinted>
  <dcterms:modified xsi:type="dcterms:W3CDTF">2020-10-20T11:58:00Z</dcterms:modified>
  <cp:revision>8</cp:revision>
  <dc:subject/>
  <dc:title>Проект</dc:title>
</cp:coreProperties>
</file>