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ороков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3 октября  2021 года                                                                                № 40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Коноша Архангель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реализации мероприятий по противодействию коррупции в Коношском муниципальном районе в 2020-2021 гг.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слушав и обсудив информацию о  реализации мероприятий по противодействию коррупции в Коношском муниципальном районе, представленную  Костыльцевой Т.В., начальником организационно-правового отдела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тиводействии коррупции в муниципальном образовании «Коношский муниципальный район» принять к свед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подписания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«Коношский муниципальный район»                                      О.Г.Реут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  В.Б. Чучм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2:38:00Z</dcterms:created>
  <dc:creator>User</dc:creator>
  <dc:description/>
  <cp:keywords/>
  <dc:language>en-US</dc:language>
  <cp:lastModifiedBy>User</cp:lastModifiedBy>
  <cp:lastPrinted>2021-10-14T11:31:00Z</cp:lastPrinted>
  <dcterms:modified xsi:type="dcterms:W3CDTF">2021-10-14T08:31:00Z</dcterms:modified>
  <cp:revision>8</cp:revision>
  <dc:subject/>
  <dc:title>МУНИЦИПАЛЬНОЕ    ОБРАЗОВАНИЕ</dc:title>
</cp:coreProperties>
</file>