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естого созыв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 Е Ш Е Н И 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роковой сесси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3 октября 2021 года                                                                                № 400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. Коноша Архангельской области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 Перечень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ода № 131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 № 317, Порядком предоставления в аренду имущества, включенного в перечень муниципального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ложением о формировании, ведении Перечня муниципального имущества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еднего предпринимательства утвержденных решением Муниципального Совета от 02.12.2009 года № 83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О перечне муниципального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предоставления в аренду указанного муниципального имущества и Порядке формирования, ведения, обязательного опубликования перечней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ключить в  Перечень 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ледующие объек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общей площадью 592,4 квадратных метров, расположенное по адресу: Архангельская область, Коношский район, МО «Подюжское», п. Подюга, ул. Трудовые резервы, д. 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здание общей площадью 250,4 квадратных метров, расположенное по адресу: Архангельская область, Коношский район, МО «Подюжское», п. Подюга, ул. Советская, д. 31.</w: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(обнародования) в «Вестнике муниципального образования «Коношский муниципальный район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оношский муниципальный район» 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</w:t>
        <w:tab/>
        <w:t xml:space="preserve">       В.Б. Чучман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5:16:00Z</dcterms:created>
  <dc:creator>user</dc:creator>
  <dc:description/>
  <cp:keywords/>
  <dc:language>en-US</dc:language>
  <cp:lastModifiedBy>User</cp:lastModifiedBy>
  <cp:lastPrinted>2021-10-14T11:27:00Z</cp:lastPrinted>
  <dcterms:modified xsi:type="dcterms:W3CDTF">2021-10-14T08:28:00Z</dcterms:modified>
  <cp:revision>7</cp:revision>
  <dc:subject/>
  <dc:title>АДМИНИСТРАЦИЯ АРХАНГЕЛЬСКОЙ ОБЛАСТИ</dc:title>
</cp:coreProperties>
</file>