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ношский муниципальный 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айон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 марта 2022 г. № 456</w:t>
            </w:r>
          </w:p>
        </w:tc>
      </w:tr>
    </w:tbl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го комитета для подготовки и проведения 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111" w:hanging="3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782"/>
        <w:gridCol w:w="4686"/>
      </w:tblGrid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учман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тор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ич</w:t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 муниципального образования «Коношский муниципальный район»,  председатель комитета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вырев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ен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альевна</w:t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брания депутатов муниципального образования «Коношский муниципальный район»,  заместитель председателя комитета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абаджи </w:t>
            </w:r>
          </w:p>
          <w:p>
            <w:pPr>
              <w:pStyle w:val="ConsPlusNonformat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я Владимировна</w:t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редседателя Собрания депутатов по правовым вопросам,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gridSpan w:val="3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ов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«Коношский муниципальный район» по социальным вопросам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стыльцев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овна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-правового отдела администрации муниципального образования «Коношский муниципальный район»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балин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а Викторовна</w:t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бщественного совета муниципального образования «Коношский муниципальный район» 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ичев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ина </w:t>
            </w:r>
          </w:p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едатель Ассоциации общественных объединений муниципального образования «Коношский муниципальный район»</w:t>
            </w:r>
          </w:p>
        </w:tc>
      </w:tr>
      <w:tr>
        <w:trPr/>
        <w:tc>
          <w:tcPr>
            <w:tcW w:w="2746" w:type="dxa"/>
            <w:tcBorders/>
          </w:tcPr>
          <w:p>
            <w:pPr>
              <w:pStyle w:val="ConsPlusNonformat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2" w:type="dxa"/>
            <w:tcBorders/>
          </w:tcPr>
          <w:p>
            <w:pPr>
              <w:pStyle w:val="ConsPlusNonformat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6" w:type="dxa"/>
            <w:tcBorders/>
          </w:tcPr>
          <w:p>
            <w:pPr>
              <w:pStyle w:val="ConsPlusNonformat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2:17:00Z</dcterms:created>
  <dc:creator>Admin</dc:creator>
  <dc:description/>
  <cp:keywords/>
  <dc:language>en-US</dc:language>
  <cp:lastModifiedBy>User</cp:lastModifiedBy>
  <cp:lastPrinted>2022-03-22T09:32:00Z</cp:lastPrinted>
  <dcterms:modified xsi:type="dcterms:W3CDTF">2022-03-22T06:34:00Z</dcterms:modified>
  <cp:revision>7</cp:revision>
  <dc:subject/>
  <dc:title/>
</cp:coreProperties>
</file>