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шестой (внеочередной)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марта 2022 года                                                                               № 457</w:t>
      </w:r>
    </w:p>
    <w:p>
      <w:pPr>
        <w:pStyle w:val="Normal"/>
        <w:tabs>
          <w:tab w:val="clear" w:pos="708"/>
          <w:tab w:val="left" w:pos="27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.Коноша, Архангель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283" w:right="-1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назначении конкурса по отбору кандидатур на должность Главы </w:t>
      </w:r>
    </w:p>
    <w:p>
      <w:pPr>
        <w:pStyle w:val="TextBodyIndent"/>
        <w:spacing w:before="0" w:after="0"/>
        <w:ind w:left="283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оношского муниципального район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частью 2.1. статьи 36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06 октября 2003 года  № 131-ФЗ «Об общих принципах организации местного самоуправления в Российской Федерации», областным законом 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ношского муниципального района Архангельской области, принятым решением тридцать третьей сессии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Style18"/>
        <w:shd w:fill="FFFFFF" w:val="clear"/>
        <w:spacing w:before="0" w:after="0"/>
        <w:ind w:firstLine="709"/>
        <w:jc w:val="both"/>
        <w:rPr/>
      </w:pPr>
      <w:bookmarkStart w:id="2" w:name="sub_1"/>
      <w:bookmarkStart w:id="3" w:name="sub_7"/>
      <w:bookmarkEnd w:id="2"/>
      <w:bookmarkEnd w:id="3"/>
      <w:r>
        <w:rPr>
          <w:sz w:val="28"/>
          <w:szCs w:val="28"/>
          <w:shd w:fill="FFFFFF" w:val="clear"/>
        </w:rPr>
        <w:t>1. Объявить конкурс  по отбору кандидатур на должность Главы Коношского муниципального района Архангельской (далее  – конкурс)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рганизацию и проведение конкурса возложить на конкурсную комиссию,  сформированную в соответствии с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о порядке проведения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rFonts w:cs="Times New Roman" w:ascii="Times New Roman" w:hAnsi="Times New Roman"/>
          <w:sz w:val="28"/>
          <w:szCs w:val="28"/>
        </w:rPr>
        <w:t xml:space="preserve">,  утвержденным решением  десятой сессии Собрания депутатов  М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оношский муниципальный район»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05.09.2018 года № 140 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оведении конкурса).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Назначить проведение  конкурса на «17» августа 2022 года в 10:00 часов по адресу: Архангельская область, п.Коноша, ул.Советская д.76 каб.16 (малый зал администрации МО «Коношский муниципальный район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4.Прием документов на участие в конкурсе осуществляется по адресу: Архангельская область, п.Коноша, ул.Советская д.76 каб.34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кретарь конкурсной комиссии – помощник председателя Собрания депутатов по правовым вопросам, Арабаджи Мария Владимировна, контактный телефон 8(818)5822057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ить время приема документов: пн.–пт. с 9 ч.00 мин. до 16 ч.00 мин., перерыв на обед с 12 ч. 00 мин. до 13 ч. 00 мин., выходные дни:  суббота, воскресень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Прием документов будет осуществляться с 11 мая 2022 года по 30 июня 2022 года.  По истечении указанного срока документы не принимаю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ндидат, изъявивший желание участвовать в конкурсе, представляет  в конкурсную комиссию следующие документы:</w:t>
      </w:r>
    </w:p>
    <w:p>
      <w:pPr>
        <w:pStyle w:val="ConsPlusNormal"/>
        <w:ind w:firstLine="709"/>
        <w:jc w:val="both"/>
        <w:rPr/>
      </w:pPr>
      <w:bookmarkStart w:id="4" w:name="P14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1) личное </w:t>
      </w:r>
      <w:hyperlink w:anchor="P2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допуске к участию в конкурсе по форме согласно приложению № 1 к настоящему Положению, а также </w:t>
      </w:r>
      <w:hyperlink w:anchor="P3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бработку персональных данных по форме согласно приложению № 2 к настоящему Положе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собственноручно заполненную и подписанну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, установленной распоряжением Правительства Российской Федерации </w:t>
        <w:br/>
        <w:t>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приложением фотографии, выполненной на матовой бумаге в черно-белом изображении форматом 4 x 6 с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опию трудовой книжки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копии документов об образовании и о квалификации, заверенные нотариально или кадровой службой по месту работы (службы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документы воинского учета – для граждан, пребывающих в запасе, и лиц, подлежащих призыву на военную служб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документ (заключение медицинского учреждения) п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форме </w:t>
          <w:br/>
          <w:t>№ 001-ГС/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тсутствии у гражданина заболевания, препятствующего поступлению на государственную гражданскую службу или ее прохождению, утвержденной приказом Министерства здравоохранения и социального развития Российской Федерации от 14 декабря 2009 года </w:t>
        <w:br/>
        <w:t>№ 984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) </w:t>
      </w:r>
      <w:hyperlink w:anchor="P3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прохождение процедуры оформления допуска к сведениям, составляющим государственную тайну, по форме согласно приложению № 3 к настоящему Положению (в случае, </w:t>
      </w:r>
      <w:r>
        <w:rPr>
          <w:rFonts w:cs="Times New Roman" w:ascii="Times New Roman" w:hAnsi="Times New Roman"/>
          <w:sz w:val="28"/>
          <w:szCs w:val="28"/>
        </w:rPr>
        <w:t>если планируется осуществление допуска к государственной тайне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собственноручно заполненную и подписанную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нкет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, установленной постановлением Правительства Российской Федерации от 06 февраля 2010 года № 63 «Об утверждении Инструкции о порядке допуска должностных лиц и граждан Российской Федерации к государственной тайне» с приложением фотографии, выполненной на матовой бумаге в черно-белом изображении форматом 4 x 6 см (в случае, </w:t>
      </w:r>
      <w:r>
        <w:rPr>
          <w:rFonts w:cs="Times New Roman" w:ascii="Times New Roman" w:hAnsi="Times New Roman"/>
          <w:sz w:val="28"/>
          <w:szCs w:val="28"/>
        </w:rPr>
        <w:t>если планируется осуществление допуска к государственной тайне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прав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личии (отсутствии) судимости и (или) факта уголовного преследования либо о прекращении уголовного преследования по форме, утвержденной административным регламентом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й приказом МВД России от 07 ноября 2011 года № 1121 выданную уполномоченным органом не ранее чем за 3 месяца до даты проведения конкурс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)информацию о наличии (отсутствии) обстоятельств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унктом «в» пункта 3.2 статьи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12 июня 2002 года № 67-ФЗ «Об основных гарантиях избирательных прав и права на участие в референдуме граждан Российской Федерации» выданную уполномоченным орга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, изъявивший желание участвовать в конкурсе, вправе представить в конкурсную комиссию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документы, характеризующие профессиональную подготовку и личные качества кандида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рограмму кандидата по развитию муниципального образования (далее - программа) в произвольной форме объемом до 15 страниц машинописного текста, содержащую информацию об оценке текущего социально-экономического состояния муниципального образования, описания основных проблем социально-экономического развития муниципального образования и комплекс предлагаемых мер по их решению, сроки. ресурсное обеспечение и механизмы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иные документы по желанию кандида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игиналы документов возвращаются кандидату в день их представления, а их копии заверяются  секретарем конкурсной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у выдается расписка о приеме документов с указанием перечня документов и даты приема, о чем  делается отметка в журнале рег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  В качестве методов оценки кандидатов применяются </w:t>
      </w:r>
      <w:r>
        <w:rPr>
          <w:rFonts w:cs="Times New Roman" w:ascii="Times New Roman" w:hAnsi="Times New Roman"/>
          <w:sz w:val="28"/>
          <w:szCs w:val="28"/>
        </w:rPr>
        <w:t>оценка представленных кандидатами  программ, тестирование и собеседова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бранию депутатов МО «Коношский муниципальный район» подготовить объявление о проведении конкурса в соответствии с  условиями, определенными настоящим решение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8.</w:t>
      </w:r>
      <w:r>
        <w:rPr>
          <w:color w:val="000000"/>
          <w:sz w:val="28"/>
          <w:szCs w:val="28"/>
          <w:shd w:fill="FFFFFF" w:val="clear"/>
        </w:rPr>
        <w:t xml:space="preserve"> Настоящее решение  подлежит официальному опубликованию (обнародованию)  в </w:t>
      </w:r>
      <w:r>
        <w:rPr>
          <w:sz w:val="28"/>
          <w:szCs w:val="28"/>
        </w:rPr>
        <w:t xml:space="preserve">районной массовой газете  «Коношский курьер»,  а также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ой сети Интернет на официальном сайте  администрации муниципального образования  «Коношский  муниципальный район»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коношский-район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в течение семи календарных дн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ринятия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9. </w:t>
      </w:r>
      <w:r>
        <w:rPr>
          <w:sz w:val="28"/>
          <w:szCs w:val="28"/>
        </w:rPr>
        <w:t xml:space="preserve">Настоящее решение вступает в силу со дня </w:t>
      </w:r>
      <w:hyperlink r:id="rId10">
        <w:r>
          <w:rPr>
            <w:rStyle w:val="InternetLink"/>
            <w:rFonts w:cs="Arial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в районной массовой газете  «Коношский курьер»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5" w:name="sub_7"/>
      <w:bookmarkEnd w:id="5"/>
      <w:r>
        <w:rPr>
          <w:b/>
          <w:sz w:val="28"/>
          <w:szCs w:val="28"/>
        </w:rPr>
        <w:t xml:space="preserve">Врио Главы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                              С.С. Едем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седатель 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>МО «Коношский муниципальный район»                                В.Б.Чуч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hyperlink" Target="consultantplus://offline/ref=C3CC63ABEBD130A7D3A33A762531CBFAA76E285C3B38EF2F637C9C52BFA8AF9CEFF9A1115B73AAn5s3P" TargetMode="External"/><Relationship Id="rId5" Type="http://schemas.openxmlformats.org/officeDocument/2006/relationships/hyperlink" Target="consultantplus://offline/ref=C3CC63ABEBD130A7D3A33A762531CBFAA969265E3638EF2F637C9C52BFA8AF9CEFF9A1115B71ADn5s3P" TargetMode="External"/><Relationship Id="rId6" Type="http://schemas.openxmlformats.org/officeDocument/2006/relationships/hyperlink" Target="consultantplus://offline/ref=C3CC63ABEBD130A7D3A33A762531CBFAA16C275B3E37B2256B259050B8A7F08BE8B0AD105B73A850n7s8P" TargetMode="External"/><Relationship Id="rId7" Type="http://schemas.openxmlformats.org/officeDocument/2006/relationships/hyperlink" Target="consultantplus://offline/ref=C3CC63ABEBD130A7D3A33A762531CBFAA16826563E34B2256B259050B8A7F08BE8B0AD1758n7s7P" TargetMode="External"/><Relationship Id="rId8" Type="http://schemas.openxmlformats.org/officeDocument/2006/relationships/hyperlink" Target="consultantplus://offline/ref=C3CC63ABEBD130A7D3A33A762531CBFAA167285C3A3AB2256B259050B8A7F08BE8B0AD105B71A850n7sBP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garantf1://25129819.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19:00Z</dcterms:created>
  <dc:creator>Кокорина</dc:creator>
  <dc:description/>
  <cp:keywords/>
  <dc:language>en-US</dc:language>
  <cp:lastModifiedBy>User</cp:lastModifiedBy>
  <cp:lastPrinted>2022-03-17T09:27:00Z</cp:lastPrinted>
  <dcterms:modified xsi:type="dcterms:W3CDTF">2022-03-17T06:30:00Z</dcterms:modified>
  <cp:revision>58</cp:revision>
  <dc:subject/>
  <dc:title>П Р О Е К Т </dc:title>
</cp:coreProperties>
</file>