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 декабря  2017 года                                                                                               №  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го в качестве имущественной поддержки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right="40" w:firstLine="6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.07.2007 N 209-ФЗ «О развитии малого и среднего предпринимательства в Российской Федерации» и р</w:t>
      </w:r>
      <w:r>
        <w:rPr>
          <w:color w:val="000000"/>
          <w:sz w:val="28"/>
          <w:szCs w:val="28"/>
        </w:rPr>
        <w:t xml:space="preserve">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еречень муниципального имущества, используемого в качестве имущественной поддержки субъектов малого и среднего предпринимательств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О.Г. 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В.Б. Чучма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20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</w:tblGrid>
      <w:tr>
        <w:trPr>
          <w:trHeight w:val="835" w:hRule="atLeast"/>
        </w:trPr>
        <w:tc>
          <w:tcPr>
            <w:tcW w:w="74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к решению пятой  сессии Собрания депутатов МО  «Коношский муниципальный район»  шестого созыва  от 27 декабря 2017 г.</w:t>
            </w:r>
            <w:bookmarkStart w:id="0" w:name="P140"/>
            <w:bookmarkEnd w:id="0"/>
            <w:r>
              <w:rPr>
                <w:bCs/>
              </w:rPr>
              <w:t xml:space="preserve"> № 6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/>
        <w:t xml:space="preserve">имущества </w:t>
      </w:r>
      <w:r>
        <w:rPr>
          <w:rFonts w:eastAsia="Calibri"/>
          <w:bCs/>
          <w:lang w:eastAsia="en-US"/>
        </w:rPr>
        <w:t>администрации муниципального образования «Коношский муниципальный район»</w:t>
      </w:r>
      <w:r>
        <w:rPr/>
        <w:t>, свободного</w:t>
      </w:r>
      <w:r>
        <w:rPr>
          <w:rFonts w:eastAsia="Calibri"/>
          <w:bCs/>
          <w:lang w:eastAsia="en-US"/>
        </w:rPr>
        <w:t xml:space="preserve"> </w:t>
      </w:r>
      <w:r>
        <w:rPr/>
        <w:t>от прав третьих лиц (за исключением имущественных прав</w:t>
      </w:r>
      <w:r>
        <w:rPr>
          <w:rFonts w:eastAsia="Calibri"/>
          <w:bCs/>
          <w:lang w:eastAsia="en-US"/>
        </w:rPr>
        <w:t xml:space="preserve"> </w:t>
      </w:r>
      <w:r>
        <w:rPr/>
        <w:t>субъектов малого и среднего предпринимательства), которое</w:t>
      </w:r>
      <w:r>
        <w:rPr>
          <w:rFonts w:eastAsia="Calibri"/>
          <w:bCs/>
          <w:lang w:eastAsia="en-US"/>
        </w:rPr>
        <w:t xml:space="preserve"> </w:t>
      </w:r>
      <w:r>
        <w:rPr/>
        <w:t>может быть использовано только в целях предоставления 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03"/>
        <w:gridCol w:w="1417"/>
        <w:gridCol w:w="1701"/>
        <w:gridCol w:w="1276"/>
        <w:gridCol w:w="1276"/>
        <w:gridCol w:w="1559"/>
        <w:gridCol w:w="1559"/>
        <w:gridCol w:w="184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(местоположение)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естровый номе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вид и характеристики имуществ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ядок и условия предоставления имуществ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способ предоставл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минималь-ный срок предоставл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ые услов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.Коноша, ул.Советская, д. 29,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-004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.Коноша, ул.Советская, д. 29,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-004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.Коноша, ул.Набережная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-004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 п.Подюга, ул.Трудовые резервы, д.40,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рхангельская обл., п.Подюга, ул.Советская, д.3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 п.Подюга, ул.Строительная, д.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 п.Подюга, ул.Советская, д.3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Архангельская обл., п.Подюга, ул.Бетонная, д.2, 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 п.Подюга, ул.Привокзальная, д. 8 А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Архангельская обл., п.Подюга, ул.Трудовые резервы, д.8,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хангельская обл., дер.Николаевка, ул.Центральная, д. 23 А,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-004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условиях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737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C4695F35D9F2AEE4B611264D707245D76C97EE01C4A0D5F2E245A0D61B8B606FD7541BF02B9DD3u6m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0:00Z</dcterms:created>
  <dc:creator>Boss</dc:creator>
  <dc:description/>
  <cp:keywords/>
  <dc:language>en-US</dc:language>
  <cp:lastModifiedBy>RePack by SPecialiST</cp:lastModifiedBy>
  <cp:lastPrinted>2017-12-14T14:32:00Z</cp:lastPrinted>
  <dcterms:modified xsi:type="dcterms:W3CDTF">2017-12-26T13:15:00Z</dcterms:modified>
  <cp:revision>19</cp:revision>
  <dc:subject/>
  <dc:title>Проект</dc:title>
</cp:coreProperties>
</file>