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управления образования администрации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на восьмую сессию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МО «Коношский муниципальный район»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«О создании условий для обучения и воспитания детей с ограниченными возможностями здоровья в муниципальных образовательных организациях муниципального образования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»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Инклюзивное образование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К категории </w:t>
      </w:r>
      <w:r>
        <w:rPr>
          <w:bCs/>
          <w:iCs/>
          <w:sz w:val="28"/>
          <w:szCs w:val="28"/>
        </w:rPr>
        <w:t>ребенок-инвалид</w:t>
      </w:r>
      <w:r>
        <w:rPr>
          <w:bCs/>
          <w:sz w:val="28"/>
          <w:szCs w:val="28"/>
        </w:rPr>
        <w:t xml:space="preserve"> относятся дети, имеющие «значительные ограничения жизнедеятельности, приводящие к социальной дезадаптации вследствие нарушения роста и развития ребенка, способностей к самообслуживанию, передвижению, ориентации, контролю за своим поведением, обучению, трудовой деятельности в будущем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Дети с ограниченными возможностями здоровья (ОВЗ)  - это дети-инвалиды либо другие дети в возрасте от 0 до 18 лет, не признанные в установленном порядке детьми-инвалидами, но имеющие  временные или постоянные отклонения в физическом и (или) психическом развитии и нуждающиеся в создании специальных условий для обучения и воспитания, т.е имеющие особые образовательные потребности.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 xml:space="preserve">Понятие «дети с ограниченными возможностями здоровья», таким образом, является более широким и включает в себя понятие «дети-инвалиды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7-2018 учебном году в общеобразовательных организациях Коношского района обучается  42 ребенка-инвалида, в том числе на дому – 23 чел., по  адаптированным образовательным программам – 23 чел. Не охвачено образованием 4 детей-инвалидов в возрасте от 13 до 17 лет (по заключению врачебной комис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личество школьников с ограниченными возможностями здоровья (ОВЗ), которым созданы специальные условия в соответствии с рекомендациями психолого-медико-педагогической комиссией (ПМПК)  – 110 чел., из них 57 детей обучаются в МБОУ «Коношская СШ имени Н.П. Лавёрова» в классах, реализующих адаптированные основные общеобразовательные программы; 34 обучающихся с ОВЗ обучаются инклюзивно (в обычных классах) по адаптированным образовательным программам; 19 чел. обучаются на до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703"/>
        <w:gridCol w:w="11"/>
        <w:gridCol w:w="2693"/>
        <w:gridCol w:w="1843"/>
      </w:tblGrid>
      <w:tr>
        <w:trPr>
          <w:trHeight w:val="5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тся в классах, реализующих адаптированные основные общеобразовательные программы (чел.)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тся инклюзивно (в обычных классах) по адаптированным образовательным программам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тся на дому (чел.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«Коношская СШ имени Н.П.Лавёров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ношеозерская СШ им. В.А. Корытов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Лесозаводская СШ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Ерцевская СШ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Подюжская СШ им. В.А. Абрамов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Волошская СШ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Тавреньгская СШ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лимовская СШ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Вохтомская ОШ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ношская ОШ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Мелентьевская ОШ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ношская вечерняя (сменная) ОШ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Численность детей-инвалидов дошкольного возраста, обучающихся в дошкольных образовательных организациях – 13 чел., из них обучаются  по адаптированной образовательной программе 4 че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оличество детей-инвалидов, не получающих образование в дошкольных образовательных организациях, – 16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ричины, по которым дети-инвалиды не получают образова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школьных образовательных организац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ети в возрасте от 0 до 2-х лет – 5 чел.</w:t>
      </w:r>
    </w:p>
    <w:p>
      <w:pPr>
        <w:pStyle w:val="Normal"/>
        <w:jc w:val="both"/>
        <w:rPr/>
      </w:pPr>
      <w:r>
        <w:rPr>
          <w:sz w:val="28"/>
          <w:szCs w:val="28"/>
        </w:rPr>
        <w:t>2) Дети в возрасте от 2 до 7 лет – 9 чел.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 состоят в очереди в ГИС АО «Комплектование ДОО» - 3 чел. (родители (законные представители) не обращались в управление образования с заявлением о постановке на учет детей для дальнейшего зачисления в ДО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яты с очереди в ГИС АО «Комплектование ДОО» (по заявлению родителей) - 1 че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ы в дошкольные образовательные организации, но не посещают – 5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ти в возрасте 7 лет – 2 чел., из 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остоят в очереди в ГИС АО «Комплектование ДОО» - 1 че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яты с очереди в ГИС АО «Комплектование ДОО» (по заявлению родителей) - 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дети приступят к обучению в МБОУ «Коношская СШ имени Н.П. Лавёрова» с 01.09.2018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правлением образования разработан  план-график по обеспечению введен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 образования обучающихся с умственной отсталостью (далее – ФГОС ОВЗ) с 01 сентября 2016 года. Реализуется поэтапное повышение квалификации руководящих и педагогических работников по введению ФГОС ОВЗ, а также проходят практические семинары на базе МБОУ «Коношская СШ имени Н.П. Лавёрова», региональной «пилотной» площадки по введению ФГОС ОВЗ, а с 1 января 2018 года </w:t>
      </w:r>
      <w:r>
        <w:rPr>
          <w:color w:val="000000"/>
          <w:sz w:val="28"/>
          <w:szCs w:val="28"/>
        </w:rPr>
        <w:t>районного ресурсного центра по направлению «Инклюзивное образование» (приказ управления образования от 21 сентября 2017 года № 252/О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о итогам заседания </w:t>
      </w:r>
      <w:r>
        <w:rPr>
          <w:sz w:val="28"/>
          <w:szCs w:val="28"/>
        </w:rPr>
        <w:t xml:space="preserve">Совета управления образования администрации МО «Коношский муниципальный район» 17 февраля 2017 года </w:t>
      </w:r>
      <w:r>
        <w:rPr>
          <w:color w:val="000000"/>
          <w:sz w:val="28"/>
          <w:szCs w:val="28"/>
        </w:rPr>
        <w:t xml:space="preserve">в образовательные учреждения  направлено рекомендательное письмо по организации инклюзивного образования. В марте-апреле 2018 года проведено два практических семинара для директоров и заместителей директоров школ </w:t>
      </w:r>
      <w:r>
        <w:rPr>
          <w:sz w:val="28"/>
          <w:szCs w:val="28"/>
        </w:rPr>
        <w:t xml:space="preserve"> на базе МБОУ «Коношская СШ имени Н.П. Лавёро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соответствии с приказом Министерства  образования и науки Российской Федерации  от 09 ноября 2015 года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 управлением образования разработана и утверждена 4 октября 2016 года «Дорожная карта» МО «Коношский муниципальный район» по обеспечению доступности объектов и услуг в сфере образования для обучающихся с ограниченными возможностями здоровья и инвалидов (далее – Дорожная кар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важнейших условий инклюзивного образования является создание архитектурной доступности в образовательных организация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2014 года администрация МО «Коношский муниципальный район»  на условиях софинансирования принимает участие в реализации государственной программы Российской Федерации «Доступная среда» на 2011-2020 годы. В рамках данной программы в 3-х школах района (МБОУ «Коношеозерская СШ им. В.А. Корытова» (2014 год),  МБОУ «Лесозаводская СШ», здание №2 (2015 год), МБОУ «Коношская СШ имени Н.П.Лавёрова» (2017 год)) создана универсальная безбарьерная среда  и приобретено специальное, учебное, реабилитационное и компьютерное оборуд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амках муниципальной программы  муниципального образовании «Коношский муниципальный район» «Доступная среда»  на 2017  год и в соответствии с Дорожной картой установлены при входе  в объект вывески </w:t>
        <w:br/>
        <w:t xml:space="preserve">с названием организации, графиком работы организации, выполненные рельефно-точечным шрифтом Брайля и на контрастном фоне, в МБОУ «Коношская СШ имени Н.П.Лавёрова» и МБДОУ «ЦРР-детский сад «Радуга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еспечение беспрепятственного доступа детей-инвалидов в здания образовательных организаций: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3702"/>
        <w:gridCol w:w="2126"/>
        <w:gridCol w:w="1843"/>
        <w:gridCol w:w="1701"/>
      </w:tblGrid>
      <w:tr>
        <w:trPr>
          <w:trHeight w:val="102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разовательных организаций, реализующих программы общего обра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которых обучаются дети-инвалиды, дети с ОВЗ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разовательных организаций, реализующих программы дошкольного образов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которых обучаются дети-инвалиды, де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ВЗ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рганизаций дополнительного образования (которые посещают дети-инвалиды, де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ВЗ)</w:t>
            </w:r>
          </w:p>
        </w:tc>
      </w:tr>
      <w:tr>
        <w:trPr>
          <w:trHeight w:val="1252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испособленной входной группы здания для лиц </w:t>
            </w:r>
          </w:p>
          <w:p>
            <w:pPr>
              <w:pStyle w:val="Normal"/>
              <w:rPr/>
            </w:pPr>
            <w:r>
              <w:rPr/>
              <w:t>с ОВЗ: пандусы, входные двер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БОУ «Коношская СШ имени Н.П. Лавёрова», МБОУ «Лесозаводская СШ» (здание №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ношеозерская СШ им. В.А. Корытова», МБОУ «Подюжская СШ им. В.А. Абрамова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«Сказка», здание №2 (панду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возможностей перемещения лиц с ОВЗ внутри здания (приспособление коридоров, лестниц, лифтов </w:t>
            </w:r>
          </w:p>
          <w:p>
            <w:pPr>
              <w:pStyle w:val="Normal"/>
              <w:rPr/>
            </w:pPr>
            <w:r>
              <w:rPr/>
              <w:t>и т.д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БОУ «Коношская СШ имени Н.П. Лавёрова», МБОУ «Лесозаводская СШ» (здание №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ношеозерская СШ им. В.А. Корытова», МБОУ «Подюжская СШ им. В.А. Абрамова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пециально оборудованных санитарно-гигиенических помещений для лиц с ОВЗ (перила, поручни, специализированное сантехническое оборудование </w:t>
            </w:r>
          </w:p>
          <w:p>
            <w:pPr>
              <w:pStyle w:val="Normal"/>
              <w:rPr/>
            </w:pPr>
            <w:r>
              <w:rPr/>
              <w:t>и т.д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МБОУ «Коношская СШ имени Н.П. Лавёрова», МБОУ «Лесозаводская СШ» (здание №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Подюжская СШ им. В.А. Абрамова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аспорта доступности для инвалидов объекта и усл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» (2014-2017 г.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850"/>
        <w:gridCol w:w="851"/>
        <w:gridCol w:w="992"/>
        <w:gridCol w:w="1276"/>
        <w:gridCol w:w="1275"/>
        <w:gridCol w:w="993"/>
      </w:tblGrid>
      <w:tr>
        <w:trPr>
          <w:trHeight w:val="45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</w:tr>
      <w:tr>
        <w:trPr>
          <w:trHeight w:val="6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 муниципального образовании «Коношский муниципальный район»»Доступная среда»  на 2014 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оступной среды для детей-инвалидов в МБОУ «Коношеозерская СШ им. В.А. Корытов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7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 муниципального образовании «Коношский муниципальный район»»Доступная среда»  на 2015 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оступной среды для детей-инвалидов в МБОУ «Лесозаводская СШ» (здание №2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 муниципального образовании «Коношский муниципальный район»»Доступная среда»  на 2016 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 муниципального образовании «Коношский муниципальный район»»Доступная среда»  на 2017 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оступной среды для детей-инвалидов в МБОУ «Коношская СШ имени Н.П. Лавёрова», МБДОУ «ЦРР-детский сад «Радуг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0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финансовых средств, израсходованных на мероприятия муниципальной программы  «Доступная среда», составил 4 033,2 тыс.руб., из них средства федерального бюджета 2 758,2 тыс. руб., средства областного бюджета 1 158,0 тыс.руб., средства муниципального бюджета 117,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/>
        <w:t>«Доступная среда» на 2018 г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78"/>
        <w:gridCol w:w="1633"/>
        <w:gridCol w:w="1080"/>
        <w:gridCol w:w="1047"/>
      </w:tblGrid>
      <w:tr>
        <w:trPr>
          <w:trHeight w:val="14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овые затраты, тыс. руб.</w:t>
            </w:r>
          </w:p>
        </w:tc>
      </w:tr>
      <w:tr>
        <w:trPr>
          <w:trHeight w:val="4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2018 год</w:t>
            </w:r>
          </w:p>
        </w:tc>
      </w:tr>
      <w:tr>
        <w:trPr>
          <w:trHeight w:val="7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доступной среды для детей-инвалидов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становка при входе</w:t>
              <w:br/>
              <w:t xml:space="preserve"> в объект вывески </w:t>
              <w:br/>
              <w:t>с названием организации, графиком работы организации, выполненных рельефно-точечным шрифтом Брайля и на контрастном фоне (МБОУ «Ерцевская СШ» МБОУ «Лесозаводская СШ», МБОУ «Коношеозерская СШ» им. В.А. Корытова»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государственной программы Российской Федерации «Доступная среда» на 2011 – 2020 годы (районный бюджет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оздание универсальной безбарьерной  среды и оснащение специальным реабилитационным и компьютерным оборудованием для инклюзивного образования детей – инвалидов (МБДОУ детский сад  «Сказка»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91" w:hRule="atLeast"/>
        </w:trPr>
        <w:tc>
          <w:tcPr>
            <w:tcW w:w="6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>
          <w:trHeight w:val="291" w:hRule="atLeast"/>
        </w:trPr>
        <w:tc>
          <w:tcPr>
            <w:tcW w:w="6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торое важное условие – это наличие квалифицированных педагогических кадров для работы с детьми с ограниченными возможностями здоровья: педагогов-психологов, учителей-логопедов, учителей-дефектологов,  олигофренопедагогов, социальных педагогов, тьютор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 о специалистах в муниципальных образовательных организация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432"/>
        <w:gridCol w:w="1443"/>
        <w:gridCol w:w="1247"/>
        <w:gridCol w:w="1616"/>
        <w:gridCol w:w="1213"/>
      </w:tblGrid>
      <w:tr>
        <w:trPr>
          <w:trHeight w:val="5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-логопе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ь- дефектоло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-психо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й педаго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ьютор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«Коношская СШ имени Н.П.Лавёров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ста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учителя-логопед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5 ставк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ношеозерская СШ им. В.А. Корытов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Лесозаводская СШ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Ерцевская СШ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Подюжская СШ им. В.А. Абрамов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Волошская СШ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Тавреньгская СШ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лимовская СШ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Вохтомская ОШ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ношская ОШ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Мелентьевская ОШ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ношская вечерняя (сменная) ОШ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ЦРР-детский сад «Радуг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«Солнышко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«Сказк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1 совместител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«Теремок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с Порядком, утвержденным постановлением администрации МО «Коношский муниципальный район» от 06 октября 2017 года №579, в 2017-2018 учебном году бесплатным питанием обеспечены 87 обучающихся с ограниченными возможностями здоровья. В 2017 году фактические расходы на обеспечение бесплатным питанием обучающихся с ограниченными возможностями здоровья составили 1 172,3 тыс. руб. В 2018 году на эти цели запланировано 1 842,2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своевременного выявления детей с особенностями в физическом и (или) психическом развитии и (или) отклонениями в поведении, проведения их комплексного психолого-медико-педагогического обследования  и подготовки по результатам обследования рекомендаций по оказанию им психолого-медико-педагогичесой помощи и организации их обучения и воспитания , а также подтверждения, уточнения или изменения ранее данных рекомендаций управлением образования создана и действует </w:t>
      </w:r>
      <w:r>
        <w:rPr>
          <w:bCs/>
          <w:sz w:val="28"/>
          <w:szCs w:val="28"/>
        </w:rPr>
        <w:t xml:space="preserve">территориальная психолого-медико-педагогическая комиссия (далее – ТПМПК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состав ТПМПК входят: председатель ТПМПК (заместитель начальника управления образования), учитель-логопед, учитель-дефектолог, педагог-психолог, социальный педагог. Один раз в год </w:t>
      </w:r>
      <w:r>
        <w:rPr>
          <w:sz w:val="28"/>
          <w:szCs w:val="28"/>
        </w:rPr>
        <w:t xml:space="preserve">для оказания практической помощи  </w:t>
      </w:r>
      <w:r>
        <w:rPr>
          <w:bCs/>
          <w:sz w:val="28"/>
          <w:szCs w:val="28"/>
        </w:rPr>
        <w:t xml:space="preserve">ТПМПК  управление образования приглашает  детского врача-психиатра из </w:t>
      </w:r>
      <w:r>
        <w:rPr>
          <w:sz w:val="28"/>
          <w:szCs w:val="28"/>
        </w:rPr>
        <w:t xml:space="preserve">ГБУЗ АО «Архангельский психоневрологический диспансер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2016,2017 год проведено 26 заседаний ТПМП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раст детей, обследованных территориальной психолого-медико-педагогической комиссие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359"/>
        <w:gridCol w:w="1559"/>
        <w:gridCol w:w="1560"/>
        <w:gridCol w:w="1559"/>
        <w:gridCol w:w="1808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3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8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бследовано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ны рекомендации по определению образовательной программы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448"/>
        <w:gridCol w:w="1276"/>
        <w:gridCol w:w="1276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екомендовано обучение по образовате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аптированная основная общеобразовательная программа </w:t>
            </w:r>
          </w:p>
          <w:p>
            <w:pPr>
              <w:pStyle w:val="Normal"/>
              <w:rPr/>
            </w:pPr>
            <w:r>
              <w:rPr/>
              <w:t>для обучающихся с задержкой психическ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аптированная основная общеобразовательная программа </w:t>
            </w:r>
          </w:p>
          <w:p>
            <w:pPr>
              <w:pStyle w:val="Normal"/>
              <w:rPr/>
            </w:pPr>
            <w:r>
              <w:rPr/>
              <w:t>для обучающихся с умственной отстал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аптированная образовательная программа дошкольного образования для детей с ограниченными возможностям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тельная программа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ы  рекомендации по созданию специальных условий обучения и воспитания ребенка в образовательной организ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448"/>
        <w:gridCol w:w="1276"/>
        <w:gridCol w:w="1276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екомендованы специальные условия обучения и воспитания ребенка в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учеб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условия проведени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 срок повторного прохождения  ПМ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управлением образования и образовательными организациями проводится работа по созданию условий для обучения и воспитания детей с ограниченными возможностями здоровь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 остается ряд проблем, требующих дальнейшего целенаправленного решения и дополнительного ресурсного обеспечения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квалифицированных педагогических кадров для работы с детьми с ограниченными возможностями здоровья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беспечен  беспрепятственный доступ детей-инвалидов в здания дошкольных образовательных организаций (100%), организаций дополнительного образования (100%), общеобразовательных организаций  (77%)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ти решения данных проблем: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финансирование муниципальной программы муниципального образования «Коношский муниципальный район» «Доступная среда»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управлением образования и руководителями образовательных организаций по профессиональной переподготовке педагогов по направлениям «Логопедия», «Олигофренопедагогика»,  по привлечению в образовательные организации района квалифицированных педагогических кадров для работы с детьми с ограниченными возможностями здоровья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чальни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управления образования</w:t>
        <w:tab/>
        <w:tab/>
        <w:tab/>
        <w:tab/>
        <w:t xml:space="preserve">                               Т.С.Сидоров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44:00Z</dcterms:created>
  <dc:creator>Управление</dc:creator>
  <dc:description/>
  <cp:keywords/>
  <dc:language>en-US</dc:language>
  <cp:lastModifiedBy>RePack by SPecialiST</cp:lastModifiedBy>
  <cp:lastPrinted>2018-04-27T13:24:00Z</cp:lastPrinted>
  <dcterms:modified xsi:type="dcterms:W3CDTF">2018-04-27T10:24:00Z</dcterms:modified>
  <cp:revision>22</cp:revision>
  <dc:subject/>
  <dc:title/>
</cp:coreProperties>
</file>