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autoSpaceDE w:val="false"/>
        <w:jc w:val="center"/>
        <w:rPr/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 РАЙОН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>восьмой сесс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  <w:sz w:val="28"/>
          <w:szCs w:val="28"/>
        </w:rPr>
        <w:t>от 16 мая 2018 года                                                                                       №  118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О создании условий для обучения и воспитания детей с ограниченными возможностями здоровья в муниципальных образовательных организациях муниципального образования «Коношский муниципальный район»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Заслушав и обсудив информацию о создании условий для обучения и воспитания детей с ограниченными возможностями здоровья в муниципальных образовательных организациях муниципального образования «Коношский муниципальный район», представленную  Сидоровой Т.С., начальником управления образования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ю о создании условий для обучения и воспитания детей с ограниченными возможностями здоровья в муниципальных образовательных организациях муниципального образования «Коношский муниципальный район»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«Коношский муниципальный район»</w:t>
        <w:tab/>
        <w:tab/>
        <w:tab/>
        <w:t xml:space="preserve">                О.Г. Реу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В.Б. 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5:00Z</dcterms:created>
  <dc:creator>User</dc:creator>
  <dc:description/>
  <cp:keywords/>
  <dc:language>en-US</dc:language>
  <cp:lastModifiedBy>RePack by SPecialiST</cp:lastModifiedBy>
  <cp:lastPrinted>2018-05-16T13:31:00Z</cp:lastPrinted>
  <dcterms:modified xsi:type="dcterms:W3CDTF">2018-05-16T10:31:00Z</dcterms:modified>
  <cp:revision>30</cp:revision>
  <dc:subject/>
  <dc:title>МУНИЦИПАЛЬНОЕ    ОБРАЗОВАНИЕ</dc:title>
</cp:coreProperties>
</file>