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управления образова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восьмую  сессию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отдыха и оздорови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организации летнего отдыха и оздоровления детей Коношского района строится в соответствии с нормативно-правовыми документами регионального и муниципального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ая база регионального уров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Архангельской области 15 декабря 2017 года № 581-40-ОЗ «Об областном бюджете на 2018 год и на плановый период 2019 и 2020 годов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Архангельской области от 30 сентября 2011 года № 326-24-ОЗ «Об организации и обеспечении отдыха, оздоровления и занятости детей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становление Правительства Архангельской области от 06 февраля 2018 года № 52-пп «Об установлении на 2018 год размеров полной или частичной оплаты за счет средств областного бюджета стоимости путевок на санаторно-курортное оздоровление (отдых и оздоровление) детей, проезда к мету отдыха и оздоровления детей в составе организованной группы детей и обратно, услуг лиц, сопровождающих детей к месту санаторно-курортного оздоровления (отдыха и оздоровления) в составе организованной группы детей и обратн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Архангельской области от  12 октября 2012 года № 464-пп «Об утверждении государственной программы Архангельской области «Социальная поддержка граждан в Архангельской области (2013-2020 годы)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Архангельской области №110-пп от 13.03.2013г. «Об утверждении порядков предоставления мер социальной поддержки в сфере обеспечения отдыха и оздоровления детей» (в ред. постановлений правительства Архангельской области от 22.12.2014г. №578-пп).</w:t>
      </w:r>
    </w:p>
    <w:p>
      <w:pPr>
        <w:pStyle w:val="Normal"/>
        <w:tabs>
          <w:tab w:val="clear" w:pos="708"/>
          <w:tab w:val="left" w:pos="0" w:leader="none"/>
          <w:tab w:val="left" w:pos="513" w:leader="none"/>
        </w:tabs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муниципального уров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3" w:leader="none"/>
        </w:tabs>
        <w:ind w:left="0" w:firstLine="22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Коношский муниципальный район» №45 от 08.02.2013г. «Об утверждении Положения о межведомственной комиссии по организации отдыха и оздоровления детей в каникулярный пери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3" w:leader="none"/>
        </w:tabs>
        <w:ind w:left="0" w:firstLine="22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Коношский муниципальный район» от 13 октября 2017 года № 618 «Об утверждении муниципальной программы «Организация отдыха и оздоровления детей в муниципальном образовании «Коношский муниципальный район» на 2018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3" w:leader="none"/>
        </w:tabs>
        <w:ind w:left="0" w:firstLine="22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униципального образования «Коношский муниципальный район» № 7-р от 15 января 2018 года «Об утверждении уполномоченного органа по организации отдыха и оздоровления детей в каникулярный период в 2018 го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3" w:leader="none"/>
        </w:tabs>
        <w:ind w:left="0" w:firstLine="22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униципального образования «Коношский муниципальный район» № 8-р от 16 января 2018 года «О создании межведомственной комиссии по организации отдыха и оздоровления детей в каникулярный период на 2018 го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3" w:leader="none"/>
        </w:tabs>
        <w:ind w:left="0" w:firstLine="22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Коношский муниципальный район» № 125 от 16 марта 2018 года «Об утверждении Порядка предоставления и расходования субвенции из областного бюджета на  мероприятия по проведению оздоровительной компании детей в 2018 году, Порядка предоставления и расходования средств бюджета муниципального образования «Коношский муниципальный район» на  мероприятия по проведению оздоровительной кампании детей в 2018 году и Порядка предоставления мер социальной поддержки на мероприятия по проведению оздоровительной кампании детей в 2018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тдыха, оздоровления и занятости детей и подростков – одно из приоритетных направлений государственной социальной политики, проводимой по обеспечению защиты прав и законных интересов детей и подрост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тдыха, оздоровления и занятости детей и подростков очень важная составляющая социального благополучия населения. Задача муниципалитета – обеспечение необходимых условий для нормального содержательного отдыха детей, позволяющего организовать их свобод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расходов на мероприятия по проведению оздоровительной кампании детей в 2018 году осуществляется за счет средств, предусмотренных в областном бюджете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областным законом  № 581-40-ОЗ от 15 декабря 2017 года «Об областном бюджете на 2018 год и на плановый период 2019 и 2020 годов» </w:t>
      </w:r>
      <w:r>
        <w:rPr>
          <w:rFonts w:eastAsia="Calibri"/>
          <w:bCs/>
          <w:sz w:val="28"/>
          <w:szCs w:val="28"/>
        </w:rPr>
        <w:t>в рамках реализации подпрограммы № 4 «Развитие системы отдыха и оздоровления детей» государственной программы Архангельской области «Социальная поддержка граждан в Архангельской области (2013 – 2020 годы)», утвержденной постановлением Правительства Архангельской области от 12 октября 2012 года № 464-пп</w:t>
      </w:r>
      <w:r>
        <w:rPr>
          <w:sz w:val="28"/>
          <w:szCs w:val="28"/>
        </w:rPr>
        <w:t xml:space="preserve"> (далее – государственная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в целях реализации мероприятий по проведению оздоровительной кампании детей в 2018 году осуществляется финансовое обеспечение расходов по оплате стоимости набора продуктов питания в детских оздоровительных лагерях с дневным пребыванием детей, организованных муниципальными бюджетными образовательными учреждениями муниципального образования «Коношский муниципальный район». Размер финансового обеспечения расходов установлен областным законом Архангельской области «Об областном бюджете на 2018 год и на плановый период 2019 и 2020 годов» от 15.12.2017 N 581-40-ОЗ и составляет 137,00 рублей в день на одного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граммы «Организация отдыха и оздоровления детей в МО «Коношский муниципальный район» на 2018 было выделено  средств из областного бюджета – 1 822 100 рублей, из местного бюджета 300 тысяч рублей. Необходимо оздоровить в детских лагерях с дневным пребыванием 970 детей, в т.ч. детей находящихся в трудной жизненной ситуации 280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летних каникул в Коношском районе оздоровительные лагеря с дневным пребыванием будут организованы на базе 14 образовательных организаций района для обучающихся с 1 (зачисления на обучение) по 7 класс, за исключением МБОУ «Коношская средняя школа имени Н.П.Лавёрова», так как данная школа определена пунктом проведения единого государственного экзам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Лесозаводская 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Ерцевская 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Подюжская СШ им. В.А.Абрам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Климовская 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Тавреньгская 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Волошская 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Коношская 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Мелентьевская ОШ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Вохтомская 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Коношеозерская СШ им. В.А. Корытова» с/п детский сад «Ром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детский сад «Тере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детский сад «Сказ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детский сад «Солны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ДОУ «ЦРР – детский сад «Радуг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тний период оздоровительными лагерями с дневным пребыванием детей будет охвачено 650 человек. Финансирование летнего периода оздоровительных лагерей с дневным пребыванием составит 1 602 9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енний период будет функционировать 5 площадок, на которых будет задействовано 320 детей. Финансирование осеннего периода оздоровительных лагерей с дневным пребыванием составит 219 2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ступлением в силу Федерального закона от 29.07.2017 №221-ФЗ «О внесении изменений в статьи 1 и 42 Федерального закона № 52-ФЗ «О санитарно–эпидемиологическом благополучии населения» у управления Роспотребнадзора по Архангельской области появились правовые основания для выдачи санитарно–эпидемиологических заключений, предусмотренных Федеральным законом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й отдыха детей и их оздоровления», согласно которому организация отдыха детей и их оздоровления обязана обеспечить наличие санитарно–эпидемиологического заключения о соответствии деятельности, осуществляемой организацией отдыха детей и их оздоровления санитарно–эпидемиологическим требованиям. Санитарно–эпидемиологическое заключение должны получать юридические лица и индивидуальные предприниматели, деятельность которых направлена на реализацию услуг по организации отдыха детей и их оздоровления, в том числе и организации отдыха и оздоровления с дневным пребыванием детей в период канику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учении экспертного заключения для открытия оздоровительных лагерей с дневным пребыванием расходы образовательных организаций района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й контроль – 88 47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арицидная обработка – 112 0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атизация помещений – 53 149,7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минимум – 44 000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олучения экспертного заключения были выявлены нарушения, устранение которых потребовало дополнительных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ОУ «Климовская СШ», установка автоматического вытяжного зонда в школьной столовой – 41 20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ОУ «Волошская СШ», бурение скважины на воду, проведение водоснабжения – 141 8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ОУ «Мелентьевская ОШ», установка автоматического вытяжного зонда в школьной столовой – 39 2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ОУ «Вохтомская ОШ», установка автоматического вытяжного зонда в школьной столовой – 39 29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е время образовательными организациями района получены экспертные заключения на деятельность по организации отдыха детей и их оздоровления по адресам осуществления деятельности, заключены договора на поставку продуктов и бутилированнной воды, обеспечено прохождение санминимума и получение санитарно–эпидемиологического заключения о соответствии деятельности, осуществляемой организацией отдыха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изменилась процедура оплаты стоимости путевки в загородные лагеря. Управление образования, как уполномоченный орган по организации каникулярного отдыха детей в 2018 году, осуществляет прием заявлений от физических лиц на получение сертификата на оплату путевки и сертификата на оплату проезда и сопрово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т на оплату путевки предоставляется детям в возрасте от 6,5 лет до 17 лет (включительно), при условии их обучения в общеобразовательных организациях и проживающих на территории Коношского района не менее 3 месяцев. </w:t>
      </w:r>
      <w:r>
        <w:rPr>
          <w:rFonts w:eastAsia="Calibri"/>
          <w:bCs/>
          <w:sz w:val="28"/>
          <w:szCs w:val="28"/>
        </w:rPr>
        <w:t xml:space="preserve">Для организации </w:t>
      </w:r>
      <w:r>
        <w:rPr>
          <w:sz w:val="28"/>
          <w:szCs w:val="28"/>
        </w:rPr>
        <w:t>отдыха ребенка</w:t>
      </w:r>
      <w:r>
        <w:rPr>
          <w:rFonts w:eastAsia="Calibri"/>
          <w:bCs/>
          <w:sz w:val="28"/>
          <w:szCs w:val="28"/>
        </w:rPr>
        <w:t xml:space="preserve"> в загородном оздоровительном лагере в период каникул, родителям (законным представителям) необходимо выбрать организацию отдыха из перечня оздоровительных лагерей, утвержденного министерством труда, занятости и социального развития Архангельской области, забронировать путевку, а затем обратиться в управление образования администрации МО «Коношский муниципальный район» за получением сертификата на оплату путе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ъявлении сертификата в министерство труда, занятости и социального развития Архангельской области, организация отдыха получает средства областного бюджета на организацию отдыха и оздоровления детей в загородном оздоровительном лаг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на организацию отдыха и оздоровления детей из  бюджета муниципального образования «Коношский муниципальный район» будут направлены на возмещение расходов, связанных с частичной оплатой (компенсацией до 100%) стоимости путевки детям, находящимся в трудной жизненной ситуации в ДОЛ «Зеленая поляна», на возмещение расходов, связанных с частичной оплатой (компенсацией) стоимости путевки в детские оздоровительные лагеря Архангельской области в детские оздоровительные лагеря, находящиеся на территории других субъектов РФ, приравненных к детским оздоровительным лагерям Архангельской области, всем категориям детей в размере 1 550 рублей, также запланирована сумма в размере 60 000 рублей на возмещение стоимости проезда в  детские оздоровительные лаге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отдыха и оздоровления детей</w:t>
      </w:r>
    </w:p>
    <w:p>
      <w:pPr>
        <w:pStyle w:val="Normal"/>
        <w:jc w:val="center"/>
        <w:rPr/>
      </w:pPr>
      <w:r>
        <w:rPr/>
        <w:t>в муниципальном образовании «Коношский муниципальный район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69"/>
        <w:gridCol w:w="969"/>
        <w:gridCol w:w="1011"/>
        <w:gridCol w:w="1001"/>
        <w:gridCol w:w="1001"/>
        <w:gridCol w:w="920"/>
        <w:gridCol w:w="1026"/>
      </w:tblGrid>
      <w:tr>
        <w:trPr>
          <w:trHeight w:val="225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26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 с дневным пребыван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 загородные на территории Арх. об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 загородные за пределами Арх. об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ов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плате стоимости набора продуктов питания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оздоровительных лагерях с дневным пребыванием детей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астичной оплате стоимости путевки в загородные оздоровительные лагеря и стоимости проездных документов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07"/>
        <w:gridCol w:w="1215"/>
        <w:gridCol w:w="1507"/>
        <w:gridCol w:w="1193"/>
        <w:gridCol w:w="1876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доровительные лагер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дня (руб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бора продуктов питания за сме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асходы (руб.)</w:t>
            </w:r>
          </w:p>
        </w:tc>
      </w:tr>
      <w:tr>
        <w:trPr>
          <w:trHeight w:val="38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1 822 100,00</w:t>
            </w:r>
          </w:p>
        </w:tc>
      </w:tr>
      <w:tr>
        <w:trPr>
          <w:trHeight w:val="26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енний период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лагеря находящиеся на территории Архангельской об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ЖС – 847,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8 до 21 д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72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атегории – 678,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лагеря находящиеся за пределами Архангельской об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С - 603,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8 до 21 д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готные категории – 503,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атегории – 402,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(компенсация) стоимости проездных докумен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2 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  <w:tab/>
        <w:tab/>
        <w:tab/>
        <w:tab/>
        <w:tab/>
        <w:tab/>
        <w:tab/>
        <w:t>Т.С. Сидорова</w:t>
      </w:r>
    </w:p>
    <w:sectPr>
      <w:type w:val="nextPage"/>
      <w:pgSz w:w="11906" w:h="16838"/>
      <w:pgMar w:left="1418" w:right="850" w:gutter="0" w:header="0" w:top="740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27:00Z</dcterms:created>
  <dc:creator>1</dc:creator>
  <dc:description/>
  <cp:keywords/>
  <dc:language>en-US</dc:language>
  <cp:lastModifiedBy>RePack by SPecialiST</cp:lastModifiedBy>
  <cp:lastPrinted>2018-04-24T14:46:00Z</cp:lastPrinted>
  <dcterms:modified xsi:type="dcterms:W3CDTF">2018-04-27T05:37:00Z</dcterms:modified>
  <cp:revision>10</cp:revision>
  <dc:subject/>
  <dc:title>Организация отдыха, оздоровления и занятости детей и подростков – одно из приоритетных направлений государственной социальной политики, проводимой по обеспечению защиты прав и законных интересов детей и подростков</dc:title>
</cp:coreProperties>
</file>