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восьм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6 мая 2018 года                                                                                       №  11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отдыха и оздоровите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ля детей в летний период 2018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б организации отдыха и оздоровительных мероприятий для детей в летний период 2018 года, представленную  Татьяной Сергеевной Сидоровой, начальником управления образования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об организации отдыха и оздоровительных мероприятий для детей в летний период 2018 года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</w:t>
        <w:tab/>
        <w:tab/>
        <w:tab/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</w:t>
        <w:tab/>
        <w:t xml:space="preserve">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RePack by SPecialiST</cp:lastModifiedBy>
  <cp:lastPrinted>2018-04-17T16:04:00Z</cp:lastPrinted>
  <dcterms:modified xsi:type="dcterms:W3CDTF">2018-05-14T12:14:00Z</dcterms:modified>
  <cp:revision>12</cp:revision>
  <dc:subject/>
  <dc:title>МУНИЦИПАЛЬНОЕ    ОБРАЗОВАНИЕ</dc:title>
</cp:coreProperties>
</file>