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ОБЛАСТЬ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шес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девятой сесс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02 июля   2018  года                                                                                  № 124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тчете Главы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Коношский муниципальный район» об итогах деятельности администрац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2017 году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 Регламентом Собрания депутатов муниципального образования «Коношский муниципальный район» Архангельской области  заслушав и обсудив отчет Главы муниципального образования «Коношский муниципальный район» Реутова О.Г. за 2017 год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обрание депутатов </w:t>
      </w:r>
      <w:r>
        <w:rPr>
          <w:b/>
          <w:szCs w:val="28"/>
        </w:rPr>
        <w:t xml:space="preserve"> Р Е Ш А Е 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Признать результаты деятельности Главы муниципального образования,  администрации муниципального образования «Коношский муниципальный район», в том числе по решению вопросов, поставленных Собранием депутатов муниципального образования  «Коношский муниципальный район», удовлетворительными.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«Коношский муниципальный район»                                                    О.Г.Реутов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Cs w:val="28"/>
        </w:rPr>
        <w:t>МО «Коношский муниципальный район»                                            В.Б.Чучм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40:00Z</dcterms:created>
  <dc:creator>*</dc:creator>
  <dc:description/>
  <cp:keywords/>
  <dc:language>en-US</dc:language>
  <cp:lastModifiedBy>RePack by SPecialiST</cp:lastModifiedBy>
  <cp:lastPrinted>2018-07-02T14:28:00Z</cp:lastPrinted>
  <dcterms:modified xsi:type="dcterms:W3CDTF">2018-07-02T11:28:00Z</dcterms:modified>
  <cp:revision>55</cp:revision>
  <dc:subject/>
  <dc:title>«КОНОШСКИЙ МУНИЦИПАЛЬНЫЙ РАЙОН»</dc:title>
</cp:coreProperties>
</file>