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шес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девят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 июля 2018 года                                                                            № 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Устав муниципального образования «Коношский муниципальны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Федеральным законом от 06.10.2003 №131-ФЗ  «Об общих принципах организации местного самоуправления в Российской Федерации», а также в соответствие со статьей 4 Устава муниципального образования «Коношский муниципальный район» Архангель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Устав муниципального образования «Коношский муниципальный район» Архангельской области, принятый решением Муниципального Совета муниципального образования «Коношский муниципальный район» от 13.04.2016  года № 250, зарегистрированный  Управлением Министерства юстиции Российской Федерации по Архангельской области и Ненецкому автономному округу  01 июня 2016 года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16001,  с изменениями и дополнениями, внесенными решением Собрания депутатов муниципального образования «Коношский муниципальный район» Архангельской области  от 22 февраля 2017 года № 330, зарегистрированным   Управлением Министерства юстиции Российской Федерации по Архангельской области и Ненецкому  автономному округу   от 28 марта 2017 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17001 следующие изменения и допол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110" w:hanging="401"/>
        <w:jc w:val="both"/>
        <w:rPr/>
      </w:pPr>
      <w:r>
        <w:rPr>
          <w:sz w:val="28"/>
          <w:szCs w:val="28"/>
        </w:rPr>
        <w:t>абзац второй  пункта 3 статьи 4 Устава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требуется официальное  опубликование (обнародование) порядка учета предложений по проекту решения Собрания депутатов о внесении изменений и (или)  дополнений в Устав, а также порядка участия граждан в его обсуждении в случае, когда в Устав 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Устава в соответствие с этими нормативными правовыми актам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ункт 7 статьи 4 Устава 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 Изменения и дополнения, внесенные в Устав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брания депутатов,  принявшего  муниципальный правовой акт о внесении указанных изменений и дополнений в Устав. Решение Собрания депутатов о внесении изменений и (или) дополнений в Устав муниципального образования изменяющее срок полномочий, перечень полномочий и (или) порядок избрания Главы муниципального образования, применяется только к Главе Коношского муниципального района, избранному после вступления в силу указанного решения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6 статьи 5 Устава  изложить в следующей редакции: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6.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 Коношского муниципального района, вступают в силу после их официального опубликования (обнародования)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 «Вестник муниципального образования  «Коношский муниципальный район» или  «Коношский курьер».   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4  пункта 1  статьи 6 Устава слова  «а также организация отдыха детей в каникулярное время»  заменить на слова «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 1 статьи 6 Устава подпунктами 39,40,41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39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образова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50"/>
        <w:contextualSpacing/>
        <w:jc w:val="both"/>
        <w:rPr/>
      </w:pPr>
      <w:r>
        <w:rPr>
          <w:sz w:val="28"/>
          <w:szCs w:val="28"/>
        </w:rPr>
        <w:t>40) осуществление муниципального земельного контроля на межселенной территории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1) организация и проведение в муниципальных образованиях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.»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ункт 31 пункта 1 статьи 6 дополнить словом «(волонтерству)»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left="111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50"/>
        <w:contextualSpacing/>
        <w:jc w:val="both"/>
        <w:rPr/>
      </w:pPr>
      <w:r>
        <w:rPr>
          <w:sz w:val="28"/>
          <w:szCs w:val="28"/>
        </w:rPr>
        <w:t xml:space="preserve">7) дополнить пункт 2 статьи 6 Устава подпунктом 28,29 следующего содержания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8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теплоснабжен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)  использование, охрана, защита, воспроизводство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 подпункт 9 пункта 1 статьи 7 Устава изложить в новой редакц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9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) пункт 1 статьи 7 Устава дополнить подпунктами 10 и 11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«10) осуществление мероприятий в сфере профилактики правонарушений, предусмотренных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б основах системы профилактики правонарушений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0) подпункт 4 пункта 1  статьи 12 Устава изложить в новой редакции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4) утверждение стратегии социально-экономического развития муниципального образования;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) дополнить  пункт 1 статьи 12 Устава подпунктом 12 следующего содержа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2) утверждение правил благоустройства территории муниципального образования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) подпункт «а» пункта 7 статьи 16 изложить в редакци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>«а)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sz w:val="28"/>
          <w:szCs w:val="28"/>
        </w:rPr>
        <w:t>заниматься предпринимательской деятельностью лично или через доверенных лиц, 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) подпункт «а» пункта 10 статьи 19 Устава изложить в новой редакци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а)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sz w:val="28"/>
          <w:szCs w:val="28"/>
        </w:rPr>
        <w:t>заниматься предпринимательской деятельностью лично или через доверенных лиц, 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 подпункт «г» пункта  7 статьи 21 Устава  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) несоблюдение ограничений, запретов, неисполнение обязанностей, которые установлены Федеральным законом от 25 декабря 2008 года N 273-ФЗ "О противодействии коррупции", 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5)  подпункты 1,3 пункта  3 статьи 39 Устава изложить в новой редакции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1)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sz w:val="28"/>
          <w:szCs w:val="28"/>
        </w:rPr>
        <w:t xml:space="preserve">проект Устава, а также проект муниципального нормативного правового акта о внесении изменений и дополнений в данный Устав, кроме случаев, когда в Устав вносятся изменения в форме точного воспроизведения положени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оекты генеральных планов, проекты правил землепользования и застройки, проекты планировки территории, проекты межевания территории, проекты правил благоустройства территорий, проекты, предусматривающие внесение изменений в один из указанных утвержденных документов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 с учетом положени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;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) пункт 3   статьи 39  Устава дополнить  подпунктом  «5»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5)проект стратегии социально-экономического развития муниципального образования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35" w:leader="none"/>
        </w:tabs>
        <w:ind w:firstLine="705"/>
        <w:jc w:val="both"/>
        <w:rPr/>
      </w:pPr>
      <w:r>
        <w:rPr>
          <w:sz w:val="28"/>
          <w:szCs w:val="28"/>
        </w:rPr>
        <w:tab/>
        <w:t>3. Настоящее решение</w:t>
        <w:tab/>
        <w:t xml:space="preserve"> подлежит официальному опубликованию (обнародованию) в «Вестнике муниципального образования «Коношский муниципальный район»   после его государственной регистрации и вступает в силу  со дня его официального опубликования (обнародовани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В.Б. Чучман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221670&amp;rnd=182E89DA513EDF033739C078A60D461C&amp;dst=166&amp;fld=134" TargetMode="External"/><Relationship Id="rId3" Type="http://schemas.openxmlformats.org/officeDocument/2006/relationships/hyperlink" Target="https://login.consultant.ru/link/?req=doc&amp;base=RZB&amp;n=199976&amp;rnd=B05DF33D31254C7B5A457B207A7AAF13" TargetMode="External"/><Relationship Id="rId4" Type="http://schemas.openxmlformats.org/officeDocument/2006/relationships/hyperlink" Target="https://login.consultant.ru/link/?req=doc&amp;base=RZB&amp;n=2875&amp;rnd=B28FE4C9BBF0879B0C373CE16854EF34" TargetMode="External"/><Relationship Id="rId5" Type="http://schemas.openxmlformats.org/officeDocument/2006/relationships/hyperlink" Target="https://login.consultant.ru/link/?req=doc&amp;base=RZB&amp;n=296522&amp;rnd=B28FE4C9BBF0879B0C373CE16854EF34&amp;dst=2104&amp;fld=1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0:00Z</dcterms:created>
  <dc:creator>максим</dc:creator>
  <dc:description/>
  <cp:keywords/>
  <dc:language>en-US</dc:language>
  <cp:lastModifiedBy>RePack by SPecialiST</cp:lastModifiedBy>
  <cp:lastPrinted>2018-07-02T14:35:00Z</cp:lastPrinted>
  <dcterms:modified xsi:type="dcterms:W3CDTF">2018-07-02T12:29:00Z</dcterms:modified>
  <cp:revision>90</cp:revision>
  <dc:subject/>
  <dc:title>Архангельская область</dc:title>
</cp:coreProperties>
</file>