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4"/>
          <w:szCs w:val="24"/>
        </w:rPr>
        <w:t>девятой сессии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02 июля 2018 года                                                                                 № 133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Порядок проведения торгов на право заключения договора на установку и эксплуатацию рекламной конструкции на территории муниципального образования «Коношский муниципальный район»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74"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13.03.2016 года № 38-ФЗ «О рекламе», Федеральным законом от 26.07.2007 № 135-ФЗ «О защите конкуренции» и Уставом МО «Коношский муниципальный район»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rStyle w:val="1"/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Порядок проведения торгов на право заключения договора на установку и эксплуатацию рекламной конструкции на территории муниципального образования «Коношский муниципальный район», утвержденный Решением Муниципального Совета муниципального образования «Коношский муниципальный район» от 17 апреля 2013 года № 376, в пункт 3 Методики расчета платы по договора на установку и эксплуатацию рекламной конструкции на объектах, находящихся в муниципальной собственности МО «Коношский муниципальный район» и читать в следующей редакции: </w:t>
      </w:r>
    </w:p>
    <w:p>
      <w:pPr>
        <w:pStyle w:val="Normal"/>
        <w:ind w:firstLine="660"/>
        <w:jc w:val="both"/>
        <w:rPr/>
      </w:pPr>
      <w:r>
        <w:rPr>
          <w:bCs/>
          <w:color w:val="000000"/>
          <w:sz w:val="28"/>
          <w:szCs w:val="28"/>
        </w:rPr>
        <w:t>«3. Базовая ставка за 1 кв.м. (информационного поля) – 50 руб. в месяц»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</w:t>
        <w:tab/>
        <w:t xml:space="preserve"> подлежит официальному опубликованию (обнародованию) в «Вестнике муниципального образования «Коношский муниципальный район» и вступает в силу с момента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21:00Z</dcterms:created>
  <dc:creator>Boss</dc:creator>
  <dc:description/>
  <cp:keywords/>
  <dc:language>en-US</dc:language>
  <cp:lastModifiedBy>RePack by SPecialiST</cp:lastModifiedBy>
  <cp:lastPrinted>2018-07-02T14:49:00Z</cp:lastPrinted>
  <dcterms:modified xsi:type="dcterms:W3CDTF">2018-07-02T11:50:00Z</dcterms:modified>
  <cp:revision>14</cp:revision>
  <dc:subject/>
  <dc:title>Проект</dc:title>
</cp:coreProperties>
</file>