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ой с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июля 2018 года                                                                                     № 131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тарифа на услуги муниципальной б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 в Российской Федерации», Уставом муниципального образования «Коношский муниципальный район»Архангельской области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тариф на услуги муниципальной бани, находящейся в хозяйственном ведении  муниципального унитарного предприятия «Ерцевские теплосети», расположенной по адресу Архангельская область, Коношский район, пос. Ерцево, ул. Южная, д.21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одного человека за 1 час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общем отделении  100 (Сто) рубле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индивидуальном номере 110 (Сто десять) рублей.</w:t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в районной массовой газете «Коношский курьер»  и вступает в силу с момента опублик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ношский муниципальный район»                                            О.Г. Реутов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     В.Б. Чучма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6:00Z</dcterms:created>
  <dc:creator>Марина</dc:creator>
  <dc:description/>
  <cp:keywords/>
  <dc:language>en-US</dc:language>
  <cp:lastModifiedBy>RePack by SPecialiST</cp:lastModifiedBy>
  <cp:lastPrinted>2018-07-02T14:44:00Z</cp:lastPrinted>
  <dcterms:modified xsi:type="dcterms:W3CDTF">2018-07-03T10:50:00Z</dcterms:modified>
  <cp:revision>14</cp:revision>
  <dc:subject/>
  <dc:title/>
</cp:coreProperties>
</file>