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Par34"/>
      <w:bookmarkEnd w:id="0"/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девятой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2 июля 2018 года                                                                                №  1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.</w:t>
      </w:r>
    </w:p>
    <w:p>
      <w:pPr>
        <w:pStyle w:val="21"/>
        <w:shd w:fill="auto" w:val="clear"/>
        <w:spacing w:lineRule="atLeast" w:line="24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межпоселенческих перевозок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Коношский муниципальны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уководствуясь Федеральным законом от 06.10.2003 года № 131-ФЗ «Об общих принципах организации местного самоуправления в Российской Федерации», Уставом муниципального образования «Коношский муниципальный район», заслушав </w:t>
      </w:r>
      <w:r>
        <w:rPr>
          <w:color w:val="000000"/>
          <w:sz w:val="28"/>
          <w:szCs w:val="28"/>
        </w:rPr>
        <w:t xml:space="preserve"> и обсудив информацию об </w:t>
      </w:r>
      <w:r>
        <w:rPr>
          <w:sz w:val="28"/>
          <w:szCs w:val="28"/>
        </w:rPr>
        <w:t>организации межпоселенческих перевозок на территории муниципального образования «Коношский муниципальный район», представленную начальником  Управления экономики, инфраструктуры и закупок администрации МО «Коношский муниципальный район» Едемским С.С.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Собрание депутатов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«Об организации межпоселенческих перевозок на территории муниципального образования «Коношский муниципальный район»» принять к сведению.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     О.Г. Реу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«Коношский муниципальный район»                           В.Б.Чучман       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0" w:hanging="51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b/>
      <w:bCs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0:29:00Z</dcterms:created>
  <dc:creator>Boss</dc:creator>
  <dc:description/>
  <cp:keywords/>
  <dc:language>en-US</dc:language>
  <cp:lastModifiedBy>RePack by SPecialiST</cp:lastModifiedBy>
  <cp:lastPrinted>2018-07-02T14:46:00Z</cp:lastPrinted>
  <dcterms:modified xsi:type="dcterms:W3CDTF">2018-07-02T11:46:00Z</dcterms:modified>
  <cp:revision>10</cp:revision>
  <dc:subject/>
  <dc:title>Проект</dc:title>
</cp:coreProperties>
</file>