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я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О «Конош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чередную десятую сессию Муниципального 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 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питания детей в образовательных учреждения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омственных управлению образования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учреждения  района по организации питания используют  следующие  нормативные  документ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2012 г. № 273-ФЗ «Об образовании в Российской Федерации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Архангельской области от 02.07.2013 N 712-41-ОЗ "Об образовании в Архангельской области"(принят Архангельским областным Собранием депутатов 26.06.2013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З «О санитарно-эпидемиологическом благополучии населения» от 30.03.99 г. № 52-ФЗ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З «О качестве и безопасности пищевых продуктов» от 02.01.2000 г. №29-ФЗ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З «Технический регламент на молоко и молочную продукцию» от 12.06.2008 г. № 88-ФЗ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З «Технический регламент на соковую продукцию из фруктов и овощей» от  27.10.2008 г. № 178-ФЗ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орядке взимания и расходования родительской платы в муниципальных организациях МО «Коношский муниципальный район», реализующих образовательную программу дошкольного образования (утвержденного Постановлением  администрации МО «Коношский муниципальный район» от 27.12.2013 г. № 693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стоимости услуги по присмотру и уходу в муниципальных образовательных организациях (утвержден Постановлением администрации МО «Коношский муниципальный район» от 27.12.2013 г. № 692;</w:t>
      </w:r>
    </w:p>
    <w:p>
      <w:pPr>
        <w:pStyle w:val="Heading1"/>
        <w:numPr>
          <w:ilvl w:val="0"/>
          <w:numId w:val="4"/>
        </w:numPr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анПиН 2.4.1.3049-13  "Санитарно эпидемиологические требования к устройству, содержанию и организации режима работы дошкольных образовательных организаций"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организации питания  обучающихся  и воспитанников ОУ, утвержденные приказом Министерства здравоохранения и социального развития Российской Федерации и Министерства образования и науки Российской Федерации от 11 марта 2012 г. N 213н/17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о Минобрнауки России от 12.04.2012  N 06-731 "О формировании культуры здорового питания обучающихся, воспитанников" 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нПиН  2.4.2.2821-10 «Санитарно-эпидемиологические требования к условиям и организации обучения в общеобразовательных учреждениях» 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нПиН 2.3.2.1078-01 «Гигиенические требования безопасности и пищевой ценности пищевых продуктов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ПиН 2.3.2.1324-03 «Гигиенические требования к срокам годности и условиям хранения пищевых продуктов» ;  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ПиН 2.1.4.1074-01 «Питьевая вода. Гигиенические требования к качеству воды централизованных систем питьевого водоснабжения, контроля качества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 3.1/3.2.1379-03 «Общие требования по профилактике инфекционных и паразитарных заболеваний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 3.2. 1317 -03  «Профилактика энтеробиоза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 3.1.1. 1117-02 «Профилактика острых кишечных инфекций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 Санитарно-эпидемиологические правила и нормативы СанПиН 2.4.5.2409-08, утвержденные  постановлением Главного государственного санитарного врача РФ от 23.07.2008 г. №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просам организации питания  в образовательных учреждениях уделяется много внимания, как со стороны государственных органов, так и со стороны общественных организаций, родителей,  контролирующих органов и самого образовательного учреждения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о запросам  Министерства образования и науки Архангельской области  и   Вельского территориального отдела Управления Федеральной службы по надзору  в сфере  защиты прав потребителей и благополучия человека по Архангельской области , образовательными учреждениями района  по вопросам организации питания составляются   ежеквартальные  отчёты, проводятся мониторинги. От учреждений информация  направляется в управление образования администрации МО «Коношский муниципальный район», анализируется, обобщается  специалистом управления образования и направляется  по адресам запрос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12 школ района горячее питание учащихся организовано  в 11 учреждениях, в которых имеется  13 пищеблоков  (по 2 пищеблока в МБОУ «Волошская СОШ» и  МБОУ «Лесозаводская СОШ»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 18 дошкольных учреждений района нет своего пищеблока в четырёх детских садах: «Ивушка» (МБОУ «Волошская СОШ»), «Боровичок» (МБОУ «Коношская ООШ»), «Росинка» (МБОУ «Вохтомская ООШ»), «Веснушки» (МБОУ «Климовская СОШ»). Питание в этих дошкольных учреждениях организовано на базе школьных столовых. Имеется 2  пищеблока в структурном подразделении «Звёздочка» (МБОУ «Ерцевская СОШ»). 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У руководителей  образовательных учреждениий имеется пакет основных нормативных документов: СанПиН  </w:t>
      </w:r>
      <w:r>
        <w:rPr>
          <w:sz w:val="28"/>
          <w:szCs w:val="28"/>
        </w:rPr>
        <w:t>2.4.1.3049-13(по дошкольным учреждениям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анПиН 2.4.2.2821-10 (по школам). Разработаны локальные акты: приказы по организации питания в ОУ, приказы на создание бракеражной комиссии. В соответствии с требованиями СанПиН на пищеблоке ведутся  журнал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Журнал  бракеража пищевых продуктов  и  продовольственного сырь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Журнал  бракеража  готовой  кулинарной  продукци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едомость контроля  за  рационом питан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Журнал  здоровь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Журнал  витаминизации  третьих  и  сладких блюд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Журнал  учёта  температурного  режима  холодильного  оборудова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Для организации рационального питания  учащихся ответственными лицами  в 10 школьных столовых  ( нет столовой в Коношской вечерней школе , в Подюжской  школе столовая принадлежит МУП «Подюгаторг») разработаны   примерные меню, согласно которым  составляется ежедневное меню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кой примерного меню только в 8 учреждениях из 30  занимаются медицинские  работники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2127"/>
        <w:gridCol w:w="2551"/>
      </w:tblGrid>
      <w:tr>
        <w:trPr>
          <w:trHeight w:val="7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за организацию питания в О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о разработчик перспективного мен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о составляет меню на 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«Солнышк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шанская Т.Н.- заведующа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оробьева О.Е.- медицинская сес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О.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«Сказ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шкова Н.Н.- заведующа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шкова Н.Н.                Кожемякина Л.М.-  зам. зав. по административно-хоз. работ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емякина Л.М.</w:t>
            </w:r>
          </w:p>
        </w:tc>
      </w:tr>
      <w:tr>
        <w:trPr>
          <w:trHeight w:val="3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«Теремо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юнина С.А.-зам. заведующего по АХ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юнина С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юнина С.А.</w:t>
            </w:r>
          </w:p>
        </w:tc>
      </w:tr>
      <w:tr>
        <w:trPr>
          <w:trHeight w:val="69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Ерцевская СОШ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 детский сад «Звёздочка» 1 здание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зд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ч О.Б.- повар, ио заведующей столов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ч О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ч О.Б.</w:t>
            </w:r>
          </w:p>
        </w:tc>
      </w:tr>
      <w:tr>
        <w:trPr>
          <w:trHeight w:val="69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енкова И.А.- медицинская сест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оросенкова И.А.- медицинская сес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енкова И.А.</w:t>
            </w:r>
          </w:p>
        </w:tc>
      </w:tr>
      <w:tr>
        <w:trPr>
          <w:trHeight w:val="69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енкова И.А.- медицинская сест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оросенкова И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жина Л.В.- воспитатель</w:t>
            </w:r>
          </w:p>
        </w:tc>
      </w:tr>
      <w:tr>
        <w:trPr>
          <w:trHeight w:val="16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есозаводская СОШ» 1 з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 зд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/>
              <w:t xml:space="preserve">Иванюк С.Ф.-зав. столово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рюхова Н.М.– зав. столово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на С.Н. – зам. Директора по УВ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/>
              <w:t>Иванюк С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юхова Н.М</w:t>
            </w:r>
          </w:p>
        </w:tc>
      </w:tr>
      <w:tr>
        <w:trPr>
          <w:trHeight w:val="81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Коношская СОШ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П  детский сад «Карамелька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П  детский сад «Родничок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  детский сад «Ручее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Е.Л.-</w:t>
            </w:r>
          </w:p>
          <w:p>
            <w:pPr>
              <w:pStyle w:val="Normal"/>
              <w:rPr/>
            </w:pPr>
            <w:r>
              <w:rPr/>
              <w:t>заведующая столов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Е.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Е.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ова Л.А. – зам. директора по УВР.</w:t>
            </w:r>
          </w:p>
          <w:p>
            <w:pPr>
              <w:pStyle w:val="Normal"/>
              <w:rPr/>
            </w:pPr>
            <w:r>
              <w:rPr/>
              <w:t>Степанова А.П. – ст. воспита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монова Л.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епанова А.П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анова А.П.  </w:t>
            </w:r>
          </w:p>
        </w:tc>
      </w:tr>
      <w:tr>
        <w:trPr>
          <w:trHeight w:val="8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ова Л.А.- зам. директора по УВР</w:t>
            </w:r>
          </w:p>
          <w:p>
            <w:pPr>
              <w:pStyle w:val="Normal"/>
              <w:rPr/>
            </w:pPr>
            <w:r>
              <w:rPr/>
              <w:t>Максимова О.Ю. – старший воспита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ова Л.А.</w:t>
            </w:r>
          </w:p>
          <w:p>
            <w:pPr>
              <w:pStyle w:val="Normal"/>
              <w:rPr/>
            </w:pPr>
            <w:r>
              <w:rPr/>
              <w:t>Максимова О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ова О.Ю.  </w:t>
            </w:r>
          </w:p>
        </w:tc>
      </w:tr>
      <w:tr>
        <w:trPr>
          <w:trHeight w:val="8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ова Л.А.-  зам. директора по УВР</w:t>
            </w:r>
          </w:p>
          <w:p>
            <w:pPr>
              <w:pStyle w:val="Normal"/>
              <w:rPr/>
            </w:pPr>
            <w:r>
              <w:rPr/>
              <w:t>Быкова Л.М.-</w:t>
            </w:r>
            <w:r>
              <w:rPr>
                <w:b/>
              </w:rPr>
              <w:t xml:space="preserve"> </w:t>
            </w:r>
            <w:r>
              <w:rPr/>
              <w:t>старший воспита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монова Л.А.  Быкова Л.М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кова Л.М.  </w:t>
            </w:r>
          </w:p>
        </w:tc>
      </w:tr>
      <w:tr>
        <w:trPr>
          <w:trHeight w:val="85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Тавреньгская СОШ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П детский сад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Малышо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якина М.Т.- бухгалт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ова Н.Л. –пова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ова Н.Л. </w:t>
            </w:r>
          </w:p>
        </w:tc>
      </w:tr>
      <w:tr>
        <w:trPr>
          <w:trHeight w:val="168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якина М.Т.- бухгалт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новская Г. В.-ст.воспитатель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убнова ГА.- медицинская сес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новская Г.В.</w:t>
            </w:r>
          </w:p>
          <w:p>
            <w:pPr>
              <w:pStyle w:val="Normal"/>
              <w:rPr/>
            </w:pPr>
            <w:r>
              <w:rPr/>
              <w:t>Бубнова Г.А.</w:t>
            </w:r>
          </w:p>
        </w:tc>
      </w:tr>
      <w:tr>
        <w:trPr>
          <w:trHeight w:val="88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Волошская СОШ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 детский сад «Улыб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 Вандышская ОО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 детский сад «Ивуш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алова Л. И.- повар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алова Л. 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алова Л. 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глазкова О.В.- ст. воспитател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минова О.Н.-завхоз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инова О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инова Г.А.- заместитель директора по УВ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алова Л. 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ова Г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инова Г.А., заместитель директора по УВР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алова Л. 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ова Г.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Подюжская СОШ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 детский сад «Лучик» МБОУ «Подюжская СОШ»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собственной столовой, питание детей организовано на базе  столовой принадлежащей МУП «Подюгаторг».Меню составляется зав.столовой.</w:t>
            </w:r>
          </w:p>
        </w:tc>
      </w:tr>
      <w:tr>
        <w:trPr>
          <w:trHeight w:val="26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ферова Г.Н.- медицинский работник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Алферова Г.Н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Литвинова Н.Н.- зам. директора по В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ерова Г.Н.</w:t>
            </w:r>
          </w:p>
        </w:tc>
      </w:tr>
      <w:tr>
        <w:trPr>
          <w:trHeight w:val="26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</w:t>
            </w:r>
          </w:p>
          <w:p>
            <w:pPr>
              <w:pStyle w:val="Normal"/>
              <w:rPr/>
            </w:pPr>
            <w:r>
              <w:rPr/>
              <w:t>«Мелентьевская ООШ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 детский сад «Ёлоч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енкова О.В.-зам. директора по АХ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а О.В.-</w:t>
            </w:r>
          </w:p>
          <w:p>
            <w:pPr>
              <w:pStyle w:val="Normal"/>
              <w:rPr/>
            </w:pPr>
            <w:r>
              <w:rPr/>
              <w:t>пов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а О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кова Е.Н.-</w:t>
            </w:r>
          </w:p>
          <w:p>
            <w:pPr>
              <w:pStyle w:val="Normal"/>
              <w:rPr/>
            </w:pPr>
            <w:r>
              <w:rPr/>
              <w:t>ст.воспита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кова Е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кова Е.Н.</w:t>
            </w:r>
          </w:p>
        </w:tc>
      </w:tr>
      <w:tr>
        <w:trPr>
          <w:trHeight w:val="26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Коношская ООШ»</w:t>
            </w:r>
          </w:p>
          <w:p>
            <w:pPr>
              <w:pStyle w:val="Normal"/>
              <w:rPr/>
            </w:pPr>
            <w:r>
              <w:rPr/>
              <w:t>СП детский сад «Боровичо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лина И.И.- заведующий столов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лина И.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лина И.И.</w:t>
            </w:r>
          </w:p>
        </w:tc>
      </w:tr>
      <w:tr>
        <w:trPr>
          <w:trHeight w:val="62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лина И.И.- заведующий столов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лина И.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лина И.И.</w:t>
            </w:r>
          </w:p>
        </w:tc>
      </w:tr>
      <w:tr>
        <w:trPr>
          <w:trHeight w:val="26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Коношеозерская СОШ»</w:t>
            </w:r>
          </w:p>
          <w:p>
            <w:pPr>
              <w:pStyle w:val="Normal"/>
              <w:rPr/>
            </w:pPr>
            <w:r>
              <w:rPr/>
              <w:t>СП детский сад «Ромаш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 детский сад «Рябин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кова С.С. -заместитель директора по АХ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кова С.С. </w:t>
            </w:r>
            <w:r>
              <w:rPr>
                <w:highlight w:val="yellow"/>
              </w:rPr>
              <w:t>Харина Э.В.- медсес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Н.Н. -повар</w:t>
            </w:r>
          </w:p>
        </w:tc>
      </w:tr>
      <w:tr>
        <w:trPr>
          <w:trHeight w:val="26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ехина Н.Н.-старший воспитател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ина Н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А.В.-заведующий хозяйством </w:t>
            </w:r>
          </w:p>
        </w:tc>
      </w:tr>
      <w:tr>
        <w:trPr>
          <w:trHeight w:val="26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Е.Н.- старший воспита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Ершова Е.А.-медсес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а Е.А.</w:t>
            </w:r>
          </w:p>
        </w:tc>
      </w:tr>
      <w:tr>
        <w:trPr>
          <w:trHeight w:val="26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Климовская СОШ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лиал МБОУ «Климовская СОШ» - детский сад «Землянич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 детский сад  Веснуш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чернихина Т.Н.зам. директора по АХ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чернихина Т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чернихина Т.Н.</w:t>
            </w:r>
          </w:p>
        </w:tc>
      </w:tr>
      <w:tr>
        <w:trPr>
          <w:trHeight w:val="26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лева С.С.-</w:t>
            </w:r>
          </w:p>
          <w:p>
            <w:pPr>
              <w:pStyle w:val="Normal"/>
              <w:rPr/>
            </w:pPr>
            <w:r>
              <w:rPr/>
              <w:t>медицинская сест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остылева С.С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лева С.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чернихина Т.Н.зам. директора по АХ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нок Н.С.-воспита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нок Н.С.-воспитатель</w:t>
            </w:r>
          </w:p>
        </w:tc>
      </w:tr>
      <w:tr>
        <w:trPr>
          <w:trHeight w:val="2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Вохтомская ООШ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чкова И.А.- зам. директора по АХ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чкова И. 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рибушкина И. С.- повар школы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 детский сад </w:t>
            </w:r>
          </w:p>
          <w:p>
            <w:pPr>
              <w:pStyle w:val="Normal"/>
              <w:rPr/>
            </w:pPr>
            <w:r>
              <w:rPr/>
              <w:t>«Росин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чкова И.А.- зам. директора по АХ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чкова И. 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ьмук Т. И. -повар 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римерные меню  в школах разработаны  для двух возрастных групп с учётом требований  СанПиН </w:t>
      </w:r>
      <w:r>
        <w:rPr>
          <w:sz w:val="28"/>
          <w:szCs w:val="28"/>
        </w:rPr>
        <w:t xml:space="preserve">2.4.2.2821-10 </w:t>
      </w:r>
      <w:r>
        <w:rPr>
          <w:bCs/>
          <w:sz w:val="28"/>
          <w:szCs w:val="28"/>
        </w:rPr>
        <w:t xml:space="preserve"> для детей 7-11 лет, 12-18 лет , в  дошкольных учреждениях в соответствии с требованиями </w:t>
      </w:r>
      <w:r>
        <w:rPr>
          <w:sz w:val="28"/>
          <w:szCs w:val="28"/>
        </w:rPr>
        <w:t xml:space="preserve">СанПиН  2.4.1.3049-13 для детей </w:t>
      </w:r>
      <w:r>
        <w:rPr>
          <w:bCs/>
          <w:sz w:val="28"/>
          <w:szCs w:val="28"/>
        </w:rPr>
        <w:t xml:space="preserve"> от 1 года до 3-х и от 3-х до 7 лет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римерные меню школьных столовых утверждаются руководителями ОУ и согласовываются с управлением Роспотребнадзора, а  в дошкольных учреждениях они утверждаются руководителем ОУ без согласования  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5" w:type="dxa"/>
        <w:jc w:val="left"/>
        <w:tblInd w:w="2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30"/>
        <w:gridCol w:w="1235"/>
        <w:gridCol w:w="1459"/>
        <w:gridCol w:w="1984"/>
        <w:gridCol w:w="2157"/>
      </w:tblGrid>
      <w:tr>
        <w:trPr>
          <w:trHeight w:val="571" w:hRule="atLeast"/>
        </w:trPr>
        <w:tc>
          <w:tcPr>
            <w:tcW w:w="2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образовательного учреждения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       </w:t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ню   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1" w:hRule="atLeast"/>
        </w:trPr>
        <w:tc>
          <w:tcPr>
            <w:tcW w:w="2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На сколько дней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о возрастам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Год утверждения руководителем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та согласования Роспотребнадзором</w:t>
            </w:r>
          </w:p>
        </w:tc>
      </w:tr>
      <w:tr>
        <w:trPr>
          <w:trHeight w:val="305" w:hRule="atLeast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лентьевская ООШ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-11,  11-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2010;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 согласовании</w:t>
            </w:r>
          </w:p>
        </w:tc>
      </w:tr>
      <w:tr>
        <w:trPr>
          <w:trHeight w:val="305" w:hRule="atLeast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охтомская ООШ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-12;  12-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3</w:t>
            </w:r>
          </w:p>
        </w:tc>
      </w:tr>
      <w:tr>
        <w:trPr>
          <w:trHeight w:val="305" w:hRule="atLeast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ношская ООШ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-11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3</w:t>
            </w:r>
          </w:p>
        </w:tc>
      </w:tr>
      <w:tr>
        <w:trPr>
          <w:trHeight w:val="239" w:hRule="atLeast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ношская СОШ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-10;  11-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3</w:t>
            </w:r>
          </w:p>
        </w:tc>
      </w:tr>
      <w:tr>
        <w:trPr>
          <w:trHeight w:val="305" w:hRule="atLeast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Ерцевская СОШ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7-11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3</w:t>
            </w:r>
          </w:p>
        </w:tc>
      </w:tr>
      <w:tr>
        <w:trPr>
          <w:trHeight w:val="305" w:hRule="atLeast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олошская СОШ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-11, 11-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2</w:t>
            </w:r>
          </w:p>
        </w:tc>
      </w:tr>
      <w:tr>
        <w:trPr>
          <w:trHeight w:val="239" w:hRule="atLeast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Тавреньгская СОШ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- 11, 11-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2</w:t>
            </w:r>
          </w:p>
        </w:tc>
      </w:tr>
      <w:tr>
        <w:trPr>
          <w:trHeight w:val="305" w:hRule="atLeast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ношеозерская СОШ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7-11,  11-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3</w:t>
            </w:r>
          </w:p>
        </w:tc>
      </w:tr>
      <w:tr>
        <w:trPr>
          <w:trHeight w:val="305" w:hRule="atLeast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лимовская СОШ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-11, 12-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2</w:t>
            </w:r>
          </w:p>
        </w:tc>
      </w:tr>
      <w:tr>
        <w:trPr>
          <w:trHeight w:val="510" w:hRule="atLeast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Лесозаводская СОШ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-11, 11-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2014 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4</w:t>
            </w:r>
          </w:p>
        </w:tc>
      </w:tr>
      <w:tr>
        <w:trPr>
          <w:trHeight w:val="305" w:hRule="atLeast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южская СОШ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-10,   11-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е утверждено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3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качеством  и безопасностью производимой продукции и условиями производства, с применением программы производственного контроля осуществлялся в 2013 г. в 10 школьных столовых   (кроме столовой, обслуживающей учащихся МБОУ «Подюжская СОШ», где контроль осуществлялся  только бракеражной комиссией без программы производственного контроля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00835</wp:posOffset>
                </wp:positionH>
                <wp:positionV relativeFrom="paragraph">
                  <wp:posOffset>32385</wp:posOffset>
                </wp:positionV>
                <wp:extent cx="5097780" cy="4454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445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69"/>
                              <w:gridCol w:w="2593"/>
                              <w:gridCol w:w="919"/>
                              <w:gridCol w:w="1146"/>
                              <w:gridCol w:w="1027"/>
                              <w:gridCol w:w="853"/>
                              <w:gridCol w:w="821"/>
                            </w:tblGrid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326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ичество школ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% от общего количества шко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1" w:hRule="atLeast"/>
                              </w:trPr>
                              <w:tc>
                                <w:tcPr>
                                  <w:tcW w:w="635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личество школ, в которых примерное меню разрабатывается с учетом необходимого количества основных пищевых веществ и требуемой калорийности суточного рациона, дифференцированного по возрастным группам обучающихся (7 - 11 и 12 - 18 лет) (в соответствии с СанПиН 2.4.5.2409-08)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1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5" w:hRule="atLeast"/>
                              </w:trPr>
                              <w:tc>
                                <w:tcPr>
                                  <w:tcW w:w="635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личество школ, в меню которых присутствуют диетические блюда в соответствии с потребностями контингента обучающихся   (МБОУ «Коношеозерская СОШ»)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atLeast"/>
                              </w:trPr>
                              <w:tc>
                                <w:tcPr>
                                  <w:tcW w:w="635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Количество школ, действующие рационы питания в которых согласованы: 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директорами школ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1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территориальным управлением Роспотребнадзора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не согласованы  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 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350.75pt;mso-wrap-distance-left:9pt;mso-wrap-distance-right:9pt;mso-wrap-distance-top:0pt;mso-wrap-distance-bottom:0pt;margin-top:2.55pt;mso-position-vertical-relative:text;margin-left:126.05pt;mso-position-horizontal-relative:page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69"/>
                        <w:gridCol w:w="2593"/>
                        <w:gridCol w:w="919"/>
                        <w:gridCol w:w="1146"/>
                        <w:gridCol w:w="1027"/>
                        <w:gridCol w:w="853"/>
                        <w:gridCol w:w="821"/>
                      </w:tblGrid>
                      <w:tr>
                        <w:trPr>
                          <w:trHeight w:val="1263" w:hRule="atLeast"/>
                        </w:trPr>
                        <w:tc>
                          <w:tcPr>
                            <w:tcW w:w="3262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казатели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Количество школ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% от общего количества школ</w:t>
                            </w:r>
                          </w:p>
                        </w:tc>
                      </w:tr>
                      <w:tr>
                        <w:trPr>
                          <w:trHeight w:val="1501" w:hRule="atLeast"/>
                        </w:trPr>
                        <w:tc>
                          <w:tcPr>
                            <w:tcW w:w="6354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оличество школ, в которых примерное меню разрабатывается с учетом необходимого количества основных пищевых веществ и требуемой калорийности суточного рациона, дифференцированного по возрастным группам обучающихся (7 - 11 и 12 - 18 лет) (в соответствии с СанПиН 2.4.5.2409-08)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1 %</w:t>
                            </w:r>
                          </w:p>
                        </w:tc>
                      </w:tr>
                      <w:tr>
                        <w:trPr>
                          <w:trHeight w:val="1325" w:hRule="atLeast"/>
                        </w:trPr>
                        <w:tc>
                          <w:tcPr>
                            <w:tcW w:w="6354" w:type="dxa"/>
                            <w:gridSpan w:val="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оличество школ, в меню которых присутствуют диетические блюда в соответствии с потребностями контингента обучающихся   (МБОУ «Коношеозерская СОШ»)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 %</w:t>
                            </w:r>
                          </w:p>
                        </w:tc>
                      </w:tr>
                      <w:tr>
                        <w:trPr>
                          <w:trHeight w:val="768" w:hRule="atLeast"/>
                        </w:trPr>
                        <w:tc>
                          <w:tcPr>
                            <w:tcW w:w="6354" w:type="dxa"/>
                            <w:gridSpan w:val="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оличество школ, действующие рационы питания в которых согласованы: 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директорами школ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1 %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территориальным управлением Роспотребнадзора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0 %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не согласованы  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 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 всех  образовательных учреждениях имеются заключённые договоры на поставку продуктов питания. Продукты поступают с сопроводительными документами. Копии заключённых договоров на поставку продуктов питания предоставлены учреждениями района в управление образования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о данным всероссийского мониторинга, проведённого в школах в октябре 2013 года (показатели отражены  в аналитической справке Роспотребнадзора по Архангельской области)  средние показатели охвата учащихся горячим питанием в 2013 году  в Коношском районе составили  81,2 %  (ниже среднего областного  показателя -  86,4 %). А по итогам  отчётов  предоставленных  руководителями ОУ в январе 2014 года  средний показатель охвата учащихся    горячим питанием за 2013 год оказался  выше областного  и составил  88 %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первый квартал 2014 года охват учащихся горячим питанием снизился и составил 80 %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дошкольных учреждениях района  горячее питание получают 1244 ребёнка  - 100% (данные на начало мая 2014 г.)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Охват горячим питанием (школы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31265</wp:posOffset>
                </wp:positionH>
                <wp:positionV relativeFrom="paragraph">
                  <wp:posOffset>144780</wp:posOffset>
                </wp:positionV>
                <wp:extent cx="4971415" cy="1440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0"/>
                              <w:gridCol w:w="1454"/>
                              <w:gridCol w:w="1843"/>
                              <w:gridCol w:w="1342"/>
                            </w:tblGrid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 %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а 1 кв.  20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 %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бластной показатель в 2013 г.в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-4 классы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4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-9 классы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-11 классы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редний процент охвата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6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5pt;height:113.4pt;mso-wrap-distance-left:9pt;mso-wrap-distance-right:9pt;mso-wrap-distance-top:0pt;mso-wrap-distance-bottom:0pt;margin-top:11.4pt;mso-position-vertical-relative:text;margin-left:96.95pt;mso-position-horizontal-relative:page">
                <v:fill opacity="0f"/>
                <v:textbox inset="0in,0in,0in,0in">
                  <w:txbxContent>
                    <w:tbl>
                      <w:tblPr>
                        <w:tblW w:w="78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0"/>
                        <w:gridCol w:w="1454"/>
                        <w:gridCol w:w="1843"/>
                        <w:gridCol w:w="1342"/>
                      </w:tblGrid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За 2013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 %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За 1 кв. 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 %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бластной показатель в 2013 г.в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-4 классы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4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-9 классы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3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-11 классы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3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редний процент охвата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6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/>
        <w:t>Информация по школьным столовым на 26.03.2014</w:t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1678"/>
        <w:gridCol w:w="1666"/>
        <w:gridCol w:w="1515"/>
        <w:gridCol w:w="1845"/>
      </w:tblGrid>
      <w:tr>
        <w:trPr>
          <w:trHeight w:val="139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енного за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чёт кол-ва пос.мест в соответствии с СанПин   (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: 0,7 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ингент        учащих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местимость  обеденного  зала от кол-ва учащихся в школе  в 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х 100:3 </w:t>
            </w:r>
          </w:p>
        </w:tc>
      </w:tr>
      <w:tr>
        <w:trPr>
          <w:trHeight w:val="25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0" w:firstLine="270"/>
              <w:rPr/>
            </w:pPr>
            <w:r>
              <w:rPr/>
              <w:t>МБОУ « Коношская средняя</w:t>
            </w:r>
          </w:p>
          <w:p>
            <w:pPr>
              <w:pStyle w:val="Normal"/>
              <w:rPr/>
            </w:pPr>
            <w:r>
              <w:rPr/>
              <w:t>общеобразовательная школ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5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firstLine="828"/>
              <w:jc w:val="center"/>
              <w:rPr/>
            </w:pPr>
            <w:r>
              <w:rPr/>
              <w:t>26,17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 Волошская средняя общеобразовательная школ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 « Ерцевская средняя общеобразовательная школ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 « Тавреньгская средняя общеобразовательная школ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 Климовская средняя  общеобразовательная школ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 «Коношеозерская  основная общеобразовательная школ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 « Лесозаводская средняя общеобразовательная школ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Подюжская средняя общеобразовательная школ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Вохтомская основная общеобразовательная школ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 «Коношская основная общеобразовательная школ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 «Мелентьевская основная общеобразовательная школ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</w:tbl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ловые и пищеблоки ОУ района оснащены тепловым, технологическим и холодильным оборудованием. Однако, потребность в новом современном  оборудовании имеется во многих учреждениях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</w:t>
      </w:r>
      <w:r>
        <w:rPr>
          <w:sz w:val="28"/>
          <w:szCs w:val="28"/>
        </w:rPr>
        <w:t>В школьных столовых района  процент  износа теплового технологического оборудования составляет 13 % , холодильного  - 23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993"/>
        <w:gridCol w:w="992"/>
        <w:gridCol w:w="992"/>
        <w:gridCol w:w="851"/>
        <w:gridCol w:w="992"/>
      </w:tblGrid>
      <w:tr>
        <w:trPr>
          <w:trHeight w:val="59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оруд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налич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нее 5 лет исполь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5 до 10 лет исполь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ее 10 лет исполь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буется</w:t>
            </w:r>
          </w:p>
        </w:tc>
      </w:tr>
      <w:tr>
        <w:trPr>
          <w:trHeight w:val="7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пли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плита с жарочным шкафо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арочный шкаф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мясоруб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тофелечист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7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вощерез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ирочная маши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04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леборез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8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трина Марм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8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омесильная маши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удомоечная маши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78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ксе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7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сковоро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каф холодильны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04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олодильни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08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озильни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98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ёл пищеварочны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бъёмы поставок  сельскохозяйственной продукции в образовательные учреждения района в  2013 г. по сравнению с 2012 годом увеличились, но поставка продуктов производителей Архангельской области уменьшилась, в связи с  ужесточением требований надзорных огранов на  наличие документов , подтверждающих качество   продукции, поставляемой для  организации питания детей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368"/>
        <w:gridCol w:w="2120"/>
        <w:gridCol w:w="1487"/>
        <w:gridCol w:w="1734"/>
      </w:tblGrid>
      <w:tr>
        <w:trPr>
          <w:trHeight w:val="25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ём  в тысячах кг, литров, штук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 в тыс. руб.</w:t>
            </w:r>
          </w:p>
        </w:tc>
      </w:tr>
      <w:tr>
        <w:trPr>
          <w:trHeight w:val="25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2012г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2013г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2012г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2013г.</w:t>
            </w:r>
          </w:p>
        </w:tc>
      </w:tr>
      <w:tr>
        <w:trPr>
          <w:trHeight w:val="25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тофел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4,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9,9</w:t>
            </w:r>
          </w:p>
        </w:tc>
      </w:tr>
      <w:tr>
        <w:trPr>
          <w:trHeight w:val="25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к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2,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5,5</w:t>
            </w:r>
          </w:p>
        </w:tc>
      </w:tr>
      <w:tr>
        <w:trPr>
          <w:trHeight w:val="25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вощ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4,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7,5</w:t>
            </w:r>
          </w:p>
        </w:tc>
      </w:tr>
      <w:tr>
        <w:trPr>
          <w:trHeight w:val="25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л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9,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6</w:t>
            </w:r>
          </w:p>
        </w:tc>
      </w:tr>
      <w:tr>
        <w:trPr>
          <w:trHeight w:val="25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ясо  (КРС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4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5,9</w:t>
            </w:r>
          </w:p>
        </w:tc>
      </w:tr>
      <w:tr>
        <w:trPr>
          <w:trHeight w:val="25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ясо ку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5,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8,3</w:t>
            </w:r>
          </w:p>
        </w:tc>
      </w:tr>
      <w:tr>
        <w:trPr>
          <w:trHeight w:val="25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ыб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2,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</w:t>
            </w:r>
          </w:p>
        </w:tc>
      </w:tr>
      <w:tr>
        <w:trPr>
          <w:trHeight w:val="25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йц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,7</w:t>
            </w:r>
          </w:p>
        </w:tc>
      </w:tr>
      <w:tr>
        <w:trPr>
          <w:trHeight w:val="25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,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8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2,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63,6</w:t>
            </w:r>
          </w:p>
        </w:tc>
      </w:tr>
      <w:tr>
        <w:trPr>
          <w:trHeight w:val="53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ител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х.об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МУП «Подюгаторг» осуществляет  закупку сельскохозяйственной продукции импортного производителя для столовой, обслуживающей МБОУ «Подюжская СОШ» ( информация  за 1 кв.2014 г.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0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3"/>
        <w:gridCol w:w="5322"/>
        <w:gridCol w:w="12"/>
        <w:gridCol w:w="1763"/>
      </w:tblGrid>
      <w:tr>
        <w:trPr>
          <w:trHeight w:val="360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итель</w:t>
            </w:r>
          </w:p>
          <w:p>
            <w:pPr>
              <w:pStyle w:val="Normal"/>
              <w:ind w:left="1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укты</w:t>
            </w:r>
          </w:p>
        </w:tc>
      </w:tr>
      <w:tr>
        <w:trPr>
          <w:trHeight w:val="315" w:hRule="atLeast"/>
        </w:trPr>
        <w:tc>
          <w:tcPr>
            <w:tcW w:w="19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БОУ "Подюжская СОШ "</w:t>
            </w:r>
          </w:p>
        </w:tc>
        <w:tc>
          <w:tcPr>
            <w:tcW w:w="534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ПК "Тепличный"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тофель</w:t>
            </w:r>
          </w:p>
        </w:tc>
      </w:tr>
      <w:tr>
        <w:trPr>
          <w:trHeight w:val="315" w:hRule="atLeast"/>
        </w:trPr>
        <w:tc>
          <w:tcPr>
            <w:tcW w:w="19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Северное молоко"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ко</w:t>
            </w:r>
          </w:p>
        </w:tc>
      </w:tr>
      <w:tr>
        <w:trPr>
          <w:trHeight w:val="315" w:hRule="atLeast"/>
        </w:trPr>
        <w:tc>
          <w:tcPr>
            <w:tcW w:w="19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гипет(лук),Голлан(морковь</w:t>
            </w:r>
            <w:r>
              <w:rPr/>
              <w:t>),Вологда(капуста)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вощи</w:t>
            </w:r>
          </w:p>
        </w:tc>
      </w:tr>
      <w:tr>
        <w:trPr>
          <w:trHeight w:val="315" w:hRule="atLeast"/>
        </w:trPr>
        <w:tc>
          <w:tcPr>
            <w:tcW w:w="19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осибирский жир комб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ло</w:t>
            </w:r>
          </w:p>
        </w:tc>
      </w:tr>
      <w:tr>
        <w:trPr>
          <w:trHeight w:val="360" w:hRule="atLeast"/>
        </w:trPr>
        <w:tc>
          <w:tcPr>
            <w:tcW w:w="19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ругвай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ясо КРС</w:t>
            </w:r>
          </w:p>
        </w:tc>
      </w:tr>
      <w:tr>
        <w:trPr>
          <w:trHeight w:val="315" w:hRule="atLeast"/>
        </w:trPr>
        <w:tc>
          <w:tcPr>
            <w:tcW w:w="19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ьск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ясо куры</w:t>
            </w:r>
          </w:p>
        </w:tc>
      </w:tr>
      <w:tr>
        <w:trPr>
          <w:trHeight w:val="315" w:hRule="atLeast"/>
        </w:trPr>
        <w:tc>
          <w:tcPr>
            <w:tcW w:w="19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манск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ыба</w:t>
            </w:r>
          </w:p>
        </w:tc>
      </w:tr>
      <w:tr>
        <w:trPr>
          <w:trHeight w:val="330" w:hRule="atLeast"/>
        </w:trPr>
        <w:tc>
          <w:tcPr>
            <w:tcW w:w="19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7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йцо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тельные учреждения района ежеквартально предоставляют информацию в управление образования администрации МО «Коношский муниципальный район» о выполнении норм питания на одного ребёнка  в школах и дошкольных учреждениях в соответствии с действующими СанПин.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полнение норм питания 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образовательных учреждениях район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вышены  нормы питания  в школах на макаронные изделия, колбасные изделия, крупы, муку, чай, соль. В дошкольных учреждениях кроме всех этих продуктов превышены нормы по картофелю, хлебу пшеничному, маслу коровьему, маслу растительному, кондитерским изделиям.</w:t>
        <w:tab/>
        <w:t xml:space="preserve"> Одной из причин могут  быть ошибки в расчётах, так как  они  делаются не специалист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Ежегодно осуществлялись меры социальной поддержки отдельных категорий детей. На бесплатное питание  в школьных столовых образовательным учреждениям  для детей  из малообеспеченных семей  выделялись  денежные средства. По данным мониторинга за счет областных средств  в 2013 г. через ГКУ «ОСЗН по Коношскому району»  было организовано бесплатное питание для 269 школьников  (11 % от общего количества учащихся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457"/>
        <w:gridCol w:w="1281"/>
        <w:gridCol w:w="903"/>
        <w:gridCol w:w="1269"/>
        <w:gridCol w:w="1380"/>
      </w:tblGrid>
      <w:tr>
        <w:trPr>
          <w:trHeight w:val="11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 2013 год</w:t>
            </w:r>
          </w:p>
        </w:tc>
      </w:tr>
      <w:tr>
        <w:trPr>
          <w:trHeight w:val="6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деление дотаций  в рубля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яя стоимость завтра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яя стоимость обеда</w:t>
            </w:r>
          </w:p>
        </w:tc>
      </w:tr>
      <w:tr>
        <w:trPr>
          <w:trHeight w:val="22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.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</w:tr>
      <w:tr>
        <w:trPr>
          <w:trHeight w:val="10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БОУ  "Климовская СОШ"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6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БОУ "Ерцевская СОШ"                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15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БОУ «Вохтомская ООШ»                                                                                       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0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БОУ "Мелентьевская ООШ"   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БОУ "Тавреньгская СОШ"                                    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БОУ "Волошская СОШ"                    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БОУ "Лесозаводская СОШ"       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5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11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БОУ "Коношская СОШ",                                    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5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БОУ "Коношеозерская СОШ"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267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БОУ "Коношская ООШ"                   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4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72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тр.подразделение Вадьинская ООШ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БОУ " Подюжская СОШ"                                 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</w:tr>
      <w:tr>
        <w:trPr>
          <w:trHeight w:val="16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9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31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«О государственной социальной помощи на территории Архангельской области» от 05.06.2001г. №38-6-ОЗ государственным казенным учреждением оказывается  материальная помощь малообеспеченным семьям на организацию питания детей в школьных столовых на период:  март - май, октябрь – декабрь 2014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 выделенных денежных средств на оказание государственной социальной помощи  в 2014 году планировалось выделить средства для  167 детей, однако, в январе 2014 года за оказанием материальной помощи обратилось только 130 семей, в которых 146 детей получили бесплатное питание за счет средств обла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сего с марта по апрель 2014 года   ГКУ «ОСЗН по Коношскому району»  выделено 157,4 тыс.руб. на организацию питания детей из малообеспеченных семей в школьных столовых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  <w:sz w:val="28"/>
          <w:szCs w:val="28"/>
        </w:rPr>
        <w:t xml:space="preserve">По программе «Школьное молоко» в  2013 г. за счет средств областного бюджета в качестве дополнительного питания обучающимся 1–4 классов муниципальных общеобразовательных учреждений предоставлялось бесплатное молоко. Охват  учащихся  бесплатным молоком в 2013 г. составлял-  91% (в 2012 – 99 %). Молоко поставлялось в учреждения района через торговую сеть  (38,5% ) и  от крестьянских хозяйств (61,5%).    Объем в  2013 году составил  29,06 тыс. литров на сумму 985,8 тыс. руб. Средняя стоимость молока за литр  составляла: через торговую сеть  - 34,42 руб. ; от к/х - 33,93 руб.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pacing w:val="2"/>
          <w:sz w:val="28"/>
          <w:szCs w:val="28"/>
        </w:rPr>
        <w:t xml:space="preserve">В  2014 году  средств из областного бюджета на   обеспечение  учащихся 1-4 классов  молоком и кисломолочными продуктами не  предусмотре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ы  по организации питания в образовательных учреждениях района на сегодняшний день существуют и управление образования администрации МО «Коношский муниципальный район»   принимает соответствующие меры для их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енность столовых и пищеблоков ОУ квалифицированными кадрами низкая.</w:t>
      </w:r>
    </w:p>
    <w:p>
      <w:pPr>
        <w:pStyle w:val="Normal"/>
        <w:jc w:val="both"/>
        <w:rPr/>
      </w:pPr>
      <w:r>
        <w:rPr>
          <w:sz w:val="28"/>
          <w:szCs w:val="28"/>
        </w:rPr>
        <w:t>В большинстве учреждений меню разрабатывают не медицинские работники. В штатных расписаниях учреждений не предусмотрена должность диетсестры, в должностные обязанности которой входит  составление примерного меню и расчёт выполнения норм питания на одного ребёнка. Медицинские сестры, работающие в школах и дошкольных учреждениях,  находятся в штате ГБУЗ АО Коношская ЦРБ  и  в  их должностные обязанности не входит   составление примерного меню и расчёт  выполнения норм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ётся потребность в обновлении теплового технологического и холодильного оборудования столовых и пищеблоков образовательных   учреждени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уководите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  учреждений района в 2013 г. обращались с открытым письмом в ЦРБ по вопросу внесения изменений в  должностные инструкции  медицинских сестер школ и садов. На сегодняшний день решение вопроса остается открыты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Cs/>
          <w:sz w:val="28"/>
          <w:szCs w:val="28"/>
        </w:rPr>
        <w:t>Контроль со стороны управления образования по вопросам питания в образовательных учреждениях района осуществляется ведущим специалистом отдела кадрового и методического обеспечения Павловой Е.Ф.  Специалистом проводятся  плановые тематические проверки в образовательных учреждениях. В 2013 году было проверено 11 образовательных учреждений по организации питания. По итогам проверок в учреждения направлены справки, установлены сроки исправления замечани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Вопросы питания     рассматриваются  на различных семинарах и совещаниях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в марте 2013 г. на совете управления заслушан вопрос по организации питания, ведению  документации на  пищебло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в феврале 2013 г. на совещании руководителей  образовательных учрежд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в апреле 2013 г.  на семинаре с начальниками детских оздоровительных лагерей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оевременно проводится информирование руководителей ОУ и ответственных лиц по вопросам  организации питания, по формированию культуры питания, рассылаются  методические письма, нормативные  документ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жегодно для ОУ района оформляется заказ на бесплатные учебные пособия «Разговор о правильном питании», «Две недели в лагере здоровья»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 Формула правильного пита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январе 2014 года  в учреждения района  были направлены «Методические рекомендации по разработке программы курса по формированию культуры здорового питания обучающихся »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1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5"/>
        <w:gridCol w:w="5786"/>
        <w:gridCol w:w="1321"/>
        <w:gridCol w:w="1946"/>
      </w:tblGrid>
      <w:tr>
        <w:trPr>
          <w:trHeight w:val="155" w:hRule="atLeast"/>
        </w:trPr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паганда здорового питания </w:t>
            </w:r>
            <w:r>
              <w:rPr>
                <w:bCs/>
              </w:rPr>
              <w:t xml:space="preserve"> (2013 год)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6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я от общего количества, %</w:t>
            </w:r>
          </w:p>
        </w:tc>
      </w:tr>
      <w:tr>
        <w:trPr>
          <w:trHeight w:val="1269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школьников, которые в текущем учебном году прошли обучение по интегрированным курсам по формированию здорового и безопасного образа жизни и культуры здорового питания в рамках предметов «Окружающий мир», «Природоведение», «Биология», «Основы безопасности жизнедеятельности» и др., чел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4%</w:t>
            </w:r>
          </w:p>
        </w:tc>
      </w:tr>
      <w:tr>
        <w:trPr>
          <w:trHeight w:val="1131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школьников, которые в текущем учебном году прошли обучение по  дополнительным образовательным программам по формированию здорового и безопасного образа жизни и культуры здорового питания, на базе школ, чел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9%</w:t>
            </w:r>
          </w:p>
        </w:tc>
      </w:tr>
      <w:tr>
        <w:trPr>
          <w:trHeight w:val="709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школ, в которых проводятся внеклассные мероприятия по пропаганде здорового питания (конкурсы, викторины, конференции и пр.), ед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,7%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декабре 2013 ц</w:t>
      </w:r>
      <w:r>
        <w:rPr>
          <w:sz w:val="28"/>
          <w:szCs w:val="28"/>
        </w:rPr>
        <w:t xml:space="preserve">ентрализованно сделан заказ компьютерной программы </w:t>
      </w:r>
      <w:r>
        <w:rPr>
          <w:bCs/>
          <w:sz w:val="28"/>
          <w:szCs w:val="28"/>
        </w:rPr>
        <w:t>«Детский сад. Питание» для 14 учреждений</w:t>
      </w:r>
      <w:r>
        <w:rPr>
          <w:sz w:val="28"/>
          <w:szCs w:val="28"/>
        </w:rPr>
        <w:t xml:space="preserve"> района</w:t>
      </w:r>
      <w:r>
        <w:rPr>
          <w:bCs/>
          <w:sz w:val="28"/>
          <w:szCs w:val="28"/>
        </w:rPr>
        <w:t>. Программа помогает разрабатывать меню, рассчитывать выполнение норм питания, калькуляцию блюд и др. На данное время  образовательными учреждениями  программа  изучается и апробируется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чальник управления образования                                     Т.С. Си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23:00Z</dcterms:created>
  <dc:creator>1</dc:creator>
  <dc:description/>
  <cp:keywords/>
  <dc:language>en-US</dc:language>
  <cp:lastModifiedBy>Polzovatel</cp:lastModifiedBy>
  <cp:lastPrinted>2014-05-27T16:06:00Z</cp:lastPrinted>
  <dcterms:modified xsi:type="dcterms:W3CDTF">2014-05-27T12:08:00Z</dcterms:modified>
  <cp:revision>11</cp:revision>
  <dc:subject/>
  <dc:title>ИНФОРМАЦИЯ</dc:title>
</cp:coreProperties>
</file>