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О</w:t>
      </w:r>
    </w:p>
    <w:p>
      <w:pPr>
        <w:pStyle w:val="Normal"/>
        <w:shd w:fill="FFFFFF" w:val="clear"/>
        <w:ind w:left="5040" w:hanging="0"/>
        <w:jc w:val="center"/>
        <w:rPr/>
      </w:pPr>
      <w:r>
        <w:rPr>
          <w:color w:val="000000"/>
          <w:sz w:val="26"/>
          <w:szCs w:val="26"/>
        </w:rPr>
        <w:t>решением Муниципального Совета</w:t>
      </w:r>
    </w:p>
    <w:p>
      <w:pPr>
        <w:pStyle w:val="Normal"/>
        <w:shd w:fill="FFFFFF" w:val="clear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ind w:left="504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1142" w:leader="underscore"/>
          <w:tab w:val="left" w:pos="2683" w:leader="underscore"/>
        </w:tabs>
        <w:ind w:left="504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от 21 мая 2014 г. №  68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 О Л О Ж Е Н И 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 флаге </w:t>
      </w:r>
      <w:r>
        <w:rPr>
          <w:b/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Коношский муниципальный район» 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им Положением устанавливается флаг муниципального образования «Коношский муниципальный район» Архангельской области в качестве официального символа, его описание, обоснование и порядок использования.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52" w:leader="none"/>
        </w:tabs>
        <w:ind w:left="0" w:firstLine="72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лаг муниципального образования «Коношский муниципальный район» Архангельской области является официальным символом муниципального образования «Коношский муниципальный район» Архангельской области (далее – Коношского муниципального района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52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лаг Коношского муниципального района разработан на основе герба Коношского муниципального района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3. Положение о флаге Коношского муниципального района хранится в установленном порядке на бумажных и электронных носителях и доступно для ознакомления все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4. Флаг Коношского муниципального района подлежит государственной регистрации в порядке, установленном законодательством Российской Федерации и законодательством Архангельской области.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Описание и обоснование символики флаг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ношского </w:t>
      </w:r>
      <w:r>
        <w:rPr>
          <w:b/>
          <w:bCs/>
          <w:color w:val="000000"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>.1. Описание флага Коношского муниципального района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«Прямоугольное двухстороннее красное полотнище с отношением ширины к длине 2:3, воспроизводящее посередине фигуры герба </w:t>
      </w:r>
      <w:r>
        <w:rPr>
          <w:color w:val="000000"/>
          <w:sz w:val="26"/>
          <w:szCs w:val="26"/>
        </w:rPr>
        <w:t xml:space="preserve">Коношского </w:t>
      </w:r>
      <w:r>
        <w:rPr>
          <w:bCs/>
          <w:color w:val="000000"/>
          <w:sz w:val="26"/>
          <w:szCs w:val="26"/>
        </w:rPr>
        <w:t>муниципального района</w:t>
      </w:r>
      <w:r>
        <w:rPr>
          <w:sz w:val="26"/>
          <w:szCs w:val="26"/>
        </w:rPr>
        <w:t xml:space="preserve"> белого коня с жёлтыми убором и плетёными коробами»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 Рисунок флага Коношского муниципального района приводится в приложении, являющемся неотъемлемой частью настоящего Положе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 Обоснование символики флага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Флаг создан </w:t>
      </w:r>
      <w:r>
        <w:rPr>
          <w:sz w:val="26"/>
          <w:szCs w:val="26"/>
        </w:rPr>
        <w:t xml:space="preserve">на основании герба </w:t>
      </w:r>
      <w:r>
        <w:rPr>
          <w:color w:val="000000"/>
          <w:sz w:val="26"/>
          <w:szCs w:val="26"/>
        </w:rPr>
        <w:t>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ёлок Коноша был образован в 1898 году при строительстве железной дороги Вологда-Архангельск. Имя посёлок получил по реке Коноше, название которой финно-угорского происхождения. Поскольку значение древнего названия было утеряно, появилось народное толкование Коноши, как сочетания слов «конь» и «ноша». Такая трактовка быстро прижилась потому, что через территорию района издавна проходили ямщицкие тракт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звание района отражено центральной фигурой композиции флага – конём, несущим на спине плетёный короб, что делает флаг, как и герб, гласным и в геральдике считается классическим способом создания. В геральдике конь является символом выносливости, трудолюбия, движения, стремления вперёд. Белый конь с ношей символизирует Коношу как крупный транспортный железнодорожный узе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елый цвет (серебро) – символ чистоты, мудрости, благородства, ми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Жёлтый цвет (золото) – символ прочности, надёжности, стаби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асный цвет – символ труда, красоты, силы, мужества.</w:t>
      </w:r>
    </w:p>
    <w:p>
      <w:pPr>
        <w:pStyle w:val="3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вторская групп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дея флага: Константин Мочёнов (Химк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символики: Кирилл Переходенко (Конаково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удожник: Роберт Маланичев (Москва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ьютерный дизайн: Ольга Салова (Москва). 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Порядок воспроизведения и размещения флаг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Конош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спроизведение флага Коношского муниципального района, независимо от его размеров и техники исполнения, должно точно соответствовать описанию, приведенному в пункте 2.1 настоящего Поло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ок размещения Государственного флага Российской Федерации, флага Архангельской области, флага Коношского муниципального района и иных флагов производится в соответствии с законодательством Российской Федерации и законодательством Архангельской области, регулирующими правоотношения в сфере геральдического обеспеч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одновременном размещении флага Архангельской области и флага Коношского муниципального района флаг Коношского муниципального района располагается правее (расположение флагов 1-2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одновременном размещении четного числа флагов (более двух) соблюдается следующий порядок: 9-7-5-3-1-2-4-6-8-10, где: 1 – Государственный флаг Российской Федерации; 2 – флаг Архангельской области; 3 – флаг Коношского муниципального района.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 одновременном размещении Государственного флага Российской Федерации, флага Архангельской области и флага Коношского муниципального района, Государственный флаг Российской Федерации размещается в центре. Слева от Государственного флага Российской Федерации располагается флаг Архангельской области, справа </w:t>
      </w:r>
      <w:r>
        <w:rPr>
          <w:bCs/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</w:rPr>
        <w:t>Государственного флага Российской Федерации располагается флаг Коношского муниципального района (размещение флагов: 2-1-3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одновременном размещении нечетного числа флагов (более трех) соблюдается следующий порядок: 10-8-6-4-2-1-3-5-7-9-11, где: 1 – Государственный флаг Российской Федерации, 2 – флаг Архангельской области, 3 – флаг Коношского муниципального района.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0" w:leader="none"/>
          <w:tab w:val="left" w:pos="864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ложение флагов, установленное в пунктах 3.3 – 3.6, указано «от зрителя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0" w:leader="none"/>
          <w:tab w:val="left" w:pos="864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р флага Коношского муниципального района не может превышать размеры Государственного флага Российской Федерации, флага Архангельской области, флагов иных субъектов Российской Федерации, муниципальных образова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0" w:leader="none"/>
          <w:tab w:val="left" w:pos="864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сота размещения флага Коношского муниципального района не может превышать высоту размещения Государственного флага Российской Федерации, флага Архангельской области, флагов иных субъектов Российской Федерации, муниципальных образ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0" w:leader="none"/>
          <w:tab w:val="left" w:pos="91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лаги, указанные в пунктах 3.3 – 3.6, должны быть выполнены в единой технике.</w:t>
      </w:r>
    </w:p>
    <w:p>
      <w:pPr>
        <w:pStyle w:val="Normal"/>
        <w:shd w:fill="FFFFFF" w:val="clear"/>
        <w:tabs>
          <w:tab w:val="clear" w:pos="708"/>
          <w:tab w:val="left" w:pos="-5400" w:leader="none"/>
          <w:tab w:val="left" w:pos="917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4. Порядок </w:t>
      </w:r>
      <w:r>
        <w:rPr>
          <w:b/>
          <w:bCs/>
          <w:color w:val="000000"/>
          <w:sz w:val="26"/>
          <w:szCs w:val="26"/>
        </w:rPr>
        <w:t>использования флага Конош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400" w:leader="none"/>
        </w:tabs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4.1. </w:t>
      </w:r>
      <w:r>
        <w:rPr>
          <w:color w:val="000000"/>
          <w:sz w:val="26"/>
          <w:szCs w:val="26"/>
        </w:rPr>
        <w:t>Флаг Коношского муниципального района установлен (поднят, размещен, вывешен) постоянно:</w:t>
      </w:r>
    </w:p>
    <w:p>
      <w:pPr>
        <w:pStyle w:val="Normal"/>
        <w:shd w:fill="FFFFFF" w:val="clear"/>
        <w:tabs>
          <w:tab w:val="clear" w:pos="708"/>
          <w:tab w:val="left" w:pos="-540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на зданиях органов местного самоуправления Коношского муниципального района; муниципальных предприятий и учреждений Коношского муниципального райо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400" w:leader="none"/>
          <w:tab w:val="left" w:pos="66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залах заседаний органов местного самоуправления Коношского муниципального райо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400" w:leader="none"/>
          <w:tab w:val="left" w:pos="66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кабинетах Главы Коношского муниципального района, выборных должностных лиц местного самоуправления Коношского муниципального района; должностного лица, исполняющего полномочия главы местной администрации (далее – главы администрации) Конош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-540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 Флаг Коношского муниципального района устанавливается при проведен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0" w:leader="none"/>
          <w:tab w:val="left" w:pos="67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токольных мероприя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0" w:leader="none"/>
          <w:tab w:val="left" w:pos="67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оржественных мероприятий, церемоний с участием должностных лиц органов государственной власти Архангельской области и государственных органов Архангельской области, Главы Коношского муниципального района, официальных представителей Коношского муниципальн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0" w:leader="none"/>
          <w:tab w:val="left" w:pos="67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ых официальных мероприятий.</w:t>
      </w:r>
    </w:p>
    <w:p>
      <w:pPr>
        <w:pStyle w:val="Normal"/>
        <w:shd w:fill="FFFFFF" w:val="clear"/>
        <w:tabs>
          <w:tab w:val="clear" w:pos="708"/>
          <w:tab w:val="left" w:pos="-540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3. Флаг Коношского муниципального района может устанавливать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5400" w:leader="none"/>
          <w:tab w:val="left" w:pos="686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кабинетах заместителей Главы администрации Коношского муниципального района, руководителей органов администрации Коношского муниципального района; руководителей муниципальных предприятий, учреждений и организаций, находящихся в муниципальной собственности Коношского муниципального райо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5400" w:leader="none"/>
          <w:tab w:val="left" w:pos="686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транспортных средствах Главы Коношского муниципального района, пассажирском и иных видах транспорта, предназначенном для обслуживания населения Конош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-540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 на жилых домах в дни государственных праздников, торжественных мероприятий, проводимых органами местного самоуправления Коношского муниципальн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.</w:t>
      </w:r>
    </w:p>
    <w:p>
      <w:pPr>
        <w:pStyle w:val="Normal"/>
        <w:shd w:fill="FFFFFF" w:val="clear"/>
        <w:tabs>
          <w:tab w:val="clear" w:pos="708"/>
          <w:tab w:val="left" w:pos="-540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4. Изображение флага Коношского муниципального района может размещать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ициальных сайтах органов местного самоуправления Коношского муниципального района в сети Интерн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тавках местных телевизионных програм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 спортивных команд и отдельных спортсменов, представляющих Коношский муниципальный рай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ссажирском и иных видах транспорта, предназначенных для обслуживания на селения Коношского муниципального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ланках удостоверений лиц, осуществляющих службу на должностях в органах местного самоуправления, депутатов Муниципального Совета Коношского муниципального района; работников (служащих) предприятий, учреждений и организаций, находящихся в муниципальной собственности Коношского муниципального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наках различия, знаках отличия, установленных муниципальными правовыми актами Муниципального Совета Коношского муниципального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ланках удостоверений к знакам различия, знакам отличия, установленных муниципальными правовыми актами Муниципального Совета Коношского муниципального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зитных карточках лиц, осуществляющих службу на должностях в органах местного самоуправления, депутатов Муниципального Совета Коношского муниципального района; работников (служащих) муниципальных предприятий, учреждений и организаций, находящихся в муниципальной собственности Конош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-5400" w:leader="none"/>
          <w:tab w:val="left" w:pos="85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9) официальных периодических печатных изданиях, учредителями которых являются органы местного самоуправления Коношского муниципального района, предприятия, учреждения и организации, находящиеся в муниципальной собственности Конош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-5400" w:leader="none"/>
          <w:tab w:val="left" w:pos="662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0) на полиграфической, сувенирной и представительской продукции органов местного самоуправления Коношского муниципальн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5400" w:leader="none"/>
          <w:tab w:val="left" w:pos="96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лаг Коношского муниципального района может быть использован в качестве основы для разработки знаков различия, знаков отличия Коношского муниципальн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5400" w:leader="none"/>
          <w:tab w:val="left" w:pos="96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щение флага Коношского муниципального района или его изображения в случаях, не предусмотренных пунктами 4.1 – 4.5 настоящего Положения, является неофициальным использованием флага Коношского муниципальн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5400" w:leader="none"/>
          <w:tab w:val="left" w:pos="960" w:leader="none"/>
        </w:tabs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щение флага Коношского муниципального района или его изображения в случаях, не предусмотренных пунктами 4.1 – 4.5 настоящего Положения, осуществляется по согласованию с органами местного самоуправления Коношского муниципального района, в порядке, установленном Муниципальным Советом Конош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-5400" w:leader="none"/>
          <w:tab w:val="left" w:pos="96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/>
      </w:pPr>
      <w:r>
        <w:rPr>
          <w:b/>
          <w:bCs/>
          <w:color w:val="000000"/>
          <w:sz w:val="26"/>
          <w:szCs w:val="26"/>
        </w:rPr>
        <w:t>5. Контроль и ответственность за нарушение настоящего Положения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ь соблюдения установленных настоящим Положением норм возлагается на администрацию Коношского муниципального 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ветственность за искажение флага Коношского муниципального района или его изображения, установленного настоящим Положением, несет исполнитель допущенных иска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540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рушениями норм использования и (или) размещения флага Коношского муниципального района или его изображения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400" w:leader="none"/>
          <w:tab w:val="left" w:pos="66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ование флага Коношского муниципального района в качестве основы флагов, эмблем и иных знаков общественных объединений, муниципальных учреждений, организаций независимо от их организационно-правовой фор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400" w:leader="none"/>
          <w:tab w:val="left" w:pos="667" w:leader="none"/>
        </w:tabs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ование флага Коношского муниципального района 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законодательством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400" w:leader="none"/>
          <w:tab w:val="left" w:pos="66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кажение флага Коношского муниципального района или его изображения, установленного в пункте 2.1 части 2 настоящего По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400" w:leader="none"/>
          <w:tab w:val="left" w:pos="66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готовление флага Коношского муниципального района или его изображение с искажением и (или) изменением композиции или цветов, выходящими за пределы допустимог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400" w:leader="none"/>
          <w:tab w:val="left" w:pos="667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ругательство над флагом Коношского муниципального района или его изображением, в том числе путем нанесения надписей, рисунков оскорбительного содержания, использования в оскорбляющем нравственность качестве; умышленное повреждение флага Конош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-540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4. Производство по делам об административных правонарушениях, предусмотренных пунктом 5.3, осуществляется в порядке, установленном статьей 3.3 закона Архангельской области от 03.06.2003 года № 172-22-ОЗ «Об административных правонарушениях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/>
      </w:pPr>
      <w:r>
        <w:rPr>
          <w:b/>
          <w:color w:val="000000"/>
          <w:sz w:val="26"/>
          <w:szCs w:val="26"/>
        </w:rPr>
        <w:t xml:space="preserve">6. </w:t>
      </w:r>
      <w:r>
        <w:rPr>
          <w:b/>
          <w:bCs/>
          <w:color w:val="000000"/>
          <w:sz w:val="26"/>
          <w:szCs w:val="26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несение в композицию флага Коношского муниципального района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а на использование флага Коношского муниципального района, с момента установления его Муниципальным Советом Коношского муниципального района в качестве официального символа Коношского муниципального района, принадлежат органам местного самоуправления Коношского муниципального района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лаг Коношского муниципального района, с момента установления его Муниципальным Советом Коношского муниципального района в качестве официального символа Коношского муниципального района согласно части 4 Гражданского кодекса Российской Федерации, авторским правом не охраняетс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 Положение вступает в силу со дня его официального опубликования.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firstLine="72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0:00Z</dcterms:created>
  <dc:creator>Машинистка</dc:creator>
  <dc:description/>
  <cp:keywords/>
  <dc:language>en-US</dc:language>
  <cp:lastModifiedBy>Polzovatel</cp:lastModifiedBy>
  <cp:lastPrinted>2014-05-27T16:19:00Z</cp:lastPrinted>
  <dcterms:modified xsi:type="dcterms:W3CDTF">2014-05-27T12:19:00Z</dcterms:modified>
  <cp:revision>17</cp:revision>
  <dc:subject/>
  <dc:title>Вариант 1</dc:title>
</cp:coreProperties>
</file>