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нформация управления образования </w:t>
      </w:r>
    </w:p>
    <w:p>
      <w:pPr>
        <w:pStyle w:val="TextBody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МО «Коношский муниципальный район» </w:t>
      </w:r>
    </w:p>
    <w:p>
      <w:pPr>
        <w:pStyle w:val="TextBody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чередную десятую сессию </w:t>
      </w:r>
    </w:p>
    <w:p>
      <w:pPr>
        <w:pStyle w:val="TextBody"/>
        <w:ind w:right="-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Совета МО «Коношский муниципальный район»</w:t>
      </w:r>
    </w:p>
    <w:p>
      <w:pPr>
        <w:pStyle w:val="TextBody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рганизации работы </w:t>
      </w:r>
    </w:p>
    <w:p>
      <w:pPr>
        <w:pStyle w:val="TextBody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оздоровлению детей в летний период 2014 года</w:t>
      </w:r>
    </w:p>
    <w:p>
      <w:pPr>
        <w:pStyle w:val="TextBody"/>
        <w:ind w:right="-2" w:hanging="0"/>
        <w:jc w:val="center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BodyText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организации летнего отдыха и оздоровления детей Коношского района строится в соответствии с нормативно-правовыми документами областного и муниципального уровней.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  <w:u w:val="single"/>
        </w:rPr>
      </w:pPr>
      <w:r>
        <w:rPr>
          <w:rFonts w:ascii="Times New Roman" w:hAnsi="Times New Roman"/>
          <w:sz w:val="26"/>
          <w:szCs w:val="26"/>
          <w:u w:val="single"/>
        </w:rPr>
        <w:t>Нормативно-правовая база областного уровня: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остановление правительства Архангельской области № 110-пп от 13.03.2013 года «Об утверждении порядков предоставления мер социальной поддержки в сфере обеспечения отдыха и оздоровления детей» (в ред. постановлений Правительства Архангельской области от 24.04.2013 г. № 186-пп, от 21.05.2013 г. № 227-пп, от 11.06.2013 г № 261-пп, от 20.08.2013 г. № 381-пп, от 21.11.2013 </w:t>
      </w:r>
      <w:hyperlink r:id="rId2" w:tgtFrame="Постановление Правительства Архангельской области от 21.11.2013 N 539-пп О внесении изменений в постановление Правительства Архангельской области от 13 марта 2013 года N 110-пп&quot;{КонсультантПлюс}">
        <w:r>
          <w:rPr>
            <w:rFonts w:ascii="Times New Roman" w:hAnsi="Times New Roman"/>
            <w:sz w:val="26"/>
            <w:szCs w:val="26"/>
          </w:rPr>
          <w:t>№ 539-пп</w:t>
        </w:r>
      </w:hyperlink>
      <w:r>
        <w:rPr>
          <w:rFonts w:ascii="Times New Roman" w:hAnsi="Times New Roman"/>
          <w:sz w:val="26"/>
          <w:szCs w:val="26"/>
        </w:rPr>
        <w:t>, № 622-пп от 26.12.2013 г., № 117-пп от 25.03.2014 г.),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ение правительства Архангельской области № 537-пп от 27.11.2012 года «Об утверждении положения о порядке ведения реестра организации отдыха и оздоровления детей» (в ред. постановлений Правительства Архангельской области от 13.03.2013 г. № 109-пп, от 11.06.2013 г. № 266-пп),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ение правительства Архангельской области № 529-пп от 21.11.2013 года «Об установлении на 2014 год стоимости набора продуктов питания в оздоровительных лагерях с дневным пребыванием детей и в специализированных (профильных) лагеря без круглосуточного пребывания, расположенных на территории Архангельской области»,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ение правительства Архангельской области № 530-пп от 21.11.2013 года «</w:t>
      </w:r>
      <w:r>
        <w:rPr>
          <w:rFonts w:ascii="Times New Roman" w:hAnsi="Times New Roman"/>
          <w:bCs/>
          <w:sz w:val="26"/>
          <w:szCs w:val="26"/>
        </w:rPr>
        <w:t>Об установлении на 2014 год предельных размеров единовременной оплаты (компенсации) стоимости путевок за счет средств областного бюджета»,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ение правительства Архангельской области № 639-пп от 26.12.2013 года «</w:t>
      </w:r>
      <w:r>
        <w:rPr>
          <w:rFonts w:ascii="Times New Roman" w:hAnsi="Times New Roman"/>
          <w:bCs/>
          <w:sz w:val="26"/>
          <w:szCs w:val="26"/>
        </w:rPr>
        <w:t>Об установлении на 2014 год показателя результативности оздоровления детей, находящихся в трудной жизненной ситуации»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поряжение Правительства Архангельской области № 560-рп от 20.12.2013 года «Об итогах организации и обеспечения отдыха, оздоровления и занятости детей в летний период 2013 года и задачах на 2014 год»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  <w:u w:val="single"/>
        </w:rPr>
      </w:pPr>
      <w:r>
        <w:rPr>
          <w:rFonts w:ascii="Times New Roman" w:hAnsi="Times New Roman"/>
          <w:sz w:val="26"/>
          <w:szCs w:val="26"/>
          <w:u w:val="single"/>
        </w:rPr>
        <w:t>Нормативно-правовая база муниципального уровн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ение администрации муниципального образования «Коношский муниципальный район» № 45 от 08.02.2013 года «Об утверждении Положения о межведомственной комиссии по организации отдыха и оздоровления детей в каникулярный период»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ение администрации муниципального образования «Коношский муниципальный район» № 114/1 от 20.02.2014 года «Об утверждении Порядка предоставления и расходования  субсидии  из  областного бюджета   на реализацию мероприятий по проведению оздоровительной кампании детей в 2014 году и Порядка предоставления и расходования средств бюджета муниципального образования «Коношский муниципальный район» на реализацию мероприятий по оздоровлению детей в 2014 году»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поряжение администрации муниципального образования «Коношский муниципальный район» № 32-р от 12.02.2014 года «Об утверждении уполномоченного органа по организации отдыха и оздоровления детей в каникулярный период в 2014 году»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поряжение администрации муниципального образования «Коношский муниципальный район» № 33-р от 12.02.2014 года «О создании межведомственной комиссии по организации отдыха и оздоровления детей в каникулярный период на 2014 год»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каз управления образования администрации муниципального образования «Коношский муниципальный район» № 52/о от 25.02.2014 года «Об утверждении плана мероприятий по подготовке и проведению детской оздоровительной кампании 2014 года».</w:t>
      </w:r>
    </w:p>
    <w:p>
      <w:pPr>
        <w:pStyle w:val="BodyText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глашению № 3085/03-02-19/01 об участии в 2014 году в реализации подпрограммы «Развитие системы отдыха и оздоровления детей (2013-2018 годы)» государственной программы Архангельской области «Социальная поддержка граждан в Архангельской области (2013-2018 годы)» от 04 февраля 2014 года  за счет средств областного и местного бюджетов, а именно: 4 232 000,00 руб. и 300 000,00 руб. соответственно, необходимо оздоровить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в оздоровительных лагерях с дневным пребыванием детей – не менее 650 детей, в том числе не менее 100 детей, находящихся в трудной жизненной ситуации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в загородных стационарных детских оздоровительных лагерях и специализированных (профильных) лагерях с круглосуточным пребыванием, расположенных на территории Архангельской области, - не менее 50 детей, в том числе не менее 30 детей, находящихся в трудной жизненной ситуации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в загородных стационарных детских оздоровительных лагерях и специализированных (профильных) лагерях с круглосуточным пребыванием, расположенных за пределами Архангельской области, - не менее 50 детей, в том числе не менее 10 детей, находящихся в трудной жизненной ситуаци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 счет средств областного бюджета осуществляется финансирование расходов:</w:t>
      </w:r>
    </w:p>
    <w:p>
      <w:pPr>
        <w:pStyle w:val="BodyText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набора продуктов питания в оздоровительных лагерях с дневным пребыванием детей, </w:t>
      </w:r>
    </w:p>
    <w:p>
      <w:pPr>
        <w:pStyle w:val="BodyText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олную или частичную оплату (компенсацию) стоимости путевок в загородные стационарные детские оздоровительные лагеря, </w:t>
      </w:r>
    </w:p>
    <w:p>
      <w:pPr>
        <w:pStyle w:val="BodyText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оплату (компенсацию) стоимости проездных документов, приобретенных для проезда по Российской Федерации организованных групп детей до места отдыха и оздоровления и обратно,</w:t>
      </w:r>
    </w:p>
    <w:p>
      <w:pPr>
        <w:pStyle w:val="BodyText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оплату (компенсацию) стоимости услуг лиц, сопровождающих организованные группы детей до места отдыха и оздоровления и обрат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оплаты расходов, определяется исходя из следующих параметр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 100% среднего значения стоимости путев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лагеря, расположенные в Архангельской области, для всех категорий детей, но не более 15 120,0 рубл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лагеря, расположенные на территории Республики Крым и города федерального значения Севастополь, в размере, не превышающем 15 000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лагеря, расположенные за пределами Архангельской области, находящиеся в государственной собственности, в собственности муниципальных образований Архангельской области, для всех категорий детей, но не более 12 000,0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лагеря, расположенные за пределами Архангельской области, для категорий детей, имеющих преимущественное право на получение мер социальной поддержки в сфере отдыха и оздоровления детей, а именно: детям, находящимся в трудной жизненной ситуации, детям работников учреждений, финансируемых за счет средств областного бюджета или местного бюджета муниципального образования «Коношский муниципальный район», детям из многодетных семей, детям – победителям и призерам олимпиад и иных конкурсных мероприятий (по итогам 2013 – 2014 учебного года), но не более 12 000,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 70% среднего значения путевки, принятого в субъекте Российской Федерации, в котором расположен лагерь, для категорий детей, не входящих в перечисленные выше категории.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2014 году отдых детей организован в 13 оздоровительных лагерях с дневным пребыванием на базе 11 общеобразовательных учреждений района: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Коношская С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Лесозаводская С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МБОУ «Коношеозерская СОШ»,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Ерцевская С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МБОУ «Подюжская СОШ», с/п детский сад «Лучик»,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Климовская С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Климовская СОШ» филиал детский сад «Земляничка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Тавреньгская С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Волошская С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Волошская СОШ» с/п «Вандышская О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Коношская О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МБОУ «Мелентьевская ООШ»,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МБОУ «Вохтомская ООШ».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2014 году дето-день составит 118 руб. Всего набор продуктов питания на 18 дней стоит 2 124 руб.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щее количество детей, охваченных организованным отдыхом в оздоровительных лагерях с дневным пребыванием детей, составляет 582 ребенка.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се образовательные учреждения, кроме МБОУ «Коношская СОШ», планируют открыться 2 июня 2014 года. МБОУ «Коношская СОШ» - с 3 июня 2014 года.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се учреждения заключили договора на акарицидную обработку территорий и дератизацию пищеблоков с частным предпринимателем Т.М.Лобинской. с 10 мая 2014 года пришкольные территории будут обработаны.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 14 мая 2014 года запланировано санитарно-гигиеническое обучение работников оздоровительных лагерей с дневным пребыванием детей совместно с ФГУЗ АО «Центр гигиены и эпидемиологии» (Валентина Николаевна Матвеева). Документы на открытие оздоровительных лагерей с дневным пребыванием детей ФГУЗ АО «Центр гигиены и эпидемиологии» будет принимать после обучения. </w:t>
      </w:r>
    </w:p>
    <w:p>
      <w:pPr>
        <w:pStyle w:val="NoSpacing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правление образования, как уполномоченный орган по организации каникулярного отдыха детей в 2014 году, осуществляет прием заявлений от работодателей, туроператоров, физических лиц на организацию отдыха детей, зарегистрированных на территории Конош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 30 апреля 2014 года принято 34 заявления от физических лиц и 1 заявление от руководителя </w:t>
      </w:r>
      <w:r>
        <w:rPr>
          <w:rFonts w:cs="Times New Roman" w:ascii="Times New Roman" w:hAnsi="Times New Roman"/>
          <w:sz w:val="26"/>
          <w:szCs w:val="26"/>
        </w:rPr>
        <w:t xml:space="preserve">Филиала ОАО «МРСК Северо-Запада» «Архэнерго»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Style w:val="a4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70"/>
        <w:gridCol w:w="929"/>
        <w:gridCol w:w="931"/>
        <w:gridCol w:w="929"/>
        <w:gridCol w:w="932"/>
        <w:gridCol w:w="1097"/>
      </w:tblGrid>
      <w:tr>
        <w:trPr/>
        <w:tc>
          <w:tcPr>
            <w:tcW w:w="5070" w:type="dxa"/>
            <w:vMerge w:val="restart"/>
            <w:tcBorders/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наименование лагеря</w:t>
            </w:r>
          </w:p>
        </w:tc>
        <w:tc>
          <w:tcPr>
            <w:tcW w:w="4818" w:type="dxa"/>
            <w:gridSpan w:val="5"/>
            <w:tcBorders/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количество человек по сменам</w:t>
            </w:r>
          </w:p>
        </w:tc>
      </w:tr>
      <w:tr>
        <w:trPr/>
        <w:tc>
          <w:tcPr>
            <w:tcW w:w="5070" w:type="dxa"/>
            <w:vMerge w:val="continue"/>
            <w:tcBorders/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всег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ДОЛ «Зеленая поляна» 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ДОЛ «Орленок» Вельский район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0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ДОЛ «Мечтатель» Онежский район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13</w:t>
            </w:r>
          </w:p>
        </w:tc>
        <w:tc>
          <w:tcPr>
            <w:tcW w:w="931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0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алаточный лагерь «Школа патриотов» Котласский район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1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0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07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ДОЛ «Территория 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en-US" w:eastAsia="ru-RU" w:bidi="ar-SA"/>
              </w:rPr>
              <w:t>NEXT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: Малиновка» Устьянский район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1" w:type="dxa"/>
            <w:tcBorders>
              <w:bottom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2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>
              <w:bottom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ОЛ «Красный десант» Азовское море</w:t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7</w:t>
            </w:r>
          </w:p>
        </w:tc>
        <w:tc>
          <w:tcPr>
            <w:tcW w:w="929" w:type="dxa"/>
            <w:tcBorders>
              <w:top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ОЛ «Спутник» Азовское море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1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0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ОЛ Черноморское побережье («Архэнерго»)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1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4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0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ИТОГО: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1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0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3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обеспечение расходов по оплате стоимости набора продуктов питания в оздоровительных лагерях с дневным пребыванием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Style w:val="a4"/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18"/>
        <w:gridCol w:w="1418"/>
        <w:gridCol w:w="1014"/>
        <w:gridCol w:w="1882"/>
        <w:gridCol w:w="1139"/>
        <w:gridCol w:w="1702"/>
      </w:tblGrid>
      <w:tr>
        <w:trPr>
          <w:trHeight w:val="1178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наименование лагер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 xml:space="preserve">стоимость одного дня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(руб.)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кол-во дней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 xml:space="preserve">стоимость набора продуктов питания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 xml:space="preserve">за смену 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(руб.)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 xml:space="preserve">кол-во человек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планируемые расход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(руб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здоровительные лагеря с дневным пребыванием дет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1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8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 12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5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 236 168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/>
          <w:b/>
          <w:b/>
          <w:sz w:val="14"/>
          <w:szCs w:val="26"/>
        </w:rPr>
      </w:pPr>
      <w:r>
        <w:rPr>
          <w:rFonts w:ascii="Times New Roman" w:hAnsi="Times New Roman"/>
          <w:b/>
          <w:sz w:val="14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           Т.С.Сидоров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/>
          <w:color w:val="FF000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2a0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a02e9a"/>
    <w:rPr>
      <w:color w:val="0000FF"/>
      <w:u w:val="single"/>
    </w:rPr>
  </w:style>
  <w:style w:type="character" w:styleId="Style14" w:customStyle="1">
    <w:name w:val="Текст выноски Знак"/>
    <w:link w:val="BalloonText"/>
    <w:qFormat/>
    <w:rsid w:val="00c90e56"/>
    <w:rPr>
      <w:rFonts w:ascii="Tahoma" w:hAnsi="Tahoma" w:cs="Tahoma"/>
      <w:sz w:val="16"/>
      <w:szCs w:val="16"/>
    </w:rPr>
  </w:style>
  <w:style w:type="character" w:styleId="IntenseEmphasis">
    <w:name w:val="Intense Emphasis"/>
    <w:uiPriority w:val="21"/>
    <w:qFormat/>
    <w:rsid w:val="00ca5906"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76dea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476dea"/>
    <w:pPr>
      <w:ind w:right="-1050" w:hanging="0"/>
      <w:jc w:val="both"/>
    </w:pPr>
    <w:rPr>
      <w:sz w:val="28"/>
      <w:szCs w:val="20"/>
    </w:rPr>
  </w:style>
  <w:style w:type="paragraph" w:styleId="Formattext" w:customStyle="1">
    <w:name w:val="formattext"/>
    <w:qFormat/>
    <w:rsid w:val="00744c9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18"/>
      <w:lang w:val="ru-RU" w:eastAsia="ru-RU" w:bidi="ar-SA"/>
    </w:rPr>
  </w:style>
  <w:style w:type="paragraph" w:styleId="Headertext" w:customStyle="1">
    <w:name w:val="headertext"/>
    <w:qFormat/>
    <w:rsid w:val="00744c9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BodyText3">
    <w:name w:val="Body Text 3"/>
    <w:basedOn w:val="Normal"/>
    <w:qFormat/>
    <w:rsid w:val="009123ff"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link w:val="Style14"/>
    <w:qFormat/>
    <w:rsid w:val="00c90e56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3222a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f73f2f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rmalWeb">
    <w:name w:val="Normal (Web)"/>
    <w:basedOn w:val="Normal"/>
    <w:uiPriority w:val="99"/>
    <w:unhideWhenUsed/>
    <w:qFormat/>
    <w:rsid w:val="00591e77"/>
    <w:pPr>
      <w:spacing w:beforeAutospacing="1" w:afterAutospacing="1"/>
    </w:pPr>
    <w:rPr/>
  </w:style>
  <w:style w:type="paragraph" w:styleId="ConsPlusNormal" w:customStyle="1">
    <w:name w:val="ConsPlusNormal"/>
    <w:qFormat/>
    <w:rsid w:val="003968db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3968db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harChar" w:customStyle="1">
    <w:name w:val="Char Char"/>
    <w:basedOn w:val="Normal"/>
    <w:autoRedefine/>
    <w:qFormat/>
    <w:rsid w:val="00465e48"/>
    <w:pPr>
      <w:spacing w:before="0" w:after="160"/>
      <w:ind w:firstLine="720"/>
    </w:pPr>
    <w:rPr>
      <w:sz w:val="28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740e8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4BBCECDE477134497B4103ADE5D9A5357ABF8353CCEFA5268787C94147CE71FED57AB7B406A221EC2B1AG37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  <Pages>1</Pages>
  <Words>1455</Words>
  <Characters>8300</Characters>
  <CharactersWithSpaces>9736</CharactersWithSpaces>
  <Paragraphs>19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39:00Z</dcterms:created>
  <dc:creator>Admin</dc:creator>
  <dc:description/>
  <dc:language>en-US</dc:language>
  <cp:lastModifiedBy>Polzovatel</cp:lastModifiedBy>
  <cp:lastPrinted>2014-05-27T12:14:00Z</cp:lastPrinted>
  <dcterms:modified xsi:type="dcterms:W3CDTF">2014-05-27T12:14:00Z</dcterms:modified>
  <cp:revision>87</cp:revision>
  <dc:subject/>
  <dc:title>Организация летнего отдыха детей на территории Коно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