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одиннадцатой с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1 мая 2014 года                                                                                                               №  6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. Коноша,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работы по оздоровлению детей в летний период 201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слушав и обсудив информацию «Об организации работы по оздоровлению детей в летний период 2014 года», представленную начальником управления образования администрации муниципального образования «Коношский муниципальный район» Т.С. Сидорово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Информацию «Об организации работы по оздоровлению детей в летний период 2014 года» принять к свед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                                                                             О.Г. Реу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rPr/>
      </w:pPr>
      <w:r>
        <w:rPr>
          <w:b/>
        </w:rPr>
        <w:t>муниципального Совета                                                                                    А.А. Леушк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Скурихина Жанна Николаевна, 2-24-7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3:20:00Z</dcterms:created>
  <dc:creator>Юрист</dc:creator>
  <dc:description/>
  <cp:keywords/>
  <dc:language>en-US</dc:language>
  <cp:lastModifiedBy>Polzovatel</cp:lastModifiedBy>
  <cp:lastPrinted>2014-05-27T16:13:00Z</cp:lastPrinted>
  <dcterms:modified xsi:type="dcterms:W3CDTF">2014-05-27T12:13:00Z</dcterms:modified>
  <cp:revision>19</cp:revision>
  <dc:subject/>
  <dc:title/>
</cp:coreProperties>
</file>