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четыр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сентября 2014 года                                 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тогах подготовки образовате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ош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2014-2015 учебного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«Об итогах подготовки образовательных учреждений Коношского района к началу 2014-2015 учебного года», представленную начальником управления образования Сидоровой Т.С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ю  «Об итогах подготовки образовательных учреждений Коношского района к началу 2014-2015 учебного года»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формировании бюджета МО «Коношский муниципальный район» на 2015 год предусмотреть финансовые средства на подготовку образовательных учреждений к новому 2015-2016 учебному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ию по социальным вопросам и местному самоуправлению (председатель – Колобова Т.Е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Совета</w:t>
        <w:tab/>
        <w:t xml:space="preserve">                            </w:t>
        <w:tab/>
        <w:tab/>
        <w:tab/>
        <w:t xml:space="preserve">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4:00Z</dcterms:created>
  <dc:creator>Кокорина</dc:creator>
  <dc:description/>
  <cp:keywords/>
  <dc:language>en-US</dc:language>
  <cp:lastModifiedBy>Polzovatel</cp:lastModifiedBy>
  <cp:lastPrinted>2014-09-04T09:59:00Z</cp:lastPrinted>
  <dcterms:modified xsi:type="dcterms:W3CDTF">2014-09-04T05:59:00Z</dcterms:modified>
  <cp:revision>13</cp:revision>
  <dc:subject/>
  <dc:title>П Р О Е К Т </dc:title>
</cp:coreProperties>
</file>