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я образования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О «Коношский муниципальный район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ую четырнадцатую сесс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Совета 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тогах подготовки образовательных учреждений Коношского района к началу 2014-2015 учебного год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В целях подготовки образовательных учреждений Коношского района к началу 2014-2015 учебного года выполнены следующие мероприятия:</w:t>
      </w:r>
    </w:p>
    <w:tbl>
      <w:tblPr>
        <w:tblW w:w="96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1"/>
        <w:gridCol w:w="6404"/>
      </w:tblGrid>
      <w:tr>
        <w:trPr>
          <w:trHeight w:val="10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             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Выполненные  работы           </w:t>
            </w:r>
          </w:p>
        </w:tc>
      </w:tr>
      <w:tr>
        <w:trPr>
          <w:trHeight w:val="56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Ремонтные работы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оведён косметический ремонт в помещениях школы и СП  детских садах «Ручеёк» и «Родни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 ремонт огра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еозер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сметический ремонт классов, групповых помещений, актового зала, мест обще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созавод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ведён ремонт  в помещениях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оизведена установка ограждения вокруг здания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роено  новое крыльцо перед главным вхо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 частичный ремонт полов в кабинетах, коридо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Климо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полов в кабинетах, частичная покраска сте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сметический ремонт в СП детский сад «Земляничка»  (покраска полов, покраска стен пищеблока огнезащитной краско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 частичный ремонт кровли здания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стоков над вхо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 детский сад «Земляничка» постройка нового теневого наве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 детский сад «Земляничка»  заменены 2 крыльца у эвакуационных вых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П детский сад «Земляничка» частичная замена ДВП в групп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П детский сад «Земляничка» ремонт пола в старшей групп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П детский сад «Земляничка» частичная замена шифера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одюж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сметический ремонт помещений детский сад «Лу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ый ремонт крыши в СП детский сад « Лу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ый ремонт крыл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технологического оборудования на пищебло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старого игрового оборудования на участке СП детский сад « Лучик» и установка нов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теневого навеса и установка нового в СП детский сад «Лу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ущий  ремонт ограждения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 «Тавреньгская СОШ"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краска полов в здан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выполняется ремонт здания столовой (обшивка гипсокартоном, покраска, вставление новых дверей, установка оборудования, настил линолеума, подвод канализа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участка теплотрассы (170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котла в котельно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Ерц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спортивного з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потолков в коридорах здания № 2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краска пола в здан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ён линолеум в коридоре первого этажа здания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а покраска лестниц на второй этаж в зданиях №2,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ремонт ступенек лестницы зданий № 2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белка, покраска потолков и стен в СП Детский сад «Звёздо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ы перила на 2 эвакуационных выходах здания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 снегозащитный козырёк на эвакуационном выходе спортз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а входная дверь в здание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ремонтированы  мостки на территор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ён линолеум в коридоре 1 этажа здания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ы перила на 2 эвакуационных выходах здания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 снегозащитный козырёк на эвакуационном выходе спортз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а входная дверь в здание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ремонтированы  мостки на территор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ён линолеум в коридоре 1 этажа здания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о  30 оконных  стекла в здании № 2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ремонтирована стена перед компьютерным класс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  ремонт полов в туалете здания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роена деревянная площадка перед входом в здание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П детский сад «Звёздочка» отремонтирован забор и завали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П детский сад «Звёздочка» отремонтированы мос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хтом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оизведён  косметический ремонт зданий  основной  и начальной школы.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л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осметический ремонт классов, коридоров столовой, покраска полов, подбелка потол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ый косметический ремонт помещений СП детский сад «Улыб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ая покраска полов и побелка в помещении СП «Вандышская ООШ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оизведён косметический ремонт классов, коридоров, ст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веранды со стороны кух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ограждения в СП детский сад « Улыб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ая замена шиф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астичный ремонт мостовой к зданию СП «Вандышская ООШ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изведён  косметический ремонт здания  школы и детского сада.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Меленть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 покраска полов в шко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потолков в СП  детский сад «Ёло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заб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шская (В)СОШ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краска окон и полов в помещениях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тепление дверных проёмов запасного и главного выходов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зка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оизведён косметический ремонт пищебл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сметический ремонт лестничных клеток, центрального тамбура, групповых комн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монт огра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ройка новой песочницы на участке средней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ы калитк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Теремок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а частичная покраска стен, дверей, оконных блоков, по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смесителей в помещении пищеблока, старшей групп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огра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монт построек на игровых участках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Солнышко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а частичная покраска дверей, туалетных комнат, моечных, подокон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 Коношский РДДТ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ыполнена покраска стен в помещения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потол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пола в каб.№10,11,15, тренажерном зале, кабинете№1, в туале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а замена 3 оконных блока на ПВХ в коридоре, в учебном кабинете №1, туале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2 оконных бло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3 нижних венцов брус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перекрытий пола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оношская ДЮС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краска стен в спортивном зал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ён  ремонт настила при выходе на ко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ок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скрытие полов в тренажерном  и спортивном зале (частичная замена балок и полового покрытия)</w:t>
            </w:r>
          </w:p>
        </w:tc>
      </w:tr>
      <w:tr>
        <w:trPr>
          <w:trHeight w:val="56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Обеспечение пожарной безопасност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проверка противопожарной безопасн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изведена перезарядка и поверка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еозер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защитная обработка деревянных конструкций черда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рядка, поверка и ремонт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рка систем противопожарной защиты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созавод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изведена перезарядка  и поверка 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лены и проверены  пожарные выходы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 Климо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изведена перезарядка и поверка  огнетушите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лены  и проверены пожарные вых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П детский сад «Земляничка» произведена перезарядка огнетушителей 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одюж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изведена перезарядка и поверка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вод сигнала АПС на пульт централизованного наблю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о испытание внутренних электрических сетей и заземляющих устройств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 «Тавреньгская СОШ"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установка  АПС в здании стол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зарядка, поверка и ремонт огнетушителе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Ерц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изведена перезарядка  и поверка огнетушите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а площадка перед эвакуационным выходом здания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куплены знаки пожарной безопасност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хтом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ведена перезарядка и поверка  огнетушителей 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л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ведена перезарядка  и поверка огнетушите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рка пожарных кранов, пожарных лестн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ы  замеры сопротивления в здании столовой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ведена перезарядка  и поверка огнетушителей 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Мелентьев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перезарядка  и поверка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ры сопротивления изоляци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шская (В)СОШ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оизведена замена пожарного кр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о испытание пожарного водопров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изведена перезарядка и поверка огнетушите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зка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ытание внутреннего пожарного водопров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ен  ответственный  за пожарную безопас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перезарядка и поверка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Теремок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перезарядка  и поверка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учение работников пожарно - техническому  миниму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служивание АП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электрических выключателей, розеток (частичн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следование помещения электрощитово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Солнышко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изведена перезарядка  и поверка огнетуши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проверка качества огнезащитной обработки чердака, огнезащитного лака в фойе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 Коношский РДДТ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а электрическая проводка, установлено  8 светильников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оношская ДЮС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оизведена перезарядка  и поверка огнетушителей </w:t>
            </w:r>
          </w:p>
        </w:tc>
      </w:tr>
      <w:tr>
        <w:trPr>
          <w:trHeight w:val="56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Обеспечение санитарно-гигиенических требовани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созавод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реустановлены мойки в столово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зка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ы мойки -5 шт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ены смесители -6 шт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ы фильтры для в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ы комплекты постельного белья- 82 шту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а посуда для пищеблока и групп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Ерц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ы два  новых унитаза в туалете здания №3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Теремок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заменена эмалированная  (кастрюля, блюдо), столовая пос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спецодеж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мягкого инвентар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замена  унитазов в 2 группах, в медицинском кабинете .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Солнышко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подводка горячей воды в медицинский кабинет,  установлен водонагреватель на 80 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ищеблоке заменён   водонагреватель на 100 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моечных ваннах для  мытья посуды установлены смесители с душевой насадкой – 7 шт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подводка горячей воды в 6 группах к ваннам для мытья посуды и к детским ракови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группах дополнительно установлены 6 водонагревателей на 80 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ы и установлены на пищеблоке: 2 ванны для  мытья кухонной посуды, стол со   встроенной ванной для разделки мяса, рыбы, стол для разделки куры, установлен стеклопакет, установлена дверь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оношский РДДТ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хождение периодических медицинских осмотров сотрудников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П детский сад «Ручеёк»  произведён ремонт печ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созавод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чистка и ремонт котлов в коте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крыта крыша коте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 косметический ремонт котельной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 Климо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проверка котлов в котельно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одюж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заготовка топливных дров в прачечную СП детский сад « Лучик»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 «Тавреньгская СОШ"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ремонт кот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косметический ремонт в котельной   (побелка)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Ерц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едётся распиловка д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ланирована промывка системы теплоснабжения здания №2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хтом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упило дров для отопления зданий основной и начальной школы  120 м. куб.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л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а  поверка  теплосчётчика  в здан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 установка  теплосчётчика  в здании спортз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в СП детский сад «Улыбка» частичная замена труб в кочегарке (сварочные работы),  ремонт ручного насоса,  промывка системы отопления, покраска котлов, чистка трубы и кот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П « Вандышская ООШ»  произведены замеры сопротивления в котельной, поверка манометров, чистка котлов, косметический ремонт котельной, устранение течи в системе отопления в школе (сварочные работы)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Меленть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 косметический ремонт в коте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тка и побелка кот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рка манометров и термомет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ётся распиловка дров</w:t>
            </w:r>
          </w:p>
        </w:tc>
      </w:tr>
      <w:tr>
        <w:trPr>
          <w:trHeight w:val="56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Благоустройство территори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уборка территори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еозер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 покос тр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чистка канав от зимнего мус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ыпка дороги шлаком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Теремок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покос тр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на песка в песочницах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л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адка рассады цветов вокруг здания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тка туалетов, выгребных ям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лимо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 покос травы возле здания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ён  покос травы в СП детский сад «Земляничка», проведён суббот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ношская О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кошена и убрана трава вокруг зданий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Меленть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воз ЖБО (чистка туале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шена трава на территории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шская (В)СОШ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чищена выгребная я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кошена трава на территор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бран мусор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зка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зён песок для песочниц и отсыпки отдельных участков на игровых площадк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Солнышко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участке разработан огород (выделена грядка с лекарственными трав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о место для организации питьевого режима – кафе в форме корабля «Причал дет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 уголок для отдыха – арт мастерская   «Цветные ладош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а экологическая тропа  «По маршрутам мудрого аиста» - установлены стенд с картой - схемой участка, с выделением объектов для наблюдений с детьми; указатели, таблички с названиями, правилами поведения на природе.</w:t>
            </w:r>
          </w:p>
        </w:tc>
      </w:tr>
      <w:tr>
        <w:trPr>
          <w:trHeight w:val="56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Приобретение оборуд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азка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тская мебель для группы раннего возраста</w:t>
            </w:r>
          </w:p>
        </w:tc>
      </w:tr>
      <w:tr>
        <w:trPr>
          <w:trHeight w:val="2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Теремок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а стиральная машина-автом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гровая мебель «Радуг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а компьютерная техника (компьютер и принте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ран потолочный, кронштейн для мультимедиа, ноутбук в музыкальный з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розильник  «Сара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сы электронные (склад продукт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вающие игры для проведения занятий с детьми</w:t>
            </w:r>
          </w:p>
        </w:tc>
      </w:tr>
      <w:tr>
        <w:trPr>
          <w:trHeight w:val="566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Подготовка к отопительному сезону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созавод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изведена чистка котлов в коте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рка манометров и термометров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лимо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а чистка котлов в коте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рка манометров и термометров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одюж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готовка топливных дров в прачечную СП детский сад  «Лучик»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Ерц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ётся  распиловка дров для отопления СП Детский сад «Звёздо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планирована промывка системы теплоснабжения здания №2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хтом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упило дров для отопления зданий основной и начальной школы 120 м. куб.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олош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рка теплосчётчиков в здании школ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теплосчётчика в здании спортза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П детский сад «Улыбка»  промывка системы отоп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тка котлов и тру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СП «Вандышская ООШ» произведены замеры сопротивления в котельной, поверка манометров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Мелентьев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рка манометров и термомет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ётся распиловка дров для отопления школы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Тавреньгская СОШ»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рка манометров и термомет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ётся распиловка дров для отопления 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тка котлов и тру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 основании Распоряжения администрации муниципального образования «Коношский муниципальный район» от 26 мая 2014 года  № 200-р «О подготовке  образовательных учреждений к новому 2014-2015 учебному году»,  приёмка образовательных учреждений  Коношского района пройдёт с 12 августа 2014 года по 19 августа 2014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бследование будет проведено комиссией в составе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С.А. Захаров, заместитель Главы администрации МО «Коношский                      муниципальный район» по социальным вопросам, председател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Т.С. Сидорова, начальник управления образования администрации МО «Коношский муниципальный район», заместитель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.В.Черных,  ведущий специалист управления образования администрации МО «Коношский муниципальный район», член комиссии по обследованию и  приемке образовате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М.Н.Соболев, начальник отдела УУП и ПДН ОМВД России по Коношскому району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-    </w:t>
      </w:r>
      <w:r>
        <w:rPr>
          <w:sz w:val="26"/>
          <w:szCs w:val="26"/>
        </w:rPr>
        <w:t>Сотрудник территориального отдела Роспотребнадзора 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И.Ю. Черноусов начальник ОНД Коношского района (по согласованию).</w:t>
      </w:r>
    </w:p>
    <w:p>
      <w:pPr>
        <w:pStyle w:val="Normal"/>
        <w:spacing w:before="0" w:after="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</w:t>
      </w:r>
    </w:p>
    <w:p>
      <w:pPr>
        <w:pStyle w:val="Normal"/>
        <w:spacing w:before="0" w:after="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я образования                                                                    Т.С.Сидор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19:00Z</dcterms:created>
  <dc:creator>Admin</dc:creator>
  <dc:description/>
  <cp:keywords/>
  <dc:language>en-US</dc:language>
  <cp:lastModifiedBy>Polzovatel</cp:lastModifiedBy>
  <cp:lastPrinted>2014-08-19T10:12:00Z</cp:lastPrinted>
  <dcterms:modified xsi:type="dcterms:W3CDTF">2014-08-19T06:19:00Z</dcterms:modified>
  <cp:revision>34</cp:revision>
  <dc:subject/>
  <dc:title>ИНФОРМАЦИЯ</dc:title>
</cp:coreProperties>
</file>