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четырнадцатой 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3 сентября 2014 года                                                                                                №  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. Коноша Архангель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срочном прекращении полномочий депутата муниципальн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ятого созыв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Коношский муниципальный район» по избирательному округу № 1 «Северный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киной Людмилы Сергеев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на основании личного заявления депутата муниципального Совета пятого созыва муниципального образования «Коношский муниципальный район» - Уткиной Л.С. от 26 августа 2014 год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Совет  </w:t>
      </w:r>
      <w:r>
        <w:rPr>
          <w:b/>
          <w:sz w:val="24"/>
          <w:szCs w:val="24"/>
        </w:rPr>
        <w:t>Р Е Ш А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4"/>
          <w:szCs w:val="24"/>
        </w:rPr>
        <w:t>Полномочия депутата муниципального Совета пятого созыва муниципального образования «Коношский муниципальный район»</w:t>
        <w:tab/>
        <w:t xml:space="preserve"> по избирательному округу № 1 «Северный», Уткиной Людмилы Сергеевны, считать прекращенными досрочно в связи с поступлением на муниципальную служб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Коношскую территориальную избирательную комиссию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образования                                                                               О.Г. Реу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седате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9:00Z</dcterms:created>
  <dc:creator>Валера</dc:creator>
  <dc:description/>
  <cp:keywords/>
  <dc:language>en-US</dc:language>
  <cp:lastModifiedBy>Polzovatel</cp:lastModifiedBy>
  <cp:lastPrinted>2014-09-04T09:23:00Z</cp:lastPrinted>
  <dcterms:modified xsi:type="dcterms:W3CDTF">2014-09-04T05:23:00Z</dcterms:modified>
  <cp:revision>14</cp:revision>
  <dc:subject/>
  <dc:title>проект</dc:title>
</cp:coreProperties>
</file>