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етыр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3 сентября 2014  года                                                                                                     №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секретаря муниципального Сов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«Коношский муниципальный район» пято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о статьей 18 Устава муниципального образования «Коношский муниципальный район», статьей 27 Регламента муниципального Совета муниципального образования «Коношский муниципальный район»,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Избрать секретарем муниципального Совета муниципального образования «Коношский муниципальный район» пятого созыва Шилову Светлану Геннадьевну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5820" w:leader="none"/>
        </w:tabs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Председатель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муниципального Совета                                                                                    А.А.Леушкин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11:00Z</dcterms:created>
  <dc:creator>Boss</dc:creator>
  <dc:description/>
  <cp:keywords/>
  <dc:language>en-US</dc:language>
  <cp:lastModifiedBy>Polzovatel</cp:lastModifiedBy>
  <cp:lastPrinted>2014-09-04T09:30:00Z</cp:lastPrinted>
  <dcterms:modified xsi:type="dcterms:W3CDTF">2014-09-04T05:30:00Z</dcterms:modified>
  <cp:revision>4</cp:revision>
  <dc:subject/>
  <dc:title>                                                                                                                  Проект</dc:title>
</cp:coreProperties>
</file>