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четыр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от 03 сентября 2014 года                                                                                              № 9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муниципального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 образования «Коношский муниципальный район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 26 декабря 2012 года № 345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рограмме комплексного социально-экономического развит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3-2015 годы»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ый  Совет  </w:t>
      </w:r>
      <w:r>
        <w:rPr>
          <w:b/>
          <w:szCs w:val="28"/>
        </w:rPr>
        <w:t>Р Е Ш А Е Т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 решение муниципального Совета от 26 декабря 2012 года № 345, 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Мероприятия Программы комплексного социально-экономического развития муниципального образования «Коношский муниципальный район» на 2013 -2015 годы, следует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В раздел </w:t>
      </w:r>
      <w:r>
        <w:rPr>
          <w:szCs w:val="28"/>
          <w:lang w:val="en-US"/>
        </w:rPr>
        <w:t>VI</w:t>
      </w:r>
      <w:r>
        <w:rPr>
          <w:szCs w:val="28"/>
        </w:rPr>
        <w:t xml:space="preserve"> «Ресурсное обеспечение Программы внести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торой абзац следует читать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финансовых ресурсов, необходимых для реализации Программы за счет всех источников финансирования в 2013-2015 гг., составит 1912244,5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ретий абзац следует читать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ных мероприятий предполагается за счет средств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ого бюджета –  250500,3 тыс. рублей,(13,10 %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ого бюджета –  1007798,27 тыс. рублей, (52,70 %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стного бюджета –  218790,80  тыс. рублей, (11,44 %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поселений –  12990,31  тыс. рублей, (0,68 %)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бюджетных источников – 422164,87 тыс. рублей, (22,08 %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Контроль за исполнением настоящего решения возложить на комиссию по вопросам бюджета, финансов и межбюджетных отношений (председатель - В.Б. Чучман) и заместителя начальника управления инвестиций и развития инфраструктуры района МО «Коношский муниципальный район» Безденежных Н.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                                                       О.Г. Реутов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rPr/>
      </w:pPr>
      <w:r>
        <w:rPr>
          <w:b/>
          <w:szCs w:val="28"/>
        </w:rPr>
        <w:t xml:space="preserve">Муниципального Совета                                                            А.А. Леушкин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4:00Z</dcterms:created>
  <dc:creator>*</dc:creator>
  <dc:description/>
  <cp:keywords/>
  <dc:language>en-US</dc:language>
  <cp:lastModifiedBy>Polzovatel</cp:lastModifiedBy>
  <cp:lastPrinted>2014-09-04T13:35:00Z</cp:lastPrinted>
  <dcterms:modified xsi:type="dcterms:W3CDTF">2014-09-04T09:38:00Z</dcterms:modified>
  <cp:revision>14</cp:revision>
  <dc:subject/>
  <dc:title>«КОНОШСКИЙ МУНИЦИПАЛЬНЫЙ РАЙОН»</dc:title>
</cp:coreProperties>
</file>