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четырнадца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3 сентября 2014  года                                                                                                     № 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тесте прокурора  Коно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Федеральным законом от 06 октября 2003 года № 131-ФЗ «Об общих принципах организации местного самоуправления  в Российской Федерации», Бюджетным кодексом Российской Федерации, Уставом муниципального образования «Коношский муниципальный район», в соответствии с Регламентом муниципального Совета 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Протест прокурора Коношского района от 30 мая 2014 года на решение муниципального Совета  МО «Коношский муниципальный район» № 292 от 21 марта 2012 года  «Об утверждении Положения о бюджетном процессе в муниципальном образовании «Коношский муниципальный район» удовлетворить в полном объеме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стоящее реш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   О.Г. Реу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 А.А. Леу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0:00Z</dcterms:created>
  <dc:creator>Boss</dc:creator>
  <dc:description/>
  <cp:keywords/>
  <dc:language>en-US</dc:language>
  <cp:lastModifiedBy>Polzovatel</cp:lastModifiedBy>
  <cp:lastPrinted>2014-09-04T11:03:00Z</cp:lastPrinted>
  <dcterms:modified xsi:type="dcterms:W3CDTF">2014-09-04T07:03:00Z</dcterms:modified>
  <cp:revision>8</cp:revision>
  <dc:subject/>
  <dc:title>                                                                                                                  Проект</dc:title>
</cp:coreProperties>
</file>