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ырнадцат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сентября 2014  года                                                                             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мущества, передаваемого из собственности муниципального образования «Коношский муниципальный район», в собственность муниципального образования «Подюж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дательством Российской Федерации, Архангельской области, Уставом МО «Коношский муниципальный район», на основании ходатайства Главы МО «Подюжско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еречень имущества, передаваемого из собственности муниципального образования «Коношский муниципальный район», в собственность муниципального образования «Подюжское», согласно приложению № 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экономической политике, собственности и предпринимательству (председатель – А.И. Сосновск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О. 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</w:t>
        <w:tab/>
        <w:tab/>
        <w:tab/>
        <w:tab/>
        <w:tab/>
        <w:tab/>
        <w:t>А. А. Ле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12:00Z</dcterms:created>
  <dc:creator>Boss</dc:creator>
  <dc:description/>
  <cp:keywords/>
  <dc:language>en-US</dc:language>
  <cp:lastModifiedBy>Polzovatel</cp:lastModifiedBy>
  <cp:lastPrinted>2014-09-04T13:50:00Z</cp:lastPrinted>
  <dcterms:modified xsi:type="dcterms:W3CDTF">2014-09-04T09:50:00Z</dcterms:modified>
  <cp:revision>4</cp:revision>
  <dc:subject/>
  <dc:title>                                                                                                                  Проект</dc:title>
</cp:coreProperties>
</file>