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четыр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3 сентября 2014 года            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одготовке к отопительному сезону 2014-2015гг. </w:t>
      </w:r>
    </w:p>
    <w:p>
      <w:pPr>
        <w:pStyle w:val="Normal"/>
        <w:jc w:val="center"/>
        <w:rPr/>
      </w:pPr>
      <w:r>
        <w:rPr>
          <w:b/>
        </w:rPr>
        <w:t xml:space="preserve">объектов энергетики и жилищно – коммунального хозяй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униципальному образованию «Коношский муниципальный район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Заслушав и обсудив информацию о подготовке объектов энергетики и жилищно-коммунального хозяйства к работе в отопительный сезон 2014-2015 гг. по муниципальному образованию «Коношский муниципальный район», представленную Серовым С.В., Первым заместителем Главы администрации МО «Коношский муниципальный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нформацию о подготовке объектов энергетики и жилищно-коммунального хозяйства к работе в отопительный сезон 2014-2015 гг. по муниципальному образованию «Коношский муниципальный район», представленную С.В. Серовым, Первым заместителем Главы администрации МО «Коношский муниципальный район», принять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упредить глав муниципальных образований  о персональной ответственности за подготовку объектов энергетики и ЖКХ к отопительному периоду 2014-2015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овать главам поселений: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  <w:u w:val="single"/>
        </w:rPr>
        <w:t xml:space="preserve">до 01 сентября 2014 года: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decimal" w:pos="180" w:leader="none"/>
          <w:tab w:val="left" w:pos="851" w:leader="none"/>
        </w:tabs>
        <w:ind w:left="1800" w:hanging="94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беспечить готовность к отопительному периоду:</w:t>
      </w:r>
    </w:p>
    <w:p>
      <w:pPr>
        <w:pStyle w:val="ConsPlusNormal"/>
        <w:widowControl/>
        <w:tabs>
          <w:tab w:val="clear" w:pos="708"/>
          <w:tab w:val="decimal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объектов </w:t>
      </w:r>
      <w:r>
        <w:rPr>
          <w:rFonts w:cs="Times New Roman" w:ascii="Times New Roman" w:hAnsi="Times New Roman"/>
          <w:sz w:val="24"/>
          <w:szCs w:val="24"/>
        </w:rPr>
        <w:t>ТЭК и ЖК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х на территориях поселений, – в соответствии с жилищным законодательством, законодательством об энергосбережении и о повышении энергетической эффективности;</w:t>
      </w:r>
    </w:p>
    <w:p>
      <w:pPr>
        <w:pStyle w:val="ConsPlusNormal"/>
        <w:widowControl/>
        <w:tabs>
          <w:tab w:val="clear" w:pos="708"/>
          <w:tab w:val="decimal" w:pos="0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муниципального жилищного фонда – </w:t>
      </w:r>
      <w:r>
        <w:rPr>
          <w:rFonts w:cs="Times New Roman" w:ascii="Times New Roman" w:hAnsi="Times New Roman"/>
          <w:sz w:val="24"/>
          <w:szCs w:val="24"/>
        </w:rPr>
        <w:t>в соответствии с Правилами  и нормами технической эксплуатации жилищного фонда, утвержденными постановлением Госстроя России от 27 сентября 2003 года № 170;</w:t>
      </w:r>
    </w:p>
    <w:p>
      <w:pPr>
        <w:pStyle w:val="ConsPlusNormal"/>
        <w:widowControl/>
        <w:tabs>
          <w:tab w:val="clear" w:pos="708"/>
          <w:tab w:val="decimal" w:pos="180" w:leader="none"/>
        </w:tabs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3.2. Оформить акты проверки и паспорта готовности теплоснабжающих </w:t>
        <w:br/>
        <w:t xml:space="preserve">и теплосетевых организаций, потребителей тепловой энергии к работе </w:t>
        <w:br/>
        <w:t>в осенне-зимний период в сроки, установленные нормативными правовыми актами федеральных органов исполнительной власти;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ab/>
        <w:t>3.3. Представлять  в срок до ноября 2014 года (на 1-е и 15-е число</w:t>
      </w:r>
      <w:r>
        <w:rPr>
          <w:rFonts w:cs="Times New Roman" w:ascii="Times New Roman" w:hAnsi="Times New Roman"/>
          <w:sz w:val="24"/>
          <w:szCs w:val="24"/>
        </w:rPr>
        <w:t xml:space="preserve"> каждого месяца) в отдел архитектуры, строительства, ТЭК,  ЖКХ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по форме федерального государственного статистического наблюдения № 1-ЖКХ (зима) «Сведения о подготовке жилищно-коммунального хозяйства к работе в зимних условиях»,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недельно сведения о создании запасов котельного топлива в поселениях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decimal" w:pos="18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:</w:t>
      </w:r>
    </w:p>
    <w:p>
      <w:pPr>
        <w:pStyle w:val="ConsPlusNormal"/>
        <w:widowControl/>
        <w:tabs>
          <w:tab w:val="clear" w:pos="708"/>
          <w:tab w:val="decimal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инансирование муниципальных учреждений в объемах, достаточных для оплаты коммунальных услуг, не допуская образования задолженности перед организациями жилищно-коммунального хозяйства;</w:t>
      </w:r>
    </w:p>
    <w:p>
      <w:pPr>
        <w:pStyle w:val="ConsPlusNormal"/>
        <w:widowControl/>
        <w:tabs>
          <w:tab w:val="clear" w:pos="708"/>
          <w:tab w:val="decimal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муниципального правового акта, устанавливающего порядок действий по ликвидации аварийных ситуаций на объектах ТЭК и ЖКХ, находящихся в муниципальной собственности;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практических тренировок с персоналом организаций топливно-энергетического комплекса и жилищно-коммунального хозяйства (далее – организации ТЭК и ЖКХ), находящихся </w:t>
        <w:br/>
        <w:t>в муниципальной собственности, по предотвращению выхода из строя оборудования указанных объектов при аварийных и нештатных ситуациях;</w:t>
      </w:r>
    </w:p>
    <w:p>
      <w:pPr>
        <w:pStyle w:val="ConsPlusNormal"/>
        <w:widowControl/>
        <w:tabs>
          <w:tab w:val="clear" w:pos="708"/>
          <w:tab w:val="decimal" w:pos="18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нергосберегающих мероприятий в муниципальном жилищном фонде, в муниципальных учреждениях и на объектах коммунального хозяйства, находящихся в муниципальной собственности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5. Контроль за исполнением настоящего решения возложить на Комиссию по экономической политике, собственности и предпринимательству (председатель - А.И. Сосновский), первого заместителя Главы администрации С.В. Серова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6.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                       О.Г. Реутов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готовила: Деревянко В.Н., ведущий специалист отдела архитектуры, строительства, ТЭК и ЖК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49:00Z</dcterms:created>
  <dc:creator>Смирнов</dc:creator>
  <dc:description/>
  <cp:keywords/>
  <dc:language>en-US</dc:language>
  <cp:lastModifiedBy>Polzovatel</cp:lastModifiedBy>
  <cp:lastPrinted>2014-08-18T14:13:00Z</cp:lastPrinted>
  <dcterms:modified xsi:type="dcterms:W3CDTF">2014-08-18T10:15:00Z</dcterms:modified>
  <cp:revision>4</cp:revision>
  <dc:subject/>
  <dc:title>МУНИЦИПАЛЬНОЕ ОБРАЗОВАНИЕ</dc:title>
</cp:coreProperties>
</file>