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9 октября 2014  года                                                                                                    №  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 октября 2003 года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 26 июня 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ый Прогнозный план приватизации муниципального имущества на 2015 год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Комиссию по экономической политике, собственности и предпринимательству (председатель- Сосновский А.И.), Комитет по управлению муниципальным имуществом и земельным ресурсам администрации МО «Коношский муниципальный район» (председатель – Макшанов В.С.).</w:t>
      </w:r>
    </w:p>
    <w:p>
      <w:pPr>
        <w:pStyle w:val="Normal"/>
        <w:ind w:firstLine="708"/>
        <w:jc w:val="both"/>
        <w:rPr/>
      </w:pPr>
      <w:r>
        <w:rPr/>
        <w:t>3. Решение вступает в силу с 01 января 2015 года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                   О.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  А.А. Леушкин</w:t>
      </w:r>
    </w:p>
    <w:p>
      <w:pPr>
        <w:pStyle w:val="Normal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ятнадцатой (очередной) сессии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29.10.2014 года №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268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(кв. м), вид строитель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, (тыс. руб. (без учета НДС)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ый комплекс бывшего ККЗ ( здание щитовой, расположенное по адресу: Архангельская область, Коношский район, п. Коноша, ул. Первомайская, д. 44, строение 11;</w:t>
            </w:r>
          </w:p>
          <w:p>
            <w:pPr>
              <w:pStyle w:val="Normal"/>
              <w:jc w:val="both"/>
              <w:rPr/>
            </w:pPr>
            <w:r>
              <w:rPr/>
              <w:t>- здание административно-бытового корпуса с земельным участком, расположенное по адресу: Архангельская область, Коношский район, п. Коноша, ул. Первомайская, д. 44, строение 9;</w:t>
            </w:r>
          </w:p>
          <w:p>
            <w:pPr>
              <w:pStyle w:val="Normal"/>
              <w:jc w:val="both"/>
              <w:rPr/>
            </w:pPr>
            <w:r>
              <w:rPr/>
              <w:t>- здание аккумуляторной с земельным участком, расположенное по адресу: Архангельская область, Коношский район, п. Коноша, ул. Первомайская, д. 44, строение 10;</w:t>
            </w:r>
          </w:p>
          <w:p>
            <w:pPr>
              <w:pStyle w:val="Normal"/>
              <w:jc w:val="both"/>
              <w:rPr/>
            </w:pPr>
            <w:r>
              <w:rPr/>
              <w:t>- здание котельной с земельным участком, расположенное по адресу: Архангельская область, Коношский район, п. Коноша, ул. Первомайская, д. 44, строение 12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Коношский район, МО «Коношск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оноша,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ом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1 кв. м.,</w:t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Коношский район, МО «Подюжское»  п. Норме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 кв. м., кирп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35:00Z</dcterms:created>
  <dc:creator>Макшанов </dc:creator>
  <dc:description/>
  <cp:keywords/>
  <dc:language>en-US</dc:language>
  <cp:lastModifiedBy>Polzovatel</cp:lastModifiedBy>
  <cp:lastPrinted>2014-11-05T12:53:00Z</cp:lastPrinted>
  <dcterms:modified xsi:type="dcterms:W3CDTF">2014-11-05T08:56:00Z</dcterms:modified>
  <cp:revision>11</cp:revision>
  <dc:subject/>
  <dc:title>                                                                                                                  Проект</dc:title>
</cp:coreProperties>
</file>