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ят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октября 2014  года                                     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ередаваемого из собственности муниципального образования «Коношский муниципальный район», в собственность муниципального образования «Подюж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дательством Российской Федерации, Архангельской области, Уставом МО «Коношский муниципальный район» и на основании ходатайства Главы МО «Подюжс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имущества, передаваемого из собственности муниципального образования «Коношский муниципальный район», в собственность муниципального образования «Подюжское», согласно приложению №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на председателя Комитета по управлению муниципальным имуществом и земельными ресурсами В.С. Макша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</w:t>
        <w:tab/>
        <w:tab/>
        <w:tab/>
        <w:tab/>
        <w:tab/>
        <w:tab/>
        <w:t>А. А. Ле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33:00Z</dcterms:created>
  <dc:creator>Boss</dc:creator>
  <dc:description/>
  <cp:keywords/>
  <dc:language>en-US</dc:language>
  <cp:lastModifiedBy>Polzovatel</cp:lastModifiedBy>
  <cp:lastPrinted>2014-11-05T15:36:00Z</cp:lastPrinted>
  <dcterms:modified xsi:type="dcterms:W3CDTF">2014-11-05T11:38:00Z</dcterms:modified>
  <cp:revision>6</cp:revision>
  <dc:subject/>
  <dc:title>                                                                                                                  Проект</dc:title>
</cp:coreProperties>
</file>