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4"/>
          <w:szCs w:val="24"/>
        </w:rPr>
        <w:t>Р Е Ш Е Н И 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надцатой сессии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т  29 октября 2014 года                                                                                               № 100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0" w:name="OLE_LINK8"/>
      <w:bookmarkStart w:id="1" w:name="OLE_LINK7"/>
      <w:r>
        <w:rPr>
          <w:b/>
          <w:sz w:val="24"/>
          <w:szCs w:val="24"/>
        </w:rPr>
        <w:t xml:space="preserve">«О создании условия для развития предпринимательства (малого бизнеса) 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МО «Коношский муниципальный район» </w:t>
      </w:r>
      <w:bookmarkEnd w:id="0"/>
      <w:bookmarkEnd w:id="1"/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 обсудив информацию «О создании условий для развития предпринимательства (малого бизнеса) на территории муниципального образования «Коношский муниципальный район», представленную начальником управления инвестиций и развития инфраструктуры района В.М. Ливке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 Совет  </w:t>
      </w:r>
      <w:r>
        <w:rPr>
          <w:b/>
          <w:sz w:val="24"/>
          <w:szCs w:val="24"/>
        </w:rPr>
        <w:t>Р Е Ш А Е Т 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«О создании условия для развития предпринимательства (малого бизнеса) на территории МО «Коношский муниципальный район», представленную начальником управления инвестиций и развития инфраструктуры района В.М. Ливк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нять к свед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комиссию по экономической политики, собственности и предпринимательству (председатель А.И.Сосновский) и начальника управления инвестиций и развития инфраструктуры района  В.М. Ливк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в силу со дня его подписания.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                                                                             О.Г. 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едседат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овета       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6" w:hanging="6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24:00Z</dcterms:created>
  <dc:creator>*</dc:creator>
  <dc:description/>
  <cp:keywords/>
  <dc:language>en-US</dc:language>
  <cp:lastModifiedBy>Polzovatel</cp:lastModifiedBy>
  <cp:lastPrinted>2014-11-05T13:15:00Z</cp:lastPrinted>
  <dcterms:modified xsi:type="dcterms:W3CDTF">2014-11-05T09:16:00Z</dcterms:modified>
  <cp:revision>8</cp:revision>
  <dc:subject/>
  <dc:title>«КОНОШСКИЙ МУНИЦИПАЛЬНЫЙ РАЙОН»</dc:title>
</cp:coreProperties>
</file>