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</w:t>
      </w:r>
    </w:p>
    <w:p>
      <w:pPr>
        <w:pStyle w:val="Normal"/>
        <w:spacing w:lineRule="atLeast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</w:t>
      </w:r>
    </w:p>
    <w:p>
      <w:pPr>
        <w:pStyle w:val="Normal"/>
        <w:spacing w:lineRule="atLeast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состоянии здравоохранения на территории муниципального образования «Коношский муниципальный район»</w:t>
      </w:r>
    </w:p>
    <w:p>
      <w:pPr>
        <w:pStyle w:val="Normal"/>
        <w:spacing w:lineRule="atLeast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 - Главный врач  ГБУЗ Архангельской области  «Коношская центральная районная больница» – Шабалина Екатерина Витальевна</w:t>
      </w:r>
    </w:p>
    <w:p>
      <w:pPr>
        <w:pStyle w:val="Normal"/>
        <w:spacing w:lineRule="atLeast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я (+ 6 мес. 2014)</w:t>
      </w:r>
    </w:p>
    <w:p>
      <w:pPr>
        <w:pStyle w:val="ListParagraph"/>
        <w:spacing w:lineRule="atLeast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370"/>
        <w:gridCol w:w="1371"/>
        <w:gridCol w:w="1370"/>
        <w:gridCol w:w="2104"/>
        <w:gridCol w:w="1559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хангельская область (без НА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месяце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г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9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7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(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6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,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,3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здравоохранения Коношского района представлена:</w:t>
      </w:r>
    </w:p>
    <w:p>
      <w:pPr>
        <w:pStyle w:val="Normal"/>
        <w:suppressAutoHyphens w:val="tru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улаторно-поликлиническая помощь – 455 посещений в смену,</w:t>
      </w:r>
    </w:p>
    <w:p>
      <w:pPr>
        <w:pStyle w:val="Normal"/>
        <w:suppressAutoHyphens w:val="true"/>
        <w:spacing w:lineRule="atLeast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клиникой мощностью 310 посещений в смену,</w:t>
      </w:r>
    </w:p>
    <w:p>
      <w:pPr>
        <w:pStyle w:val="Normal"/>
        <w:suppressAutoHyphens w:val="tru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углосуточным  стационаром на 105 коек (терапевтические - 40, гинекологические - 9,хирургические- 26, педиатрические-10, акушерские-10, инфекционные – 10);</w:t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а работа дневного стационара при поликлинике и  поликлинических отделениях Подюжском, Тавреньгском, Волошском; развернуто  29 коек (17 коек в ЦРБ, по 4 койки в поликлинических отделениях. </w:t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:</w:t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шское поликлиническое отделение;</w:t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рцевское поликлиническое отделение;</w:t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южское поликлиническое отделение;</w:t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вреньгское поликлиническое отделение;</w:t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 фельдшерско - акушерских пунктов ( далее- ФАП).  </w:t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ы</w:t>
      </w:r>
    </w:p>
    <w:p>
      <w:pPr>
        <w:pStyle w:val="ListParagraph"/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омплектованность врачебных должностей составляет 89,0% (штатным расписанием предусмотрено 66,0 должностей, занято – 58,75). Работает 42 врача. Коэффициент совместительства – 1,3. </w:t>
      </w:r>
    </w:p>
    <w:p>
      <w:pPr>
        <w:pStyle w:val="ListParagraph"/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должностями средних медицинских работников составляет 92,2% (штатным расписанием предусмотрено 215,25 должности, занято – 199,75), среднесписочная численность 160 средних медицинских работников. Коэффициент совместительства – 1,2.</w:t>
      </w:r>
    </w:p>
    <w:p>
      <w:pPr>
        <w:pStyle w:val="ListParagraph"/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в больницу принято на работу 8 врачей, из них 3 молодых специалиста (врач - акушер-гинеколог, 2 врача хирурга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уволено 6 врачей, из них 4 человека в связи с выходом на пенсию, 2 человека – прочие причины. В    2013 году принято на работу 10 средних медицинских работников (из них 3 человека – молодые специалисты), 19 средних медицинских работников уволились: 3 по собственному желанию, в связи с выходом на пенсию 16 человек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прибыло 2 врача (врач-стоматолог, врач-отоларинголог); уволено 3 человека, в том числе с выходом на пенсию. Принято средних медицинских работников – 3, уволено – 7, из них 3 по собственному желанию, 4 с выходом на пенсию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ансий врачей –16, вакансий средних медицинских работников -14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словиях целевой контрактной подгото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БОУ ВПО «Северный государственный медицинский университет» </w:t>
      </w:r>
      <w:r>
        <w:rPr>
          <w:rFonts w:cs="Times New Roman" w:ascii="Times New Roman" w:hAnsi="Times New Roman"/>
          <w:sz w:val="28"/>
          <w:szCs w:val="28"/>
        </w:rPr>
        <w:t>по направлению больницы обучается 11 студентов разных курсов с обязательством трудоустройства в данное учреждение, с 2014 года обучается в интернатуре  1 человек по специальности «Хирургия».</w:t>
      </w:r>
    </w:p>
    <w:p>
      <w:pPr>
        <w:pStyle w:val="Normal"/>
        <w:spacing w:lineRule="atLeast" w:line="3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совершенствования работы по трудоустройству и закреплению молодых специалистов на рабочих местах, с учетом кадрового дефицита в районах Архангельской области, а также острой потребности в ряде специальностей предусмотрена выплата «подъемных» молодым специалистам, трудоустроившимся в районы области и давшим обязательство  отработать не менее 3 лет. </w:t>
      </w:r>
    </w:p>
    <w:p>
      <w:pPr>
        <w:pStyle w:val="Normal"/>
        <w:spacing w:lineRule="atLeast" w:line="3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3 году в Коношском районе в результате реализации программы «Земский доктор» 7  молодых специалистов получили единовременную компенсационную выплату в размере одного миллиона рублей за счет средств федерального и областного бюджетов.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ебное жилье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олгосрочной целевой программы Архангельской области «Развитие массового жилищного строительства в Архангельской области  на 2010-2013 годы» для медицинских работников больницы приобретено 8 квартир. 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граммы государственных гарантий оказания бесплатной медицинской помощи гражданам Российской Федерации на территории Архангельской области***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ница участвует в реализации территориальной программы государственных гарантий бесплатного оказания гражданам медицинской помощи в Архангельской области и оказывает медицинскую помощь в соответствии с установленным объемами медицинской помощи по видам и профилям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бъемов медицинской помощи от запланированных показателей составило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мбулаторных условиях в 2012 году на 85,4 %, в 2013 году – 92,9 %, 6 месяцев 2014 года – 97,6%,  за 9 мес. -99,4%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дневного стационара в 2012 году на 80,3 %, в 2013 году –93,5 %, 6 месяцев 2014 года – 98%, 9 месяцев  - 100%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ционарных условиях в 2012 году на 91,1 %, в 2013 году – 91,4%, за 6 месяцев 2014 года – 99,9%, 9 месяцев – 100%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корой медицинской помощи в 2012 году – на 102,3 %, в 2013 году – 117%, за 6 месяцев 2014 года – 105,7%, 9 месяцев – 96,5%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окотехнологическая медицинская помощь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35"/>
        <w:gridCol w:w="1914"/>
        <w:gridCol w:w="1914"/>
        <w:gridCol w:w="191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 2014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сте ожидания ВМ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ВМ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ВМ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%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%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мероприятий региональной программы модернизации здравоохранения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модернизации здравоохранения Архангельской области на 2011 – 2013 годы проведены мероприяти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1 году проведен капитальный ремонт Ерцевского поликлинического отделения ГБУЗ АО «Коношская ЦРБ» на сумму 4408,0 тыс. рублей (из них средства ФФОМС – 4278,0 тыс. рублей, средства субъекта РФ – 130,0 тыс. рублей)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2 году приобретен фельдшерско-акушерский пункт «Вересовский»  стоимостью  3350,0 тыс. рублей за счет средств субъекта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лись мероприятия по внедрению современных информационных систем в сумме 3275,5 тыс. рублей (средства ФФОМС – 3175,5 тыс. рублей, средства субъекта РФ – 100,0 тыс.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1-2013 годы израсходовано на приобретение медицинского оборудования – 6564,0 тыс. рублей (средства ФФОМС – 6244,0 тыс. рублей, бюджет  субъекта РФ – 320,0 тыс. рублей), в том числе оснащение службы скорой помощи системы «Глонасс» - 244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3 году  приобретено 5 едини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дицинского оборудования (сканер ультразвуковой с кардиопрограммой, электрокардиограф, фиброгастродуоденоскоп, аппарат ИВЛ, регистр носим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4 году приобретено оборудования на 130,0 тыс. рублей, из них глюкометр «Аку-Чек» - 1 на сумму 1тыс. 150 рублей, индикатор внутриглазного давления - 1 на сумму 30,0 тыс. рублей, пульсоксиметр – 2 на сумму 32тыс. 400,0 рублей, увлажнитель кислорода – 2 на сумму 76,0 тыс. рублей, бинокулярный биологический микроскоп - 1 на сумму 30,0 тыс. рублей,    тонометр – 60 шт. на сумму 29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повышение доступности амбулаторной помощи израсходовано – 8343,5 тыс. рублей (средства ФФОМ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внедрение стандартов оказания стационарной медицинской помощи израсходовано – 34806,1 тыс. рублей (ФФОМС – 22734,7 тыс. рублей, средства ТФОМС – 12071,4 тыс.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ыла проведена углубленная диспансеризация подростков в которой израсходовано – 661,3 тыс. рублей (средства ФФОМ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государственной программы  Архангельской области «Развитие здравоохранения Архангельской области (2013-2020 годы)»  в 2013 году приобретено помещение  по адресу: Мамонова, д.56,  на сумму 1,18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счет средств бюджета муниципальных образований построен в 2014 году  ФАП «Климовский»,  в д. Климовская Конош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аиболее важными задачами развития здравоохранения в районе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материально-технической базы системы здравоохранения, т.е. оснащение  современным медицинским и диагностическим оборудование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лечение квалифицированных медицинских кадров и повышение квалификации работающих специалист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- Решение проблемы доступности медицинской помощи;  </w:t>
      </w:r>
      <w:r>
        <w:rPr>
          <w:rFonts w:cs="Times New Roman" w:ascii="Times New Roman" w:hAnsi="Times New Roman"/>
          <w:sz w:val="28"/>
          <w:szCs w:val="28"/>
        </w:rPr>
        <w:t>Транспортная доступность, как между муниципальными      образованиями, так и с межрайонными             центрами (Няндомского и Вельского районов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льнейшее развитие системы платных услуг, расширение перечня услуг и повышение их качеств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Активизация профилактической работы и пропаганда здорового образа жизни</w:t>
      </w:r>
      <w:r>
        <w:rPr>
          <w:rFonts w:cs="Times New Roman" w:ascii="Times New Roman" w:hAnsi="Times New Roman"/>
        </w:rPr>
        <w:t>.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 врач                                                                          Е.В.  Шабалина</w:t>
      </w:r>
    </w:p>
    <w:p>
      <w:pPr>
        <w:pStyle w:val="Style17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firstLine="720"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color w:val="0033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4:27:00Z</dcterms:created>
  <dc:creator>halmradovaeu</dc:creator>
  <dc:description/>
  <cp:keywords/>
  <dc:language>en-US</dc:language>
  <cp:lastModifiedBy>Polzovatel</cp:lastModifiedBy>
  <cp:lastPrinted>2014-11-05T13:11:00Z</cp:lastPrinted>
  <dcterms:modified xsi:type="dcterms:W3CDTF">2014-11-05T09:12:00Z</dcterms:modified>
  <cp:revision>12</cp:revision>
  <dc:subject/>
  <dc:title>Справка, формируемая для Губернатора Архангельской области и министра здравоохранения Архангельской области</dc:title>
</cp:coreProperties>
</file>