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9 октября 2014  года                                                                                                     №  10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реализации программы «Активизация индивидуального жилищного строительства в Архангельской области на 2009-2014 г.г. на территории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«О ходе реализации программы «Активизация индивидуального жилищного строительства в Архангельской области на 2009-2014 г.г. на территории муниципального образования «Коношский муниципальный район», начальником отдела архитектуры, строительства, ТЭК, ЖКХ, Еропкиной Т.А.,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Информацию «О ходе реализации программы «Активизация индивидуального жилищного строительства в Архангельской области на 2009-2014 г.г. на территории муниципального образования «Коношский муниципальный район» принять к сведению. 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 xml:space="preserve">                       </w:t>
        <w:tab/>
        <w:t xml:space="preserve">            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Председатель </w:t>
      </w:r>
    </w:p>
    <w:p>
      <w:pPr>
        <w:pStyle w:val="Normal"/>
        <w:rPr/>
      </w:pPr>
      <w:r>
        <w:rPr>
          <w:b/>
        </w:rPr>
        <w:t>муниципального Совета                                                                                  А.А. Леушк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16:00Z</dcterms:created>
  <dc:creator>Макшанов </dc:creator>
  <dc:description/>
  <cp:keywords/>
  <dc:language>en-US</dc:language>
  <cp:lastModifiedBy>Polzovatel</cp:lastModifiedBy>
  <cp:lastPrinted>2014-11-05T13:21:00Z</cp:lastPrinted>
  <dcterms:modified xsi:type="dcterms:W3CDTF">2014-11-05T09:21:00Z</dcterms:modified>
  <cp:revision>14</cp:revision>
  <dc:subject/>
  <dc:title>Проект</dc:title>
</cp:coreProperties>
</file>