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т 29 октября 2014 года                                                                                               № 102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муниципального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 образования «Коношский муниципальны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6 декабря 2012 года № 345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Программе комплексного социально-экономического развития муниципального образования «Коношский муниципальный район» на 2013-2015 годы»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й  Совет  </w:t>
      </w:r>
      <w:r>
        <w:rPr>
          <w:b/>
          <w:szCs w:val="28"/>
        </w:rPr>
        <w:t>Р Е Ш А Е Т 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 решение Муниципального Совета от 26 декабря 2012 года № 345, 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Мероприятия Программы комплексного социально-экономического развития муниципального образования «Коношский муниципальный район» на 2013 -2015 годы, следует изложить в новой редак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В раздел </w:t>
      </w:r>
      <w:r>
        <w:rPr>
          <w:szCs w:val="28"/>
          <w:lang w:val="en-US"/>
        </w:rPr>
        <w:t>VI</w:t>
      </w:r>
      <w:r>
        <w:rPr>
          <w:szCs w:val="28"/>
        </w:rPr>
        <w:t xml:space="preserve"> «Ресурсное обеспечение Программы внести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торой абзац следует читать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бщий объем финансовых ресурсов, необходимых для реализации Программы за счет всех источников финансирования в 2013-2015 гг., составит 1917566,75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ретий абзац следует читать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ого бюджета –  250500,3 тыс. рублей,(13,06 %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ого бюджета –  1009598,27 тыс. рублей, (52,65 %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ного бюджета –  222313,00  тыс. рублей, (11,59 %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поселений –  12990,31  тыс. рублей, (0,68 %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бюджетных источников –</w:t>
        <w:tab/>
        <w:t xml:space="preserve"> 422164,87 тыс. рублей, (22,02 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исполнением настоящего решения возложить на комиссию по вопросам экономической политики, собственности и предпринимательству (председатель А.И.Сосновский) и начальника управления инвестиций и развития инфраструктуры района            МО «Коношский муниципальный район» В.М.Ливке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Совета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4:00Z</dcterms:created>
  <dc:creator>*</dc:creator>
  <dc:description/>
  <cp:keywords/>
  <dc:language>en-US</dc:language>
  <cp:lastModifiedBy>Polzovatel</cp:lastModifiedBy>
  <cp:lastPrinted>2014-11-05T13:33:00Z</cp:lastPrinted>
  <dcterms:modified xsi:type="dcterms:W3CDTF">2014-11-05T09:34:00Z</dcterms:modified>
  <cp:revision>16</cp:revision>
  <dc:subject/>
  <dc:title>«КОНОШСКИЙ МУНИЦИПАЛЬНЫЙ РАЙОН»</dc:title>
</cp:coreProperties>
</file>