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ят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октября 2014  года                                                                          № 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ередаваемого из собственности муниципального образования «Коношский муниципальный район», в собственность муниципального образования «Мирн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дательством Российской Федерации, Архангельской области и Уставом МО «Коношский муниципальны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еречень имущества, передаваемого из собственности муниципального образования «Коношский муниципальный район», в собственность муниципального образования «Мирный», согласно приложению №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, на председателя Комитета по управлению муниципальным имуществом и земельными ресурсами В.С. Макша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 xml:space="preserve">            </w:t>
        <w:tab/>
        <w:t xml:space="preserve">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</w:t>
        <w:tab/>
        <w:tab/>
        <w:tab/>
        <w:tab/>
        <w:tab/>
        <w:tab/>
        <w:t xml:space="preserve">     А. А. Ле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3:00Z</dcterms:created>
  <dc:creator>Boss</dc:creator>
  <dc:description/>
  <cp:keywords/>
  <dc:language>en-US</dc:language>
  <cp:lastModifiedBy>Polzovatel</cp:lastModifiedBy>
  <cp:lastPrinted>2014-11-05T15:44:00Z</cp:lastPrinted>
  <dcterms:modified xsi:type="dcterms:W3CDTF">2014-11-05T11:44:00Z</dcterms:modified>
  <cp:revision>8</cp:revision>
  <dc:subject/>
  <dc:title>                                                                                                                  Проект</dc:title>
</cp:coreProperties>
</file>