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октября 2014 года                                                                                                        №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размеров должностных окладов, окладов за классный чин и предельных размеров ежемесячного денежного поощрения муниципальным служащи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2 марта 2007 года № 25-ФЗ «О муниципальной службе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овет   </w:t>
      </w:r>
      <w:r>
        <w:rPr>
          <w:rFonts w:cs="Times New Roman" w:ascii="Times New Roman" w:hAnsi="Times New Roman"/>
          <w:b/>
          <w:sz w:val="24"/>
          <w:szCs w:val="24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ы должностных окладов муниципальных служащих муниципального образования «Коношский муниципальный район» согласно Прилож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ы окладов за классный чин муниципальных служащих муниципального образования «Коношский муниципальный район» согласно Прилож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е размеры ежемесячного денежного поощрения муниципальных служащих муниципального образования «Коношский муниципальный район» согласно Прилож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в соответствие с настоящим решением Положение о денежном содержании и иных выплатах муниципальном служащим муниципального образования «Коношский муниципальный район», утвержденное решением муниципального Совета от 27 апреля 2011 года № 199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решения возложить на Комиссию по вопросам бюджета, финансов и межбюджетных отношений Муниципального Совета муниципального образования «Коношский муниципальный район» (председатель – Чучман В.Б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е настоящего решения распространяется на правоотношения, возникшие  с 01 октяб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вета 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6:00Z</dcterms:created>
  <dc:creator>Admin</dc:creator>
  <dc:description/>
  <cp:keywords/>
  <dc:language>en-US</dc:language>
  <cp:lastModifiedBy>Polzovatel</cp:lastModifiedBy>
  <cp:lastPrinted>2014-10-30T08:13:00Z</cp:lastPrinted>
  <dcterms:modified xsi:type="dcterms:W3CDTF">2014-10-30T04:13:00Z</dcterms:modified>
  <cp:revision>9</cp:revision>
  <dc:subject/>
  <dc:title/>
</cp:coreProperties>
</file>