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ят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9 октября 2014 года                                                                                                   №   10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приведения Положения о бюджетном процессе в муниципальном образовании «Коношский муниципальный район» в соответствии с бюджетным законодательством,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ind w:left="-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Внести в </w:t>
      </w:r>
      <w:r>
        <w:rPr>
          <w:bCs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далее по тексту - Положение) следующие изменения и допол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ункт 2 статьи 12 дополнить подпунктом 3 следующего содержа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3) муниципальных программах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в пункте 3 статьи 12 подпункт 2 исключить.</w:t>
      </w:r>
    </w:p>
    <w:p>
      <w:pPr>
        <w:pStyle w:val="Normal"/>
        <w:ind w:firstLine="708"/>
        <w:jc w:val="both"/>
        <w:rPr/>
      </w:pPr>
      <w:r>
        <w:rPr>
          <w:bCs/>
        </w:rPr>
        <w:t>- подпункт 12 пункта 2 статьи 14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12) муниципальные программы, которые предполагается финансировать из бюджета в очередном финансовом году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в пункте 2 статьи 22 слова «Главой муниципального образования» заменить на «администрацией муниципального образования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 Контроль за исполнением настоящего решения возложить на комиссию по вопросам бюджета, финансов и межбюджетных отношений (председатель – Чучман В.Б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муниципального образования  </w:t>
      </w:r>
      <w:r>
        <w:rPr/>
        <w:t xml:space="preserve">                                                                         </w:t>
      </w:r>
      <w:r>
        <w:rPr>
          <w:b/>
        </w:rPr>
        <w:t>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0:00Z</dcterms:created>
  <dc:creator>*</dc:creator>
  <dc:description/>
  <cp:keywords/>
  <dc:language>en-US</dc:language>
  <cp:lastModifiedBy>Polzovatel</cp:lastModifiedBy>
  <cp:lastPrinted>2014-11-05T15:01:00Z</cp:lastPrinted>
  <dcterms:modified xsi:type="dcterms:W3CDTF">2014-11-05T11:01:00Z</dcterms:modified>
  <cp:revision>17</cp:revision>
  <dc:subject/>
  <dc:title>МУНИЦИПАЛЬНОЕ  ОБРАЗОВАНИЕ</dc:title>
</cp:coreProperties>
</file>