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МУНИЦИПАЛЬНЫЙ СОВЕТ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4"/>
          <w:szCs w:val="24"/>
        </w:rPr>
        <w:t>Р Е Ш Е Н И Е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пятнадцатой сессии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от 29 октября 2014 года                                                                                               №  99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п. Коноша  Архангельской области</w:t>
      </w:r>
    </w:p>
    <w:p>
      <w:pPr>
        <w:pStyle w:val="Normal"/>
        <w:ind w:left="426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0" w:name="OLE_LINK8"/>
      <w:bookmarkStart w:id="1" w:name="OLE_LINK7"/>
      <w:r>
        <w:rPr>
          <w:b/>
          <w:sz w:val="24"/>
          <w:szCs w:val="24"/>
        </w:rPr>
        <w:t>«О состоянии здравоохранения на территории муниципального образования «Коношский муниципальный район»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0"/>
      <w:bookmarkEnd w:id="1"/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 w:val="24"/>
          <w:szCs w:val="24"/>
        </w:rPr>
        <w:t>Заслушав и обсудив информацию «О состоянии здравоохранения на территории муниципального образования «Коношский муниципальный район», представленную главным врачом ГБУЗ Архангельской области «Коношская центральная районная больница»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 Совет  </w:t>
      </w:r>
      <w:r>
        <w:rPr>
          <w:b/>
          <w:sz w:val="24"/>
          <w:szCs w:val="24"/>
        </w:rPr>
        <w:t>Р Е Ш А Е Т 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«О состоянии здравоохранения на территории муниципального образования «Коношский муниципальный район», представленную главным врачом ГБУЗ Архангельской области «Коношская центральная районная больница», принять к свед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решения возложить на комиссию по социальным вопросам и местному самоуправлению (председатель – Колобова Т.Е.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его подписания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                                                                             О.Г. Реу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едседате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Совета                                                                                     А.А. Ле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6" w:hanging="6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24:00Z</dcterms:created>
  <dc:creator>*</dc:creator>
  <dc:description/>
  <cp:keywords/>
  <dc:language>en-US</dc:language>
  <cp:lastModifiedBy>Polzovatel</cp:lastModifiedBy>
  <cp:lastPrinted>2014-11-05T13:09:00Z</cp:lastPrinted>
  <dcterms:modified xsi:type="dcterms:W3CDTF">2014-11-05T09:09:00Z</dcterms:modified>
  <cp:revision>10</cp:revision>
  <dc:subject/>
  <dc:title>«КОНОШСКИЙ МУНИЦИПАЛЬНЫЙ РАЙОН»</dc:title>
</cp:coreProperties>
</file>