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45" w:leader="none"/>
        </w:tabs>
        <w:autoSpaceDE w:val="false"/>
        <w:jc w:val="center"/>
        <w:rPr>
          <w:b/>
          <w:b/>
        </w:rPr>
      </w:pPr>
      <w:r>
        <w:rPr>
          <w:b/>
        </w:rPr>
        <w:t>МУНИЦИПАЛЬНОЕ    ОБРАЗОВАНИЕ</w:t>
      </w:r>
    </w:p>
    <w:p>
      <w:pPr>
        <w:pStyle w:val="Normal"/>
        <w:autoSpaceDE w:val="false"/>
        <w:jc w:val="center"/>
        <w:rPr/>
      </w:pPr>
      <w:r>
        <w:rPr>
          <w:b/>
        </w:rPr>
        <w:t>«КОНОШСКИЙ МУНИЦИПАЛЬНЫЙ  РАЙОН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ЫЙ  СОВЕТ</w:t>
      </w:r>
    </w:p>
    <w:p>
      <w:pPr>
        <w:pStyle w:val="ConsPlusTitle"/>
        <w:widowControl/>
        <w:jc w:val="center"/>
        <w:rPr/>
      </w:pPr>
      <w:r>
        <w:rPr>
          <w:b w:val="false"/>
        </w:rPr>
        <w:t>пятого  созыва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/>
      </w:pPr>
      <w:r>
        <w:rPr/>
        <w:t>РЕШЕНИЕ</w:t>
      </w:r>
    </w:p>
    <w:p>
      <w:pPr>
        <w:pStyle w:val="ConsPlusTitle"/>
        <w:widowControl/>
        <w:jc w:val="center"/>
        <w:rPr/>
      </w:pPr>
      <w:r>
        <w:rPr>
          <w:b w:val="false"/>
        </w:rPr>
        <w:t>пятнадцатой  сессии</w:t>
      </w:r>
    </w:p>
    <w:p>
      <w:pPr>
        <w:pStyle w:val="ConsPlusTitle"/>
        <w:widowControl/>
        <w:jc w:val="center"/>
        <w:rPr/>
      </w:pPr>
      <w:r>
        <w:rPr/>
        <w:t xml:space="preserve"> </w:t>
      </w:r>
    </w:p>
    <w:p>
      <w:pPr>
        <w:pStyle w:val="ConsPlusTitle"/>
        <w:widowControl/>
        <w:rPr/>
      </w:pPr>
      <w:r>
        <w:rPr/>
        <w:t xml:space="preserve">  </w:t>
      </w:r>
      <w:r>
        <w:rPr>
          <w:b w:val="false"/>
        </w:rPr>
        <w:t>от 29 октября 2014 года                                                                                                   № 103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пос. Коноша Архангельской области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о статьями 28,44 Федерального закона от 06.10.2003 года № 131-ФЗ «Об общих принципах организации местного самоуправления в Российской Федерации», статьей 34 Устава муниципального образования «Коношский муниципальный район», руководствуясь Положением о порядке организации и проведения публичных  слушаний в Коношском муниципальном районе, утвержденным решением тридцать первой сессии Муниципального Совета третьего созыва муниципального образования «Коношский муниципальный район» от 25.10.2006 года № 230,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униципальный Совет   </w:t>
      </w:r>
      <w:r>
        <w:rPr>
          <w:b/>
          <w:sz w:val="28"/>
          <w:szCs w:val="28"/>
        </w:rPr>
        <w:t>РЕШАЕТ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на 02 декабря 2014 года публичные слушания по проекту решения муниципального Совета муниципального образования «Коношский муниципальный район» «О внесении изменений и дополнений в Устав муниципального образования «Коношский муниципальный район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сто проведения – конференц-зал администрации МО «Коношский муниципальный район» (п. Коноша, Советская, 76). Начало публичных слушаний: 10.00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Одобрить прилагаемый проект решения муниципального Совета муниципального образования «Коношский муниципальный район» «О внесении изменений и дополнений в Устав муниципального образования «Коношский муниципальный район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Определить, что инициатором и организатором публичных слушаний является муниципальный Совет муниципального образования «Коношский муниципальный район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рилагаемый состав организационного комитета для подготовки и проведения публичных слуша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Установить, что учет предложений по проекту решения муниципального Совета муниципального образования «Коношский муниципальный район» «О внесении изменений и дополнений в Устав муниципального образования «Коношский муниципальный район» ведется администрацией и муниципальным Советом муниципального образования «Коношский муниципальный район» в порядке, установленном Положением о порядке организации и проведения публичных слушаний в Коношском муниципальном районе, утвержденным решением тридцать первой сессии Муниципального Совета  муниципального образования «Коношский муниципальный район» от 25 октября 2006 года № 230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ем письменных предложений по проекту решения муниципального Совета муниципального образования «Коношский муниципальный район» «О внесении изменений и дополнений в Устав муниципального образования «Коношский муниципальный район» осуществляет организатор публичных слушаний по адресу: Архангельская область Коношский район, пос. Коноша, улица Советская, дом 76, кабинет № 21 и № 33 с 30 октября 2014 года по 25 ноября 2014 года в рабочие дни с 9.00 часов до 17.00 час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Опубликовать настоящее решение в «Вестнике муниципального образования «Коношский муниципальный район» не позднее 30 октября 2014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муниципального образования                                                    О.Г. Реутов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Председатель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муниципального Совета                                                            А.А. Леушкин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4536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left="4536" w:hanging="0"/>
        <w:jc w:val="center"/>
        <w:rPr>
          <w:sz w:val="22"/>
          <w:szCs w:val="22"/>
        </w:rPr>
      </w:pPr>
      <w:r>
        <w:rPr>
          <w:sz w:val="22"/>
          <w:szCs w:val="22"/>
        </w:rPr>
        <w:t>Утвержден</w:t>
      </w:r>
    </w:p>
    <w:p>
      <w:pPr>
        <w:pStyle w:val="Normal"/>
        <w:autoSpaceDE w:val="false"/>
        <w:ind w:left="4536" w:hanging="0"/>
        <w:jc w:val="center"/>
        <w:rPr/>
      </w:pPr>
      <w:r>
        <w:rPr>
          <w:sz w:val="22"/>
          <w:szCs w:val="22"/>
        </w:rPr>
        <w:t>решением пятнадцатой (очередной) сессии</w:t>
      </w:r>
    </w:p>
    <w:p>
      <w:pPr>
        <w:pStyle w:val="Normal"/>
        <w:autoSpaceDE w:val="false"/>
        <w:ind w:left="4536" w:hanging="0"/>
        <w:jc w:val="center"/>
        <w:rPr/>
      </w:pPr>
      <w:r>
        <w:rPr>
          <w:sz w:val="22"/>
          <w:szCs w:val="22"/>
        </w:rPr>
        <w:t>муниципального Совета</w:t>
      </w:r>
    </w:p>
    <w:p>
      <w:pPr>
        <w:pStyle w:val="Normal"/>
        <w:autoSpaceDE w:val="false"/>
        <w:ind w:left="4536" w:hanging="0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autoSpaceDE w:val="false"/>
        <w:ind w:left="4536" w:hanging="0"/>
        <w:jc w:val="center"/>
        <w:rPr>
          <w:sz w:val="22"/>
          <w:szCs w:val="22"/>
        </w:rPr>
      </w:pPr>
      <w:r>
        <w:rPr>
          <w:sz w:val="22"/>
          <w:szCs w:val="22"/>
        </w:rPr>
        <w:t>«Коношский муниципальный район»</w:t>
      </w:r>
    </w:p>
    <w:p>
      <w:pPr>
        <w:pStyle w:val="Normal"/>
        <w:autoSpaceDE w:val="false"/>
        <w:ind w:left="4536" w:hanging="0"/>
        <w:jc w:val="center"/>
        <w:rPr>
          <w:sz w:val="22"/>
          <w:szCs w:val="22"/>
        </w:rPr>
      </w:pPr>
      <w:r>
        <w:rPr>
          <w:sz w:val="22"/>
          <w:szCs w:val="22"/>
        </w:rPr>
        <w:t>от 29 октября 2014 года №  103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остав организационного комитет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для подготовки и проведения публичных слушаний по проекту реш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ого Совета муниципального образования «Коношский муниципальный район» «О внесении изменений и дополнений в Устав</w:t>
      </w:r>
    </w:p>
    <w:p>
      <w:pPr>
        <w:pStyle w:val="Normal"/>
        <w:autoSpaceDE w:val="false"/>
        <w:jc w:val="center"/>
        <w:rPr/>
      </w:pPr>
      <w:r>
        <w:rPr>
          <w:b/>
        </w:rPr>
        <w:t>муниципального образования  «Коношский муниципальный район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889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016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еутов О.Г. - 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лава муниципального образования «Коношский муниципальный район», председатель организационного комитета;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Леушкин А.А. - 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седатель Муниципального Совета муниципального образования «Коношский муниципальный район», заместитель председателя организационного комитета;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акшанов В.С. - 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седатель комитета по управлению муниципальным имуществом и земельным ресурсам администрации муниципального образования «Коношский муниципальный район»;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стыльцева Т.В.- 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чальник организационно-правового отдела администрации муниципального образования «Коношский муниципальный район»;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ашков В.И. - 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меститель начальника организационно-правового отдела администрации муниципального образования «Коношский муниципальный район»;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учман В.Б.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седатель комиссии Муниципального Совета муниципального образования «Коношский муниципальный район» по вопросам бюджета, финансов и межбюджетных отношений;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сновский А.И.-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седатель комиссии по экономической политике, собственности и предпринимательству;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обова Т.Е.-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седатель Комиссии по социальным вопросам и местному самоуправлению;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оронина В.Г. - 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дущий специалист Муниципального Совета муниципального образования «Коношский муниципальный район»;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осин Г.Д. – 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седатель районного Совета ветеранов войны и труда (по согласованию);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уничева Г.Н. – 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седатель районного женсовета (по согласованию);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4:27:00Z</dcterms:created>
  <dc:creator>user</dc:creator>
  <dc:description/>
  <cp:keywords/>
  <dc:language>en-US</dc:language>
  <cp:lastModifiedBy>Polzovatel</cp:lastModifiedBy>
  <cp:lastPrinted>2014-11-05T14:00:00Z</cp:lastPrinted>
  <dcterms:modified xsi:type="dcterms:W3CDTF">2014-11-05T10:16:00Z</dcterms:modified>
  <cp:revision>7</cp:revision>
  <dc:subject/>
  <dc:title>                                        МУНИЦИПАЛЬНОЕ    ОБРАЗОВАНИЕ</dc:title>
</cp:coreProperties>
</file>