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ятнадца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9 октября 2014 года                                                                                                 № 1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  согласовании  реорганизации  </w:t>
      </w:r>
      <w:r>
        <w:rPr>
          <w:b/>
          <w:color w:val="000000"/>
          <w:sz w:val="26"/>
          <w:szCs w:val="26"/>
        </w:rPr>
        <w:t xml:space="preserve">муниципального  бюджетного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разовательного  учреждения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Коношская  средняя  общеобразовательная  школ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 статьей 57 Гражданского кодекса Российской Федерации, статьей 3 Порядка принятия решений о создании, реорганизации или ликвидации муниципальных предприятий и учреждений, утвержденного решением сессии Муниципального Совета муниципального образования «Коношский муниципальный район»  третьего созыва 26 июня 2007 года № 3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реорганизацию муниципального бюджетного образовательного учреждения «Коношская  средняя  общеобразовательная школа» в форме выделения самостоятельного юридического лица  - муниципального  бюджетного дошкольного   образовательного учреждения  «Центр развития ребенка «Радуга»  с  1 янва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образования администрации муниципального образования «Коношский муниципальный район» провести комплекс организационных мероприятий в связи с реорганизацией </w:t>
      </w:r>
      <w:r>
        <w:rPr>
          <w:color w:val="000000"/>
          <w:sz w:val="28"/>
          <w:szCs w:val="28"/>
        </w:rPr>
        <w:t xml:space="preserve"> образовательного учреждения  </w:t>
      </w:r>
      <w:r>
        <w:rPr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 Комиссию по социальным вопросам и местному самоуправлению (председатель - Колобова Т.Е.) и заместителя  Главы администрации  муниципального образования «Коношский муниципальный район» С. А Захаро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 момента его официального опубликования в «Вестнике муниципального образования «Коношский муниципальный район»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О.Г.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Совета</w:t>
        <w:tab/>
        <w:t xml:space="preserve">                                                       А.А. Ле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Кокорина</dc:creator>
  <dc:description/>
  <cp:keywords/>
  <dc:language>en-US</dc:language>
  <cp:lastModifiedBy>Polzovatel</cp:lastModifiedBy>
  <cp:lastPrinted>2014-11-05T14:47:00Z</cp:lastPrinted>
  <dcterms:modified xsi:type="dcterms:W3CDTF">2014-11-05T10:47:00Z</dcterms:modified>
  <cp:revision>64</cp:revision>
  <dc:subject/>
  <dc:title>П Р О Е К Т </dc:title>
</cp:coreProperties>
</file>