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ложение №1 </w:t>
      </w:r>
    </w:p>
    <w:p>
      <w:pPr>
        <w:pStyle w:val="Normal"/>
        <w:ind w:left="5812" w:hanging="0"/>
        <w:jc w:val="center"/>
        <w:rPr/>
      </w:pPr>
      <w:r>
        <w:rPr>
          <w:sz w:val="20"/>
          <w:szCs w:val="20"/>
        </w:rPr>
        <w:t>к решению  Муниципального Совета</w:t>
      </w:r>
    </w:p>
    <w:p>
      <w:pPr>
        <w:pStyle w:val="Normal"/>
        <w:ind w:left="5812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т «29» октября 2014год № 104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</w:p>
    <w:p>
      <w:pPr>
        <w:pStyle w:val="Heading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>
          <w:b/>
          <w:b/>
        </w:rPr>
      </w:pPr>
      <w:r>
        <w:rPr>
          <w:b/>
        </w:rPr>
        <w:t>ТАБЛИЦА ЗНАЧ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тирующего коэффициента К2 для отдельных ви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и  по МО «Коношский муниципальный район»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1"/>
        <w:gridCol w:w="1331"/>
        <w:gridCol w:w="1402"/>
        <w:gridCol w:w="1415"/>
      </w:tblGrid>
      <w:tr>
        <w:trPr>
          <w:cantSplit w:val="true"/>
        </w:trPr>
        <w:tc>
          <w:tcPr>
            <w:tcW w:w="5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ы деятельности</w:t>
            </w:r>
          </w:p>
        </w:tc>
        <w:tc>
          <w:tcPr>
            <w:tcW w:w="4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коэффициента К2</w:t>
            </w:r>
          </w:p>
        </w:tc>
      </w:tr>
      <w:tr>
        <w:trPr>
          <w:cantSplit w:val="true"/>
        </w:trPr>
        <w:tc>
          <w:tcPr>
            <w:tcW w:w="5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а ведения (зоны) предпринимательской </w:t>
            </w:r>
          </w:p>
          <w:p>
            <w:pPr>
              <w:pStyle w:val="Normal"/>
              <w:jc w:val="center"/>
              <w:rPr/>
            </w:pPr>
            <w:r>
              <w:rPr/>
              <w:t>деятельности на территории МО</w:t>
            </w:r>
          </w:p>
          <w:p>
            <w:pPr>
              <w:pStyle w:val="Normal"/>
              <w:jc w:val="center"/>
              <w:rPr/>
            </w:pPr>
            <w:r>
              <w:rPr/>
              <w:t>«Коношский муниципальный район»</w:t>
            </w:r>
          </w:p>
        </w:tc>
      </w:tr>
      <w:tr>
        <w:trPr>
          <w:cantSplit w:val="true"/>
        </w:trPr>
        <w:tc>
          <w:tcPr>
            <w:tcW w:w="5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. Конош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. Подюга,</w:t>
            </w:r>
          </w:p>
          <w:p>
            <w:pPr>
              <w:pStyle w:val="Normal"/>
              <w:jc w:val="center"/>
              <w:rPr/>
            </w:pPr>
            <w:r>
              <w:rPr/>
              <w:t>Ерцев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чие </w:t>
            </w:r>
          </w:p>
          <w:p>
            <w:pPr>
              <w:pStyle w:val="Normal"/>
              <w:jc w:val="center"/>
              <w:rPr/>
            </w:pPr>
            <w:r>
              <w:rPr/>
              <w:t>населенные</w:t>
            </w:r>
          </w:p>
          <w:p>
            <w:pPr>
              <w:pStyle w:val="Normal"/>
              <w:jc w:val="center"/>
              <w:rPr/>
            </w:pPr>
            <w:r>
              <w:rPr/>
              <w:t>пункты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казание бытовых услуг, в том числе: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Услуги парикмахерских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Услуги фотоателье и фото-кинолаборатори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 Ритуальные услуг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 Ремонт, окраска и пошив обув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Услуги по прокату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 Пошив и ремонт швейных, меховых и кожаных изделий, головных уборов и изделий текстильной галантереи; ремонт, пошив и вязание трикотажных издели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 Ремонт часов, изготовление ключе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. Ремонт и техническое обслуживание бытовой радио- электронной аппаратуры, бытовых машин и бытовых приборо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. Химическая чистка и крашение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. Услуги бань, имеющих общие отделения, прачечных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.Обрядовые услуги (проведение праздничных торжеств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.Ремонт жилья и других построек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3. Иные бытовые услуг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казание ветеринарных услуг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Оказание услуг по ремонту, техническому обслуживанию и мойке автомототранспортных средст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Оказание услуг по предоставлению во временное владение (в пользование) мест для стоянки автомототранспортных средств, а также по хранению автомототранспортных на платных стоянках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Оказание автотранспортных услуг по перевозке грузо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Оказание автотранспортных услуг по перевозке  пассажиров, в том числе: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1. Перевозка пассажиров легковыми  автомобилями 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2. Перевозка пассажиров автобусами и маршрутными такси с количеством посадочных мест, до 15 мест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3. Перевозка пассажиров автобусами и маршрутными такси с количеством посадочных мест, 15 и более мест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Розничная торговля, в том числе: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Розничная торговля, осуществляемая через объекты стационарной торговой сети, имеющие торговые залы (с реализацией алкогольной продукции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 Розничная торговля, осуществляемая через объекты стационарной торговой сети, имеющие торговые залы (без реализации алкогольной продукции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. Розничная торговля, осуществляемая через объекты стационарной торговой сети, имеющие торговые залы, на торговых площадях которых производится реализация алкогольной продукци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.Розничная торговля ювелирными изделиям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. Розничная торговля  холодильниками, стиральными машинами автоматическими, телевизорами, компьютерной техникой, мебелью, средствами подвижной связи, автотранспортными средствами и  запасными частями к ним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Розничная торговля, осуществляемая через объекты стационарной торговой сети, не имеющие торговых залов, а также через объекты  нестационарной торговой сети, площадь торгового места, в которых не превышает 5 квадратных метро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Розничная торговля, осуществляемая через объекты стационарной торговой сети, не имеющие торговых залов, а также через объекты  нестационарной торговой сети, площадь торгового места, в которых  превышает 5 квадратных метро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Развозная и разносная розничная торговля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Оказание услуг общественного питания через объект организации общественного питания,  имеющий зал обслуживания посетителе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Оказание услуг общественного питания через объект организации общественного питания, не имеющий зала обслуживания посетителе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Распространение наружной  рекламы с использованием рекламных конструкций (за исключением рекламных конструкций  автоматической сменой изображения  и электронных табло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Распространение наружной рекламы с использованием рекламных конструкций с автоматической сменой изображен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Распространение наружной рекламы с использованием электронных табло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Размещение  рекламы с использованием внешних и внутренних поверхностей транспортных средст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Оказание услуг по временному размещению и проживанию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. Оказание услуг по передаче во временное владение и (или) пользование торговых мест, расположенных в объектах стационарной торговой сети, не имеющих торговых залов, объектов нестационарной торговой сети,  </w:t>
            </w:r>
          </w:p>
          <w:p>
            <w:pPr>
              <w:pStyle w:val="Normal"/>
              <w:rPr/>
            </w:pPr>
            <w:r>
              <w:rPr/>
              <w:t>а также объектов организации общественного питания, не имеющих залов обслуживания посетителей, если площадь каждого из них не превышает  5  квадратных метро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 . Оказание услуг по передаче во временное владение и (или) пользование торговых мест </w:t>
            </w:r>
            <w:r>
              <w:rPr>
                <w:b/>
                <w:bCs/>
              </w:rPr>
              <w:t xml:space="preserve">для реализации алкогольной продукции, </w:t>
            </w:r>
            <w:r>
              <w:rPr/>
              <w:t xml:space="preserve">расположенных в объектах стационарной торговой сети, не имеющих торговых залов, объектов нестационарной торговой сети   </w:t>
            </w:r>
          </w:p>
          <w:p>
            <w:pPr>
              <w:pStyle w:val="Normal"/>
              <w:rPr/>
            </w:pPr>
            <w:r>
              <w:rPr/>
              <w:t xml:space="preserve">а также объектов организации общественного питания, не имеющих залов обслуживания посетителей, если площадь каждого из них не превышает  5  квадратных метров 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Оказание услуг по передаче во временное владение и (или) пользование торговых мест, расположенных в объектах стационарной торговой сети, не имеющих торговых залов, объектов нестационарной торговой сети,  </w:t>
            </w:r>
          </w:p>
          <w:p>
            <w:pPr>
              <w:pStyle w:val="Normal"/>
              <w:rPr/>
            </w:pPr>
            <w:r>
              <w:rPr/>
              <w:t>а также объектов организации общественного питания, не имеющих залов обслуживания посетителей, если площадь каждого из них  превышает  5  квадратных метро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. Оказание услуг по передаче во временное владение и (или) пользование торговых мест </w:t>
            </w:r>
            <w:r>
              <w:rPr>
                <w:b/>
                <w:bCs/>
              </w:rPr>
              <w:t>для реализации</w:t>
            </w:r>
            <w:r>
              <w:rPr/>
              <w:t xml:space="preserve"> </w:t>
            </w:r>
            <w:r>
              <w:rPr>
                <w:b/>
                <w:bCs/>
              </w:rPr>
              <w:t>алкогольной продукции</w:t>
            </w:r>
            <w:r>
              <w:rPr/>
              <w:t xml:space="preserve"> расположенных в объектах стационарной торговой сети, не имеющих торговых залов, объектов нестационарной торговой сети ,  </w:t>
            </w:r>
          </w:p>
          <w:p>
            <w:pPr>
              <w:pStyle w:val="Normal"/>
              <w:rPr/>
            </w:pPr>
            <w:r>
              <w:rPr/>
              <w:t xml:space="preserve">а также объектов организации общественного питания, не имеющих залов обслуживания посетителей, если площадь каждого из них  превышает  5  квадратных метров 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. Оказание услуг по передаче во временное владение и (или) в пользование земельных участков для размещения объектов стационарной и нестационарной торговой сети, а также объектов организации общественного питания, если площадь земельного участка не превышает 10 квадратных метров 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Оказание услуг по передаче во временное владение и (или) в пользование земельных участков для размещения объектов стационарной и нестационарной торговой сети, а также объектов организации общественного питания, если площадь земельного участка  превышает 10 квадратных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7:23:00Z</dcterms:created>
  <dc:creator>*</dc:creator>
  <dc:description/>
  <cp:keywords/>
  <dc:language>en-US</dc:language>
  <cp:lastModifiedBy>Polzovatel</cp:lastModifiedBy>
  <cp:lastPrinted>2014-11-05T14:38:00Z</cp:lastPrinted>
  <dcterms:modified xsi:type="dcterms:W3CDTF">2014-11-05T10:39:00Z</dcterms:modified>
  <cp:revision>25</cp:revision>
  <dc:subject/>
  <dc:title>                                                                                                                Приложение  № 1 </dc:title>
</cp:coreProperties>
</file>