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депутаты! Уважаемые присутствующие!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дание условий для развития предпринимательства (малого бизнеса) на территории МО «Коношский муниципальный район»</w:t>
      </w:r>
    </w:p>
    <w:p>
      <w:pPr>
        <w:pStyle w:val="Normal"/>
        <w:ind w:left="360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color w:val="000000"/>
        </w:rPr>
        <w:t xml:space="preserve">В число основных задач социально-экономической политики Коношского района на современном этапе входит совершенствование предпринимательского климата, создание условий для устойчивого развития </w:t>
      </w:r>
      <w:r>
        <w:rPr>
          <w:bCs/>
          <w:color w:val="000000"/>
        </w:rPr>
        <w:t xml:space="preserve">малого и среднего предпринимательства. В связи с этим в районе с 2010 года действует </w:t>
      </w:r>
      <w:r>
        <w:rPr/>
        <w:t>программа по</w:t>
      </w:r>
      <w:bookmarkStart w:id="0" w:name="OLE_LINK10"/>
      <w:bookmarkStart w:id="1" w:name="OLE_LINK9"/>
      <w:r>
        <w:rPr/>
        <w:t xml:space="preserve"> поддержке и развитию малого предпринимательства в МО «Коношский муниципальный район»</w:t>
      </w:r>
      <w:bookmarkEnd w:id="0"/>
      <w:bookmarkEnd w:id="1"/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клад малого и среднего предпринимательства в экономику района с каждым годом становится более весомым. Увеличиваются численность работающих и ее доля в общей численности занятых в экономике района. Растет объем выпускаемой продукции, работ и услуг, улучшаются их ассортимент и качество за счет внедрения новых технологий. Увеличиваются налоговые поступления во все уровни бюджета, все больше проявляется стремление предпринимателей к цивилизованному ведению бизнеса.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 xml:space="preserve">По состоянию на 01.01.2014 г. на территории Коношского района действует 265 единиц предприятий и 444 индивидуальных предпринимателя.  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firstLine="540"/>
        <w:jc w:val="both"/>
        <w:rPr/>
      </w:pPr>
      <w:r>
        <w:rPr/>
        <w:t xml:space="preserve">                    </w:t>
      </w: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Отраслевая структура малых предприятий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000000"/>
        </w:rPr>
        <w:t>Практически весь район – это территория малого и среднего бизнеса. Малый бизнес охватывает все отрасли экономики, это сельское хозяйство, торговля и общественное питание, строительство, обрабатывающие производства, оказание услуг населению. В целом отраслевая структура распределения малых и средних предприятий сложилась следующим образом: п</w:t>
      </w:r>
      <w:r>
        <w:rPr/>
        <w:t xml:space="preserve">редприятия, занимающиеся промышленностью, составляют 22%, 7% - предприятия сельского хозяйства, 2% - предприятия строительства, 2% - предприятия транспорта и связи, 2 % - предприятия ЖКХ, 23% - прочие предприятия. </w:t>
      </w:r>
    </w:p>
    <w:p>
      <w:pPr>
        <w:pStyle w:val="NoSpacing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емесячная заработная плата на малых предприятиях ниже, чем в среднем по району.  За январь-июнь  составила 6500 рублей. И здесь еще нередки случаи выплаты заработной платы в конвертах. В данном вопросе есть негативные стороны,  когда на работников не распространяются социальные гарантии, не обращаются работодателями внимание на состояние охраны труда, создание условий безопасной работы, сохранения здоровья.</w:t>
      </w:r>
    </w:p>
    <w:p>
      <w:pPr>
        <w:pStyle w:val="NoSpacing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firstLine="540"/>
        <w:jc w:val="center"/>
        <w:rPr/>
      </w:pPr>
      <w:r>
        <w:rPr>
          <w:b/>
          <w:i/>
          <w:color w:val="000000"/>
          <w:sz w:val="28"/>
          <w:szCs w:val="28"/>
        </w:rPr>
        <w:t>Создание условий для развития малого и среднего предпринимательства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имущественная поддержка.</w:t>
      </w:r>
    </w:p>
    <w:p>
      <w:pPr>
        <w:pStyle w:val="Normal"/>
        <w:shd w:fill="FFFFFF" w:val="clear"/>
        <w:ind w:firstLine="708"/>
        <w:jc w:val="both"/>
        <w:rPr/>
      </w:pPr>
      <w:r>
        <w:rPr/>
        <w:t>Вопрос</w:t>
      </w:r>
      <w:r>
        <w:rPr>
          <w:rStyle w:val="Appleconvertedspace"/>
        </w:rPr>
        <w:t> </w:t>
      </w:r>
      <w:r>
        <w:rPr>
          <w:rStyle w:val="StrongEmphasis"/>
        </w:rPr>
        <w:t>имущественной поддержки</w:t>
      </w:r>
      <w:r>
        <w:rPr>
          <w:rStyle w:val="Appleconvertedspace"/>
        </w:rPr>
        <w:t> </w:t>
      </w:r>
      <w:r>
        <w:rPr/>
        <w:t>по-прежнему остро стоит для многих предпринимателей</w:t>
      </w:r>
      <w:r>
        <w:rPr>
          <w:rStyle w:val="StrongEmphasis"/>
        </w:rPr>
        <w:t>,</w:t>
      </w:r>
      <w:r>
        <w:rPr>
          <w:rStyle w:val="Appleconvertedspace"/>
        </w:rPr>
        <w:t> </w:t>
      </w:r>
      <w:r>
        <w:rPr/>
        <w:t>хотя работа в этом направлении проводится. Решением десятой сессии Муниципального Совета МО «Коношский муниципальный район» в 2009 году принято ряд решений, направленных на установление льгот по аренде муниципального имущества для социально-значимых видов предпринимательской деятельности (в первый год аренды предприниматели будут платить  – 40%, во второй год – 60%, в третий год аренды – 80%)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Так в 2009 году сформирован Перечень муниципального имущества для передачи в аренду предпринимателям, состоящий из 7 объектов общей площадью 752,63 кв.м. Из данного перечня 3 объекта передано в собственность субъектам МП. </w:t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Финансовая поддержка.</w:t>
      </w:r>
      <w:r>
        <w:rPr/>
        <w:br/>
        <w:t>За последние годы в Коношском районе приняты значительные меры для поддержки малого и среднего бизнеса, в первую очередь – для облегчения доступа к финансовым ресурсам. Это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субсидирование процентной ставки по банковским кредитам</w:t>
      </w:r>
      <w:r>
        <w:rPr>
          <w:rStyle w:val="Appleconvertedspace"/>
        </w:rPr>
        <w:t> </w:t>
      </w:r>
      <w:r>
        <w:rPr>
          <w:rStyle w:val="Emphasis"/>
        </w:rPr>
        <w:t>(2/3 от ставки рефинансирования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Appleconvertedspace"/>
        </w:rPr>
      </w:pPr>
      <w:r>
        <w:rPr/>
        <w:t>и предоставление грантов начинающим собственное дело</w:t>
      </w:r>
      <w:r>
        <w:rPr>
          <w:rStyle w:val="Appleconvertedspace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Style w:val="Appleconvertedspace"/>
        </w:rPr>
        <w:t>субсидирование сельскохозяйственных товаропроизводителей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/>
        <w:t>Так за 2012 год  субсидирование составило 500,08 тыс.руб. по двум получателем, в 2013 – 500 тыс.руб., за 7 мес.2014 года- 172,026 тыс.руб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/>
        <w:t xml:space="preserve">За последние годы субъектам малого предпринимательства в Коношском районе выделено грантов на начало собственного дела в размере 6687,511 тыс.руб. </w:t>
      </w:r>
    </w:p>
    <w:p>
      <w:pPr>
        <w:pStyle w:val="Normal"/>
        <w:ind w:left="360"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Также за 2013 год с</w:t>
      </w:r>
      <w:r>
        <w:rPr>
          <w:rFonts w:cs="Arial"/>
          <w:color w:val="000000"/>
        </w:rPr>
        <w:t xml:space="preserve">/ х производителями </w:t>
      </w:r>
      <w:r>
        <w:rPr>
          <w:color w:val="000000"/>
        </w:rPr>
        <w:t>получено</w:t>
      </w:r>
      <w:r>
        <w:rPr>
          <w:rFonts w:cs="Arial"/>
          <w:color w:val="000000"/>
        </w:rPr>
        <w:t xml:space="preserve"> субсидий из федерального и областного бюджета 12353,780 тыс. рублей, в том числе: на животноводческую продукцию -   140,037 тыс.рублей, на молоко -8561,696 тыс.рублей, на приобретение племенного скота -638,693 тыс.рублей, на приобретение средств химизации – 331,488 тыс.рублей, на завоз семян- 961,848 тыс.рублей, на субсидирование % ставок по кредитам 465,041 тыс.рублей, на оформление земельных участков-218,303 тыс.рублей, в области растениеводства – 1036,673 тыс. рублей. Из бюджета МО «Коношский муниципальный район» на поддержку с/х товаропроизводителей выплачено 500 тыс.рублей. </w:t>
      </w:r>
    </w:p>
    <w:p>
      <w:pPr>
        <w:pStyle w:val="Style15"/>
        <w:spacing w:before="0" w:after="0"/>
        <w:jc w:val="both"/>
        <w:textAlignment w:val="baseline"/>
        <w:rPr>
          <w:rStyle w:val="StrongEmphasis"/>
          <w:rFonts w:ascii="Tahoma" w:hAnsi="Tahoma" w:cs="Tahoma"/>
          <w:color w:val="69696A"/>
          <w:sz w:val="21"/>
          <w:szCs w:val="21"/>
          <w:shd w:fill="FFFFFF" w:val="clear"/>
        </w:rPr>
      </w:pPr>
      <w:r>
        <w:rPr>
          <w:rFonts w:cs="Tahoma"/>
          <w:color w:val="000000"/>
        </w:rPr>
      </w:r>
    </w:p>
    <w:p>
      <w:pPr>
        <w:pStyle w:val="Style15"/>
        <w:spacing w:before="0" w:after="0"/>
        <w:jc w:val="both"/>
        <w:textAlignment w:val="baseline"/>
        <w:rPr/>
      </w:pPr>
      <w:r>
        <w:rPr>
          <w:rStyle w:val="StrongEmphasis"/>
          <w:shd w:fill="FFFFFF" w:val="clear"/>
        </w:rPr>
        <w:t>консультационная поддержка:</w:t>
      </w:r>
    </w:p>
    <w:p>
      <w:pPr>
        <w:pStyle w:val="Style15"/>
        <w:shd w:fill="F2F4F4" w:val="clear"/>
        <w:spacing w:before="0" w:after="0"/>
        <w:jc w:val="both"/>
        <w:rPr/>
      </w:pPr>
      <w:r>
        <w:rPr>
          <w:shd w:fill="FFFFFF" w:val="clear"/>
        </w:rPr>
        <w:t xml:space="preserve">Между тем, для успешной организации собственного дела предприниматель, особенно начинающий, нуждается не только в финансовой и имущественной поддержке, он также должен иметь доступ к консультационным, информационным, образовательным и юридическим услугам, а эту  работу призваны обеспечивать, так называемые,  объекты инфраструктуры  поддержки предпринимательства. Поэтому управление инвестиций тесно работает с </w:t>
      </w:r>
      <w:r>
        <w:rPr>
          <w:shd w:fill="F2F4F4" w:val="clear"/>
        </w:rPr>
        <w:t xml:space="preserve">«Архангельским региональным бизнес – инкубатором». В марте 2014 года в п.Коноша по инициативе администрации Коношского района </w:t>
      </w:r>
      <w:r>
        <w:rPr>
          <w:rStyle w:val="Appleconvertedspace"/>
          <w:shd w:fill="F2F4F4" w:val="clear"/>
        </w:rPr>
        <w:t xml:space="preserve"> был проведен бесплатный семинар по основам предпринимательской деятельности, в котором мог принять участие любой желающий. Также в дальнейшем планируем проведение данных семинаров, на которых будут </w:t>
      </w:r>
      <w:r>
        <w:rPr/>
        <w:t>рассматриваться актуальные вопросы для начинающего бизнеса:</w:t>
      </w:r>
    </w:p>
    <w:p>
      <w:pPr>
        <w:pStyle w:val="Normal"/>
        <w:numPr>
          <w:ilvl w:val="0"/>
          <w:numId w:val="2"/>
        </w:numPr>
        <w:shd w:fill="F2F4F4" w:val="clear"/>
        <w:tabs>
          <w:tab w:val="clear" w:pos="708"/>
          <w:tab w:val="left" w:pos="426" w:leader="none"/>
        </w:tabs>
        <w:ind w:left="0" w:hanging="0"/>
        <w:rPr/>
      </w:pPr>
      <w:r>
        <w:rPr/>
        <w:t>Виды поддержки предпринимателям (информационная, имущественная, финансовая);</w:t>
      </w:r>
    </w:p>
    <w:p>
      <w:pPr>
        <w:pStyle w:val="Normal"/>
        <w:numPr>
          <w:ilvl w:val="0"/>
          <w:numId w:val="2"/>
        </w:numPr>
        <w:shd w:fill="F2F4F4" w:val="clear"/>
        <w:tabs>
          <w:tab w:val="clear" w:pos="708"/>
          <w:tab w:val="left" w:pos="426" w:leader="none"/>
        </w:tabs>
        <w:spacing w:lineRule="atLeast" w:line="252"/>
        <w:ind w:left="0" w:hanging="0"/>
        <w:rPr/>
      </w:pPr>
      <w:r>
        <w:rPr/>
        <w:t>Понятие субъект малого предпринимательства (СМП), категории СМП;</w:t>
      </w:r>
    </w:p>
    <w:p>
      <w:pPr>
        <w:pStyle w:val="Normal"/>
        <w:numPr>
          <w:ilvl w:val="0"/>
          <w:numId w:val="2"/>
        </w:numPr>
        <w:shd w:fill="F2F4F4" w:val="clear"/>
        <w:tabs>
          <w:tab w:val="clear" w:pos="708"/>
          <w:tab w:val="left" w:pos="426" w:leader="none"/>
        </w:tabs>
        <w:spacing w:lineRule="atLeast" w:line="252"/>
        <w:ind w:left="0" w:hanging="0"/>
        <w:rPr/>
      </w:pPr>
      <w:r>
        <w:rPr/>
        <w:t>Налогообложение СМП. Выбор налогового режима для видов предпринимательской деятельности (специальные налоговые режимы – УСНО (патент, налоговая ставка 6%, налоговая ставка 15%), ЕНВД);</w:t>
      </w:r>
    </w:p>
    <w:p>
      <w:pPr>
        <w:pStyle w:val="Normal"/>
        <w:numPr>
          <w:ilvl w:val="0"/>
          <w:numId w:val="2"/>
        </w:numPr>
        <w:shd w:fill="F2F4F4" w:val="clear"/>
        <w:tabs>
          <w:tab w:val="clear" w:pos="708"/>
          <w:tab w:val="left" w:pos="426" w:leader="none"/>
        </w:tabs>
        <w:spacing w:lineRule="atLeast" w:line="252"/>
        <w:ind w:left="0" w:hanging="0"/>
        <w:rPr/>
      </w:pPr>
      <w:r>
        <w:rPr/>
        <w:t>Риски деятельности СМП. Понимание последствий перерастания рисков в угрозы. Меры по минимизации последствий влияния рисков;</w:t>
      </w:r>
    </w:p>
    <w:p>
      <w:pPr>
        <w:pStyle w:val="Normal"/>
        <w:numPr>
          <w:ilvl w:val="0"/>
          <w:numId w:val="2"/>
        </w:numPr>
        <w:shd w:fill="F2F4F4" w:val="clear"/>
        <w:tabs>
          <w:tab w:val="clear" w:pos="708"/>
          <w:tab w:val="left" w:pos="426" w:leader="none"/>
        </w:tabs>
        <w:ind w:left="0" w:hanging="0"/>
        <w:rPr/>
      </w:pPr>
      <w:r>
        <w:rPr/>
        <w:t>Порядок реализации права участия СМП в конкурсе по предоставлению субсидий (на начало собственного дела, на оплату первого лизингового платежа, на оплату %). </w:t>
      </w:r>
    </w:p>
    <w:p>
      <w:pPr>
        <w:pStyle w:val="Normal"/>
        <w:shd w:fill="F2F4F4" w:val="clear"/>
        <w:ind w:firstLine="360"/>
        <w:rPr/>
      </w:pPr>
      <w:r>
        <w:rPr/>
        <w:t xml:space="preserve">Также управление инвестиций оказывает </w:t>
      </w:r>
      <w:r>
        <w:rPr/>
        <w:t>содействие субъектам малого и среднего предпринимательства по участию в выставках, ярмарках, презентациях, форумах;</w:t>
      </w:r>
    </w:p>
    <w:p>
      <w:pPr>
        <w:pStyle w:val="Normal"/>
        <w:shd w:fill="F2F4F4" w:val="clear"/>
        <w:spacing w:lineRule="atLeast" w:line="252"/>
        <w:rPr/>
      </w:pPr>
      <w:r>
        <w:rPr/>
      </w:r>
    </w:p>
    <w:p>
      <w:pPr>
        <w:pStyle w:val="Normal"/>
        <w:shd w:fill="F2F4F4" w:val="clear"/>
        <w:spacing w:lineRule="atLeast" w:line="252"/>
        <w:ind w:firstLine="360"/>
        <w:jc w:val="both"/>
        <w:rPr/>
      </w:pPr>
      <w:r>
        <w:rPr>
          <w:shd w:fill="FFFFFF" w:val="clear"/>
        </w:rPr>
        <w:t>Несколько слов о</w:t>
      </w:r>
      <w:r>
        <w:rPr>
          <w:rStyle w:val="Appleconvertedspace"/>
          <w:b/>
          <w:bCs/>
          <w:shd w:fill="FFFFFF" w:val="clear"/>
        </w:rPr>
        <w:t> </w:t>
      </w:r>
      <w:r>
        <w:rPr>
          <w:rStyle w:val="StrongEmphasis"/>
          <w:shd w:fill="FFFFFF" w:val="clear"/>
        </w:rPr>
        <w:t>совещательном и координационном совете.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Федеральный закон №209-ФЗ потребовал от органов местного самоуправления создать координационные или совещательные органы в области развития малого и среднего предпринимательства, в состав которых должны войти и предприниматели. Именно эти общественные органы выражают интересы предпринимательства, призваны участвовать в принятии решений по предоставлению финансовой и других видов государственной и муниципальной поддержки. От эффективности работы этих органов, их принципиальной и активной позиции во многом зависит и эффективность вложенных государственных и муниципальных затрат, направленных на поддержку бизнеса. На районном уровне – это Совет предпринимателей и руководителей Коношского района при Главе администрации МО «Коношский муниципальный район».</w:t>
      </w:r>
      <w:r>
        <w:rPr/>
        <w:br/>
      </w:r>
      <w:r>
        <w:rPr/>
        <w:t>Председатель Совета Митронина Елена Васильевна, директор ООО «Коношаторг», она также является представителем Уполномоченного по защите прав предпринимателей при Губернаторе Архангельской области в Коношском районе и тесно взаимодействует  с управлением инвестиций.</w:t>
      </w:r>
    </w:p>
    <w:p>
      <w:pPr>
        <w:pStyle w:val="Style15"/>
        <w:spacing w:before="0" w:after="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инвестиционный потенциал района:</w:t>
      </w:r>
    </w:p>
    <w:p>
      <w:pPr>
        <w:pStyle w:val="Normal"/>
        <w:ind w:firstLine="708"/>
        <w:jc w:val="both"/>
        <w:rPr/>
      </w:pPr>
      <w:r>
        <w:rPr/>
        <w:t>Коношский район имеет большой инвестиционный потенциал. Большие запасы спелых, перестойных и приспевающих насаждений 37522 тыс. м3. Годовая расчетная лесосека составляет 1280 тыс. м3.</w:t>
      </w:r>
    </w:p>
    <w:p>
      <w:pPr>
        <w:pStyle w:val="Normal"/>
        <w:ind w:firstLine="708"/>
        <w:jc w:val="both"/>
        <w:rPr/>
      </w:pPr>
      <w:r>
        <w:rPr/>
        <w:t>Большие участки необрабатываемых земель сельхозназначения.</w:t>
      </w:r>
    </w:p>
    <w:p>
      <w:pPr>
        <w:pStyle w:val="Normal"/>
        <w:ind w:firstLine="708"/>
        <w:rPr/>
      </w:pPr>
      <w:r>
        <w:rPr/>
        <w:t>Коноша один из крупнейших железнодорожных узлов Северной магистрали.</w:t>
      </w:r>
    </w:p>
    <w:p>
      <w:pPr>
        <w:pStyle w:val="Normal"/>
        <w:ind w:firstLine="708"/>
        <w:jc w:val="both"/>
        <w:rPr/>
      </w:pPr>
      <w:r>
        <w:rPr/>
        <w:t>Достаточно высокая  насыщенность автомобильными дорогами с твердым покрытием.</w:t>
      </w:r>
    </w:p>
    <w:p>
      <w:pPr>
        <w:pStyle w:val="Normal"/>
        <w:ind w:firstLine="708"/>
        <w:jc w:val="both"/>
        <w:rPr/>
      </w:pPr>
      <w:r>
        <w:rPr/>
        <w:t>Архангельская область имеет самые большие ресурсы торфа - это 12,4 млрд. тонн воздушно-сухого торфа или 5 млрд. тонн условного топлива. На долю Коношского района приходится около 25% торфяного фонда все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правление инвестиций и развития инфраструктуры района проводит системную политику по привлечению инвесторов в район. Оформлены инвестиционные паспорта  на свободные производственные площадки на ранее закрытых предприятиях, с удобным местом расположения и подъездными путя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нвестиционных площадок   в  МО «Коношский муниципальный район»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615"/>
        <w:gridCol w:w="2693"/>
        <w:gridCol w:w="2909"/>
      </w:tblGrid>
      <w:tr>
        <w:trPr>
          <w:tblHeader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сторасположен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по использованию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бывшего Волошского целлюлозного завода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Волош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 Заводская, 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ка низкосортной древесины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в районе поселка Ерц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Ерцево, юго-восточная часть поселк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ка низкосортной древесины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в районе бывшего Коношского комбикормового за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часть поселка Конош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ка и хранение сельхозпродукции</w:t>
            </w:r>
          </w:p>
        </w:tc>
      </w:tr>
      <w:tr>
        <w:trPr>
          <w:trHeight w:val="5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в районе бывшего Коношского лесоза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падной части поселка Конош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57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завода по производству продукции из древесины</w:t>
            </w:r>
          </w:p>
        </w:tc>
      </w:tr>
    </w:tbl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615"/>
        <w:gridCol w:w="2693"/>
        <w:gridCol w:w="2909"/>
      </w:tblGrid>
      <w:tr>
        <w:trPr>
          <w:tblHeader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 - животноводческий комплекс «Николаевск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иколаевка Коношского район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116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молока и мяса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- Подюжский  каменно-щебеночный за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 Подюг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116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завода по производству строительных материалов, производству щебн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в районе поселка Нормен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Норменга Коношского район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116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завода по производству строительных материало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-Свинокомплекс   «Коношск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но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Горна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116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дение и откорм свине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Style15"/>
        <w:shd w:fill="FFFFFF" w:val="clear"/>
        <w:spacing w:before="0" w:after="15"/>
        <w:ind w:firstLine="708"/>
        <w:jc w:val="both"/>
        <w:rPr/>
      </w:pPr>
      <w:r>
        <w:rPr/>
        <w:t>В завершении хочу сказать, что проблемы для малого бизнеса никогда не бывают исчерпывающими. Поэтому о них все равно нужно будет задумываться и предлагать все новые и новые меры по стимулированию развития этого чрезвычайно важного сегмента экономической жизни, для этого  мы ставим перед собой задачи формированию доступной системы инфраструктуры поддержки малого и среднего предпринимательства и содействию в развитии интереса у молодых людей к самостоятельной деловой активности. </w:t>
      </w:r>
    </w:p>
    <w:p>
      <w:pPr>
        <w:pStyle w:val="Style15"/>
        <w:shd w:fill="FFFFFF" w:val="clear"/>
        <w:spacing w:before="0" w:after="15"/>
        <w:ind w:firstLine="708"/>
        <w:jc w:val="both"/>
        <w:rPr/>
      </w:pPr>
      <w:r>
        <w:rPr/>
        <w:t>В свою очередь предпринимали должны активно участвовать в разработке и реализации муниципальных программ, обеспечивать социальную защищенность своих работников, активно участвовать в общественной жизни муниципальных образований, своевременно и в должном объеме платить налоги – одним словом – быть социально ответственными перед обще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инвестиций и развития </w:t>
      </w:r>
    </w:p>
    <w:p>
      <w:pPr>
        <w:pStyle w:val="Normal"/>
        <w:jc w:val="both"/>
        <w:rPr/>
      </w:pPr>
      <w:r>
        <w:rPr>
          <w:b/>
        </w:rPr>
        <w:t>инфраструктуры района:                                                                                          В.М. Ливке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56:00Z</dcterms:created>
  <dc:creator>economy9</dc:creator>
  <dc:description/>
  <cp:keywords/>
  <dc:language>en-US</dc:language>
  <cp:lastModifiedBy>Polzovatel</cp:lastModifiedBy>
  <cp:lastPrinted>2014-09-08T09:48:00Z</cp:lastPrinted>
  <dcterms:modified xsi:type="dcterms:W3CDTF">2014-09-08T05:48:00Z</dcterms:modified>
  <cp:revision>6</cp:revision>
  <dc:subject/>
  <dc:title>Доклад о развитии малого и среднего предпринимательства в Батыревском районе в 2011 году</dc:title>
</cp:coreProperties>
</file>