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работы Муниципаль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а с Архангельским областным Собранием депутат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ординационном Совете представительных органов муниципальных образований Архангельской области при Архангельском областном Собрании депута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я информации об итогах Координационного Совета представительных органов муниципальных образований Архангельской области при Архангельском областном Собрании депутатов до сведения депутатов муниципального 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раз в квартал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заседаниях комитетов и рабочих групп при Архангельском областном Собрании депутатов, в совещаниях, проводимых председателем Архангельского областного Собрания депута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муниципального Совет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Деятельность муниципального Совет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проектов областных законов, нормативно-правовых актов Муниципального 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</w:t>
            </w:r>
          </w:p>
          <w:p>
            <w:pPr>
              <w:pStyle w:val="Normal"/>
              <w:rPr/>
            </w:pPr>
            <w:r>
              <w:rPr/>
              <w:t>депутаты МС</w:t>
            </w:r>
          </w:p>
          <w:p>
            <w:pPr>
              <w:pStyle w:val="Normal"/>
              <w:rPr/>
            </w:pPr>
            <w:r>
              <w:rPr/>
              <w:t>Воронина В.Г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представительными органами муниципальных районов,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,</w:t>
            </w:r>
          </w:p>
          <w:p>
            <w:pPr>
              <w:pStyle w:val="Normal"/>
              <w:rPr/>
            </w:pPr>
            <w:r>
              <w:rPr/>
              <w:t>депутаты МС,</w:t>
            </w:r>
          </w:p>
          <w:p>
            <w:pPr>
              <w:pStyle w:val="Normal"/>
              <w:rPr/>
            </w:pPr>
            <w:r>
              <w:rPr/>
              <w:t>Воронина В.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депутатского час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абота постоянных комисс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за выполнением ранее принятых реш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остоянных комиссий Муниципального Совета для предварительного рассмотрения вопросов, выносимых на сессии Муниципального 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местных заседаний комиссий Муниципального 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еобходимо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о структурными подразделениями и должностными лицами администрации МО «Коношский муниципальный район» по подготовке вопросов, выносимых на сессии Муниципального 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</w:t>
      </w:r>
      <w:r>
        <w:rPr/>
        <w:t>абота с избирателям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стреч депутатов с избирателями в избирательных округах, информирование избирателей о депутатской деятельности и работе Муниципального Совета,  работа по обращениям граж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</w:t>
            </w:r>
          </w:p>
          <w:p>
            <w:pPr>
              <w:pStyle w:val="Normal"/>
              <w:rPr/>
            </w:pPr>
            <w:r>
              <w:rPr/>
              <w:t>депутаты МС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материалов по вопросам и проблемам деятельности Муниципального Совета в газетах «Коношский курьер» и других С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о деятельности Муниципального Совета на официальном сайте муниципального образования «Коношский муниципальны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ушкин А.А.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ичного приема избирателей депута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е контроля за реализацией муниципальных програм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Постоянным депутатским комиссиям вести активную работу по осуществлению контроля за ходом реализации следующих муниципальных целевых программ.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08:00Z</dcterms:created>
  <dc:creator>*</dc:creator>
  <dc:description/>
  <cp:keywords/>
  <dc:language>en-US</dc:language>
  <cp:lastModifiedBy>Polzovatel</cp:lastModifiedBy>
  <cp:lastPrinted>2014-11-10T14:25:00Z</cp:lastPrinted>
  <dcterms:modified xsi:type="dcterms:W3CDTF">2014-11-10T10:25:00Z</dcterms:modified>
  <cp:revision>6</cp:revision>
  <dc:subject/>
  <dc:title>Наименование мероприятия</dc:title>
</cp:coreProperties>
</file>