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шестнадца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6 ноября 2014 года                                                                                                         № 1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тверждении размера денежного содерж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седателя  Контрольно-счет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В целях приведения в соответствие с Положением о денежном содержании и иных выплатах муниципальным служащим муниципального образования «Коношский муниципальный район», утвержденного решением сессии муниципального Совета от 27 апреля 2011 года № 199, в соответствии с пунктом 5 статьи 21 Положения о Контрольно-счетной комиссии муниципального образования «Коношский муниципальный район», утвержденного решением сессии муниципального Совета от 30 ноября 2011 года № 256,  для эффективной организации работы Контрольно-счетной комиссии муниципального образования «Коношский муниципальный район» и осуществления полномочий председателя Контрольно-счетной комиссии муниципального образования «Коношский муниципальный район»,</w:t>
      </w:r>
    </w:p>
    <w:p>
      <w:pPr>
        <w:pStyle w:val="Normal"/>
        <w:ind w:left="-180" w:hanging="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Муниципальный Совет </w:t>
      </w:r>
      <w:r>
        <w:rPr>
          <w:b/>
        </w:rPr>
        <w:t>Р Е Ш А Е Т :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/>
      </w:pPr>
      <w:r>
        <w:rPr/>
        <w:t>Установить ежемесячное денежное содержание  председателю  Контрольно-счетной комиссии муниципального образования «Коношский муниципальный район» в следующем размере:</w:t>
      </w:r>
    </w:p>
    <w:p>
      <w:pPr>
        <w:pStyle w:val="Normal"/>
        <w:ind w:left="-284" w:firstLine="710"/>
        <w:jc w:val="both"/>
        <w:rPr>
          <w:b/>
          <w:b/>
        </w:rPr>
      </w:pPr>
      <w:r>
        <w:rPr/>
        <w:t xml:space="preserve">- должностной оклад – 4 475 руб. 00 коп   </w:t>
      </w:r>
    </w:p>
    <w:p>
      <w:pPr>
        <w:pStyle w:val="Normal"/>
        <w:ind w:firstLine="426"/>
        <w:jc w:val="both"/>
        <w:rPr>
          <w:b/>
          <w:b/>
        </w:rPr>
      </w:pPr>
      <w:r>
        <w:rPr/>
        <w:t xml:space="preserve">- оклад за классный чин (советник муниципальной службы Архангельской области 1 класса) – 1 566 руб. 00 коп.    </w:t>
      </w:r>
    </w:p>
    <w:p>
      <w:pPr>
        <w:pStyle w:val="Normal"/>
        <w:ind w:firstLine="426"/>
        <w:jc w:val="both"/>
        <w:rPr/>
      </w:pPr>
      <w:r>
        <w:rPr/>
        <w:t xml:space="preserve">- ежемесячная надбавка к должностному окладу за выслугу лет на муниципальной службе  (30%) –1 342 руб. 50 коп.   </w:t>
      </w:r>
    </w:p>
    <w:p>
      <w:pPr>
        <w:pStyle w:val="Normal"/>
        <w:ind w:firstLine="426"/>
        <w:jc w:val="both"/>
        <w:rPr/>
      </w:pPr>
      <w:r>
        <w:rPr/>
        <w:t xml:space="preserve">- ежемесячная надбавка к должностному окладу за особые условия муниципальной службы (100%) – 4 475 руб. 00 коп.  </w:t>
      </w:r>
    </w:p>
    <w:p>
      <w:pPr>
        <w:pStyle w:val="Normal"/>
        <w:ind w:left="-284" w:firstLine="710"/>
        <w:jc w:val="both"/>
        <w:rPr/>
      </w:pPr>
      <w:r>
        <w:rPr/>
        <w:t xml:space="preserve">- ежемесячное денежное поощрение (1,9) – 8 502 руб. 50 коп.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/>
      </w:pPr>
      <w:r>
        <w:rPr/>
        <w:t>Денежное содержание председателя Контрольно-счетной комиссии муниципального  образования «Коношский  муниципальный район»  увеличивается на районный коэффициент к денежному содержанию и процентную надбавку к  денежному содержанию за стаж работы в районах, приравненных к местностям Крайнего Севера. Размеры районного коэффициента к  денежному содержанию и процентной надбавки к денежному  содержанию за стаж работы в районах, приравненных к местностям Крайнего Севера, устанавливаются в соответствии с нормативными правовыми актами Российской Федерации и не могут быть повышен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/>
      </w:pPr>
      <w:r>
        <w:rPr/>
        <w:t>При формировании фонда оплаты  труда председателя Контрольно-счетной комиссии муниципального образования «Коношский муниципальный район», учитываются следующие средства для выплаты (в расчете на один год)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денежное содержание – в размере 12 ежемесячных денежных содержаний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единовременная выплата при предоставлении  ежегодного оплачиваемого отпуска - в размере одного оклада денежного содержания с начислением районного и северного коэффициента – 10 270 руб. 00 коп.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материальная помощь  один раз в год в размере одного оклада денежного содержания с начислением районного и северного коэффициентов – 10 270 руб. 00 коп.</w:t>
      </w:r>
    </w:p>
    <w:p>
      <w:pPr>
        <w:pStyle w:val="Normal"/>
        <w:ind w:firstLine="709"/>
        <w:jc w:val="both"/>
        <w:rPr/>
      </w:pPr>
      <w:r>
        <w:rPr/>
        <w:t>4. Настоящее решение вступает в силу со дня его подписания и распространяется на правоотношения, возникшие с 01 октября 2014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Глава</w:t>
      </w:r>
    </w:p>
    <w:p>
      <w:pPr>
        <w:pStyle w:val="Normal"/>
        <w:rPr/>
      </w:pPr>
      <w:r>
        <w:rPr>
          <w:b/>
        </w:rPr>
        <w:t>муниципального образования                                                                              О.Г. Реутов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Совета                                                                                     А.А.Леушкин                                              </w:t>
      </w:r>
    </w:p>
    <w:p>
      <w:pPr>
        <w:pStyle w:val="Normal"/>
        <w:tabs>
          <w:tab w:val="clear" w:pos="708"/>
          <w:tab w:val="left" w:pos="10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12:00Z</dcterms:created>
  <dc:creator>Olay</dc:creator>
  <dc:description/>
  <cp:keywords/>
  <dc:language>en-US</dc:language>
  <cp:lastModifiedBy>Polzovatel</cp:lastModifiedBy>
  <cp:lastPrinted>2014-11-26T12:35:00Z</cp:lastPrinted>
  <dcterms:modified xsi:type="dcterms:W3CDTF">2014-11-26T08:40:00Z</dcterms:modified>
  <cp:revision>5</cp:revision>
  <dc:subject/>
  <dc:title/>
</cp:coreProperties>
</file>