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Nonformat"/>
        <w:widowControl/>
        <w:ind w:left="5103"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 № 9</w:t>
      </w:r>
    </w:p>
    <w:p>
      <w:pPr>
        <w:pStyle w:val="ConsNonformat"/>
        <w:widowControl/>
        <w:ind w:left="5103" w:right="0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к решению шестнадцатой сессии</w:t>
      </w:r>
    </w:p>
    <w:p>
      <w:pPr>
        <w:pStyle w:val="ConsNonformat"/>
        <w:widowControl/>
        <w:ind w:left="5103"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униципального Совета</w:t>
      </w:r>
    </w:p>
    <w:p>
      <w:pPr>
        <w:pStyle w:val="ConsNonformat"/>
        <w:widowControl/>
        <w:ind w:left="5103"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 26 ноября 2014 г. № 115</w:t>
      </w:r>
    </w:p>
    <w:p>
      <w:pPr>
        <w:pStyle w:val="ConsNonformat"/>
        <w:widowControl/>
        <w:ind w:left="5103"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23"/>
        <w:shd w:fill="auto" w:val="clear"/>
        <w:spacing w:lineRule="auto" w:line="240" w:before="0" w:after="0"/>
        <w:ind w:lef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23"/>
        <w:shd w:fill="auto" w:val="clear"/>
        <w:spacing w:lineRule="auto" w:line="240" w:before="0" w:after="0"/>
        <w:ind w:lef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субсидий юридическим лицам (за исключением субсидий государственным (муниципальным) учреждениям),  индивидуальным предпринимателям, физическим лицам - производителям товаров, работ, услуг</w:t>
      </w:r>
    </w:p>
    <w:p>
      <w:pPr>
        <w:pStyle w:val="23"/>
        <w:shd w:fill="auto" w:val="clear"/>
        <w:spacing w:lineRule="auto" w:line="240" w:before="0" w:after="0"/>
        <w:ind w:lef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стоящий порядок регламентирует предоставление из бюджета муниципального образования «Коношский муниципальный район» следующих субсидий юридическим лицам (за исключением субсидий государственным (муниципальным) учреждениям), индивидуальным предпринимателям, сельскохозяйственным товаропроизводителям, физическим лицам – производителям товаров, работ, услуг на:</w:t>
      </w:r>
    </w:p>
    <w:p>
      <w:pPr>
        <w:pStyle w:val="12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казание поддержки сельскохозяйственного производства на территории Коношского района</w:t>
      </w:r>
      <w:r>
        <w:rPr>
          <w:sz w:val="28"/>
          <w:szCs w:val="28"/>
          <w:lang w:val="ru-RU"/>
        </w:rPr>
        <w:t>;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/>
        <w:t xml:space="preserve">         </w:t>
      </w:r>
      <w:r>
        <w:rPr/>
        <w:t xml:space="preserve">- </w:t>
      </w:r>
      <w:r>
        <w:rPr>
          <w:sz w:val="28"/>
          <w:szCs w:val="28"/>
        </w:rPr>
        <w:t xml:space="preserve"> возмещение убытков, по перевозке пассажиров автомобильным транспортом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jc w:val="center"/>
        <w:rPr/>
      </w:pPr>
      <w:r>
        <w:rPr>
          <w:b/>
        </w:rPr>
        <w:t>1.</w:t>
      </w:r>
      <w:r>
        <w:rPr>
          <w:b/>
          <w:szCs w:val="28"/>
        </w:rPr>
        <w:t xml:space="preserve">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на оказание поддержки сельскохозяйственного производства на территории Коношского района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  <w:sz w:val="28"/>
          <w:szCs w:val="28"/>
          <w:highlight w:val="yellow"/>
        </w:rPr>
      </w:pPr>
      <w:r>
        <w:rPr>
          <w:rFonts w:cs="Arial" w:ascii="Arial" w:hAnsi="Arial"/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. Субсидии на оказание поддержки сельскохозяйственного производства на территории Коношского района (далее – субсидии) предоставляются в рамках муниципальной программы «Развитие сельского хозяйства  Коношского района на 2015 год» (далее – программа) исполнителям программы (далее – получатели субсидий) на цели, указанные в программе, по следующим направлениям: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) возмещение части процентной ставки по инвестиционным кредитам на  развитие животноводства и кормопроизводства.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Субсидии предоставляются получателям субсидий - юридическим лицам (за исключением субсидии государственным (муниципальным) учреждениям), крестьянским (фермерским) хозяйствам и индивидуальным предпринимателям- производителям сельскохозяйственной продукции при условии заключения соглашений  между Министерством сельского хозяйства Архангельской области, администрацией МО «Коношский муниципальный район» и получателями субсидий ( далее-соглашения)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 Субсидии предоставляются финансовым управлением администрации МО «Коношский муниципальный район» (далее-финансовое управление) в соответствии со сводной бюджетной росписью бюджета, доведенными лимитами бюджетных обязательств и предельными объемами финансир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17104"/>
      <w:bookmarkEnd w:id="0"/>
      <w:r>
        <w:rPr>
          <w:sz w:val="28"/>
          <w:szCs w:val="28"/>
        </w:rPr>
        <w:t>1.4. Субсидии перечисляются платежными документами с лицевого счета администрации муниципального образования, открытого в Отделе №13 Управления Федерального казначейства по Архангельской области, на счета получателей субсид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5. Получатели субсидий представляют в отдел сельского хозяйства, закупок и торговли администрации МО «Коношский муниципальный район» заявления на выплату и справку-расчет причитающихся субсидий с приложением следующих документов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возмещение части процентной ставки по инвестиционным кредитам, полученным в  кредитных организациях на развитие животноводства, растениеводства и переработки сельскохозяйственной продукции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опия кредитного договора с графиком гашения кредита и графиком гашения % по кредит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копия платежных документов, подтверждающих своевременную уплату процентов и гашения основного долга, заверенные банк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ыписка банка о состоянии ссудного счета заемщика, заверенная банк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я договоров на поставку машин или оборудования, копии товарно-транспортных накладных, счетов-фактур, заверенные заемщик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я титульного списка стройки, заверенная заемщик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bookmarkStart w:id="1" w:name="sub_17104"/>
      <w:bookmarkStart w:id="2" w:name="sub_17105"/>
      <w:bookmarkEnd w:id="1"/>
      <w:r>
        <w:rPr>
          <w:sz w:val="28"/>
          <w:szCs w:val="28"/>
        </w:rPr>
        <w:t xml:space="preserve">1.6. Субсидии представляются получателям в размере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зницы между процентами по кредитному договору и ставкой рефинансирования ЦБ РФ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7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ыплаты субсидий и предоставление расчетов производится в пределах лимита бюджетных обязательств на текущий год.</w:t>
      </w:r>
      <w:bookmarkStart w:id="3" w:name="sub_17106"/>
      <w:bookmarkEnd w:id="2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</w:t>
      </w:r>
      <w:bookmarkEnd w:id="3"/>
      <w:r>
        <w:rPr>
          <w:sz w:val="28"/>
          <w:szCs w:val="28"/>
        </w:rPr>
        <w:t>Субсидии не предоста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при просрочке уплаты ссудной задолжен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 просрочке уплаты процентов, начисленных в соответствии с кредитным договором, заключенным с банк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использовании кредита не по целевому назнач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 непредставлении документов, предусмотренных настоящим порядк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9. Обязательным условием предоставления субсидии, включаемым в соглашение, является согласие получателя субсидии на осуществление отделом сельского хозяйства, закупок и торговли администрации МО «Коношский муниципальный район»  проверок соблюдения получателем субсидии условий, целей и порядка предоставления субсид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 выявления  отделом сельского хозяйства, закупок и торговли администрации  МО «Коношский муниципальный район» нарушения условий, целей и порядка предоставления субсидий их получателями, а также условий соглашений,   соответствующий объем субсидий подлежит возврату в районный бюджет в течение 15 дней со дня предъявления  отделом сельского хозяйства, закупок и торговли администрации МО «Коношский муниципальный район» соответствующего треб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  невозврате бюджетных средств в установленный срок они подлежат взысканию администрацией МО «Коношский муниципальный район» в судеб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0. Контроль за целевым использованием субсидий осуществляется отделом сельского хозяйства, закупок и торговли администрации МО «Коношский муниципальны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Порядок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субсидий на возмещение убытков, по перевозке пассажиров автомобильным транспортом </w:t>
      </w:r>
    </w:p>
    <w:p>
      <w:pPr>
        <w:pStyle w:val="TextBody"/>
        <w:spacing w:before="0" w:after="0"/>
        <w:ind w:firstLine="72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Субсидии на возмещение убытков, по перевозке пассажиров автомобильным транспортом в рамках муниципальной программы «Обеспечение регулярных пассажирских перевозок на территории муниципального образования «Коношский муниципальный район» на 2014 -2015 годы»  (далее – субсидии), предоставляются юридическим лицам (за исключением государственных (муниципальных) учреждений), индивидуальным предпринимателям, осуществляющим регулярные пассажирские перевозки на территории Коношского района, в случае превышения экономически обоснованных расходов, возникающих при осуществлении пассажирских автобусных перевозок в пригородном сообщении, над доходами,  полученными при перевозке пассажиров.</w:t>
      </w:r>
    </w:p>
    <w:p>
      <w:pPr>
        <w:pStyle w:val="Style20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ью предоставления субсидии на покрытие убытков </w:t>
      </w:r>
      <w:r>
        <w:rPr>
          <w:rFonts w:eastAsia="Times New Roman" w:cs="Times New Roman" w:ascii="Times New Roman" w:hAnsi="Times New Roman"/>
          <w:sz w:val="28"/>
          <w:szCs w:val="28"/>
        </w:rPr>
        <w:t>является создание благоприятных условий для жителей удаленных сельских населенных пунктов по автобусным перевозкам до районного центра пос. Конош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3. Предоставление субсидий осуществляется в соответствии с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7 марта 1995 года         № 239 «О мерах по упорядочению государственного регулирования цен (тарифов)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Субсидии предоставляются юридическим лицам, индивидуальным предпринимателям на основании договоров, заключенных с администрацией муниципального образования «Коношский муниципальный район» (далее - администрация), и отчетов о фактически выполненных перевозках пассажиров по форме, установленной отделом промышленности транспорта и связ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Субсидии предоставляются финансовым управлением администрации МО «Коношский муниципальный район» (далее - финансовое управление) в соответствии со сводной бюджетной росписью бюджета, доведенными лимитами бюджетных обязательств и предельными объемами финансиров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Субсидии перечисляются платежными документами с лицевого счета администрации муниципального образования, открытого в Отделе №13 Управления Федерального казначейства по Архангель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7. Обязательным условием предоставления субсидии, включаемым </w:t>
        <w:br/>
        <w:t xml:space="preserve">в договор о предоставлении субсидии, является согласие юридических лиц, индивидуальных предпринимателей на осуществление администрацией и финансовым управлением проверок соблюдения </w:t>
      </w:r>
      <w:r>
        <w:rPr>
          <w:sz w:val="28"/>
          <w:szCs w:val="28"/>
          <w:lang w:eastAsia="en-US"/>
        </w:rPr>
        <w:t xml:space="preserve">получателем субсидии </w:t>
      </w:r>
      <w:r>
        <w:rPr>
          <w:sz w:val="28"/>
          <w:szCs w:val="28"/>
        </w:rPr>
        <w:t>условий, целей и порядка предоставления субсид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8. В случае выявления отделом промышленности, транспорта и связи нарушения данного порядка и условий договоров соответствующий объем субсидий подлежит возврату в районный бюджет в течение 15 дней со дня предъявления отделом промышленности, транспорта и связи письменного требования о возврате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исполнении получателем субсидий данного требования в установленный срок администрация вправе обратиться с требованием о возврате субсидий в су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9. При наличии остатков субсидий, не использованных в отчетном финансовом году, юридическое лицо, индивидуальный предприниматель обязан в течение 15 дней со дня его уведомления отделом промышленности, транспорта и связи возвратить средства субсидии в текущем финансовом году в случаях, предусмотренных договорами о предоставлении субсид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0. Контроль за целевым использованием субсидий осуществляется отделом промышленности, транспорта и свя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_"/>
    <w:basedOn w:val="Style14"/>
    <w:qFormat/>
    <w:rPr>
      <w:sz w:val="26"/>
      <w:szCs w:val="26"/>
      <w:lang w:bidi="ar-SA"/>
    </w:rPr>
  </w:style>
  <w:style w:type="character" w:styleId="2">
    <w:name w:val="Основной текст (2)_"/>
    <w:basedOn w:val="Style14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exact" w:line="322" w:before="0" w:after="600"/>
      <w:ind w:hanging="420"/>
    </w:pPr>
    <w:rPr>
      <w:sz w:val="26"/>
      <w:szCs w:val="26"/>
      <w:lang w:val="en-US" w:eastAsia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600" w:after="60"/>
      <w:jc w:val="center"/>
    </w:pPr>
    <w:rPr>
      <w:sz w:val="26"/>
      <w:szCs w:val="26"/>
      <w:lang w:val="en-US" w:eastAsia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1F88C138A1AAA48A27BA1C11D5FC59BA1C78FAF50553507FCA567E9A0En9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7:44:00Z</dcterms:created>
  <dc:creator>Суровцева Т.В.</dc:creator>
  <dc:description/>
  <cp:keywords/>
  <dc:language>en-US</dc:language>
  <cp:lastModifiedBy>Polzovatel</cp:lastModifiedBy>
  <cp:lastPrinted>2014-12-01T15:25:00Z</cp:lastPrinted>
  <dcterms:modified xsi:type="dcterms:W3CDTF">2014-12-01T11:25:00Z</dcterms:modified>
  <cp:revision>193</cp:revision>
  <dc:subject/>
  <dc:title>Приложение №____</dc:title>
</cp:coreProperties>
</file>