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шест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 ноября 2014 года                                                                                                       № 1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лана работы муниципального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ервое чт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целях повышения эффективности деятельности муниципального Совета, руководствуясь Уставом муниципального образования «Коношский муниципальный район», Положением о муниципальном Совете муниципального образования «Коношский муниципальный район», Регламентом муниципального образования «Коношский муниципальны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прилагаемый План работы Муниципального Совета муниципального образования «Коношский муниципальный район» на 2015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Рекомендовать администрации МО «Коношский муниципальный район», председателям постоянных депутатских комиссий, помощнику председателя муниципального Совета обеспечить своевременную и качественную подготовку материалов по вопросам, вносимым на рассмотрение сессии муниципального Сов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нтроль за исполнением решения возложить на председателя муниципального Совета  Леушкина А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стоящее решение подлежит опубликованию в «Вестнике муниципального образования «Коношский муниципальный район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40:00Z</dcterms:created>
  <dc:creator>Смирнов</dc:creator>
  <dc:description/>
  <cp:keywords/>
  <dc:language>en-US</dc:language>
  <cp:lastModifiedBy>Polzovatel</cp:lastModifiedBy>
  <cp:lastPrinted>2014-12-01T14:39:00Z</cp:lastPrinted>
  <dcterms:modified xsi:type="dcterms:W3CDTF">2014-12-01T10:39:00Z</dcterms:modified>
  <cp:revision>30</cp:revision>
  <dc:subject/>
  <dc:title>МУНИЦИПАЛЬНОЕ ОБРАЗОВАНИЕ</dc:title>
</cp:coreProperties>
</file>