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ес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6 ноября 2014  года                                                                                                       №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оянных комиссиях муниципального Совета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2 Регламента муниципального Совета муниципального образования «Коношский муниципальный район» на основании личного заявления депутата муниципального Совета муниципального образования «Коношский муниципальный район» по избирательному округу № 2 «Южный» Пинаевского В.Р.,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комиссии муниципального Совета муниципального образования «Коношский муниципальный район» в следующих соста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Комиссия по вопросам бюджета, финансов и межбюджетных отно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чман Виктор Борисович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лова Светлана Геннадьевн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пенкова Галина Аркадьевна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наевский Василий Рудольфович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енко Геннадий Анатольевич, член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социальным вопросам и местному самоупра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а Татьяна Евгеньевн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йфутдинова Елена Николаевн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ырев Валерий Николаевич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енкова Светлана Васильевна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по экономической политике, собственности и предприниматель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новский Андрей Иванович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оговский Владимир Иванович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натов Николай Васильевич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чук Андрей Валентинович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Решение муниципального Совета муниципального образования «Коношский муниципальный район» от 19 сентября 2013 года № 12 признать утратившим силу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о дня его подписания и подлежит официальному опубликованию в «Вестнике муниципального образования «Коношски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униципальный район»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О.Г. Реу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Председатель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/>
      </w:pPr>
      <w:r>
        <w:rPr>
          <w:b/>
        </w:rPr>
        <w:t>Муниципального Совета                                                                                  А.А. Леушкин</w:t>
        <w:tab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19:00Z</dcterms:created>
  <dc:creator>Boss</dc:creator>
  <dc:description/>
  <cp:keywords/>
  <dc:language>en-US</dc:language>
  <cp:lastModifiedBy>Polzovatel</cp:lastModifiedBy>
  <cp:lastPrinted>2014-12-01T14:20:00Z</cp:lastPrinted>
  <dcterms:modified xsi:type="dcterms:W3CDTF">2014-12-01T10:20:00Z</dcterms:modified>
  <cp:revision>7</cp:revision>
  <dc:subject/>
  <dc:title>                                                                                                                  Проект</dc:title>
</cp:coreProperties>
</file>