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: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Муниципального Совет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ошский муниципальный район»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4 декабря  2014 года № 12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исчисления и уплаты части прибы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унитарных предприятий МО «Коношский муниципальный райо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разработан в целях реализации права МО «Коношский муниципальный район», являющегося учредителем муниципальных унитарных предприятий, на получение части чистой прибыли, получаемой данными предприят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рядок определяет размеры и сроки уплаты в бюджет МО «Коношский муниципальный район» части чистой прибыли муниципального унитарного пред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тельщ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ельщиками являются муниципальные унитарные предприятия МО «Коношский муниципальны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ъект платеж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, с которого производится уплата платежа, является чистая прибыль отчетного периода муниципального унитарного предприятия МО «Коношский муниципальный район», остающаяся после уплаты налогов и иных обязательных платеж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орматив отчис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 отчисления устанавливается настоящим решением в размере в 20% отчислений от чистой прибыли, полученной в отчетном периоде муниципальным унитарным предприятием, оставшейся после уплаты налогов и обязательных платеж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четный период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ный период по данному платежу устанавливается сроком на календарн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расч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Расчет платежа производится ежегодно по форму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=ПЧ х Н /100,  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– сумма платежа, подлежащая уплате в бюдж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Ч – чистая прибыль отчетного периода муниципального унитарного предприятия, остающаяся после уплаты налогов и иных обязательных платеж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– норматив отчисления от чистой прибыли муниципального унитарного предприятия, остающейся после уплаты налогов и иных обязательных платеж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Сумма платежа исчисляется муниципальным унитарным предприятием МО «Коношский муниципальный район» самостоятельно, исходя из установленного норматива отчисления и величины чистой прибыли отчетного периода, остающейся после уплаты налогов и иных обязательных платежей, по итогам финансово-хозяйственной деятельности предприятия за год на основании бухгалтерской отчет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Если рассчитанная сумма платежа отрицательная или равна нулю, указанные платежи в соответствующем периоде не осуществл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роки уплаты, зачисления платеж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несение платежа в бюджет МО «Коношский муниципальный район» производится в 10-дневный срок со дня, установленного действующим налоговым законодательством для сдачи годовых бухгалтерской отчетности в Инспекцию федеральной налоговой службы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Платеж считается уплаченным с момента зачисления денежных средств на счет бюджета МО «Коношский муниципальный райо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В случае корректировки данных бухгалтерского учета и отчетности по итогам отчетного периода, повлекшим изменение прибыли за отчетный период, суммы недоплаты или излишне внесенные в бюджет МО «Коношский муниципальный район» части прибыли, оставшейся после уплаты налогов и иных обязательных платежей, соответственно уменьшаются либо увелич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меньшения суммы платежа, сумма переплаты подлежит зачету в счет будущих платеж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едоставление отчет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Муниципальное унитарное предприятие МО «Коношский муниципальный район»  ежегодно предоставляет в администрацию МО «Коношский муниципальный район»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ы годовой бухгалтерской отчетности предприятия с отметкой налогового орга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чет платежа, подлежащего перечислению в бюджет МО «Коношский муниципальный район», по форме, утвержденной настоящим реш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платежного поручения, подтверждающего факт уплаты причитающего платежа (с отметкой бан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тветственность плательщиков и контрол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Руководитель муниципального унитарного предприятия несет персональную ответственность за достоверность данных о результатах финансово-хозяйственной деятельности предприятия, правильность исчисления платежа, своевременность предоставления отчетности и уплаты платежа, в соответствии с трудовым договором и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В случае не перечисления платежа (уплаты в неполном объеме) указанные денежные средства подлежат взысканию в бюджет МО «Коношский муниципальный район»  в порядке, предусмотренном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Контроль за своевременностью уплаты в бюджет МО «Коношский муниципальный район» части чистой прибыли, оставшейся после уплаты налогов и иных обязательных платежей, осуществляется администрацией МО «Коношский муниципальны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Ины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ежи муниципальных унитарных предприятий зачисляются в бюджет МО «Коношский муниципальный район» в соответствии с бюджетной классификацией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37:00Z</dcterms:created>
  <dc:creator>Polzovatel</dc:creator>
  <dc:description/>
  <cp:keywords/>
  <dc:language>en-US</dc:language>
  <cp:lastModifiedBy>Polzovatel</cp:lastModifiedBy>
  <cp:lastPrinted>2014-12-26T09:14:00Z</cp:lastPrinted>
  <dcterms:modified xsi:type="dcterms:W3CDTF">2014-12-26T05:14:00Z</dcterms:modified>
  <cp:revision>5</cp:revision>
  <dc:subject/>
  <dc:title>                                                                                  УТВЕРЖДЕНО:</dc:title>
</cp:coreProperties>
</file>