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4 декабря 2014  года                                                                                                       №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 xml:space="preserve">«О составе  территориальной комиссии  по делам несовершеннолетних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 xml:space="preserve">и защите их прав 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уководствуясь ст.1, ст.3 областного закона от 02.03.2005 года  № 4-2-ОЗ, «О комиссиях по делам несовершеннолетних и защите их прав»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состав территориальной комиссии по делам несовершеннолетних и защите их прав муниципального образования «Коношский  муниципальный район» (далее – ТКДН и ЗП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харов С.А..             – заместитель Главы администрации по социальным вопросам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председатель ТКДН и ЗП,</w:t>
      </w:r>
    </w:p>
    <w:p>
      <w:pPr>
        <w:pStyle w:val="Normal"/>
        <w:jc w:val="both"/>
        <w:rPr/>
      </w:pPr>
      <w:r>
        <w:rPr/>
        <w:t>Едемская Н.В.           – заместитель председателя ТКДН и ЗП,</w:t>
      </w:r>
    </w:p>
    <w:p>
      <w:pPr>
        <w:pStyle w:val="Normal"/>
        <w:jc w:val="both"/>
        <w:rPr/>
      </w:pPr>
      <w:r>
        <w:rPr/>
        <w:t>Круглова Т.Е.            – ответственный секретарь ТКДН и ЗП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ТКДН и ЗП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395"/>
      </w:tblGrid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ульбида Л.А.         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начальник ОМВД России по Коношскому району;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>Леушкин А.А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председатель муниципального Совета МО «Коношский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униципальный район»;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Ловырева Е.В.             </w:t>
            </w:r>
          </w:p>
          <w:p>
            <w:pPr>
              <w:pStyle w:val="Normal"/>
              <w:rPr/>
            </w:pPr>
            <w:r>
              <w:rPr/>
              <w:t>Моськина Л.В.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директора ГКУ АО «ЦЗН Коношского района»;</w:t>
            </w:r>
          </w:p>
          <w:p>
            <w:pPr>
              <w:pStyle w:val="Normal"/>
              <w:jc w:val="both"/>
              <w:rPr/>
            </w:pPr>
            <w:r>
              <w:rPr/>
              <w:t>- директор ГБСУ АО «Коношский СРЦН «Теремок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Николаева И.А.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отдела опеки и попечительства администрации МО «Коношский муниципальный район»;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Селезнева М.О.     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меститель Главного врача по медицинской работе ГБУЗ  АО «Коношская ЦРБ»;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Сидорова Т.С.          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управления образования, администрации МО «Коношский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униципальный  район»;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Шилова Л.А.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тарший инспектор ПДН ОМВД России по Коношскому району;</w:t>
            </w:r>
          </w:p>
        </w:tc>
      </w:tr>
      <w:tr>
        <w:trPr/>
        <w:tc>
          <w:tcPr>
            <w:tcW w:w="2176" w:type="dxa"/>
            <w:tcBorders/>
          </w:tcPr>
          <w:p>
            <w:pPr>
              <w:pStyle w:val="Normal"/>
              <w:rPr/>
            </w:pPr>
            <w:r>
              <w:rPr/>
              <w:t xml:space="preserve">Щербакова О.А.   </w:t>
            </w:r>
          </w:p>
        </w:tc>
        <w:tc>
          <w:tcPr>
            <w:tcW w:w="7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 ПДН ЛОП на ст.Коноша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Считать утратившими силу решения Муниципального Совета муниципального образования «Коношский муниципальный район», ранее принятые по данному вопрос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56:00Z</dcterms:created>
  <dc:creator>Admin</dc:creator>
  <dc:description/>
  <cp:keywords/>
  <dc:language>en-US</dc:language>
  <cp:lastModifiedBy>Polzovatel</cp:lastModifiedBy>
  <cp:lastPrinted>2014-12-26T08:59:00Z</cp:lastPrinted>
  <dcterms:modified xsi:type="dcterms:W3CDTF">2014-12-26T04:59:00Z</dcterms:modified>
  <cp:revision>18</cp:revision>
  <dc:subject/>
  <dc:title/>
</cp:coreProperties>
</file>