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4 декабря 2014  года                                                                                                № 12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исчисления и уплаты части прибыли муниципальных унитарных пред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порядке исчисления и уплаты части прибыли муниципальных унитарных предприятий МО «Коношский муниципальный район» (приложение № 1)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решения возложить на комиссию по экономической политике, собственности и предпринимательству (председатель – Сосновский А.И.)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            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</w:t>
        <w:tab/>
        <w:t>А. А. Леушкин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13:00Z</dcterms:created>
  <dc:creator>Макшанов </dc:creator>
  <dc:description/>
  <cp:keywords/>
  <dc:language>en-US</dc:language>
  <cp:lastModifiedBy>Polzovatel</cp:lastModifiedBy>
  <cp:lastPrinted>2014-12-26T09:04:00Z</cp:lastPrinted>
  <dcterms:modified xsi:type="dcterms:W3CDTF">2014-12-26T05:06:00Z</dcterms:modified>
  <cp:revision>5</cp:revision>
  <dc:subject/>
  <dc:title>Проект</dc:title>
</cp:coreProperties>
</file>