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4 декабря 2014 года                                                                                                     №  121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15 год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й Совет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на 201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553 810,7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 564 810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 11 000,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5 год и на плановый период 2016 и 2017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15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че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15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становить источники финансирования дефицита бюджета муниципального образования «Коношский муниципальный район» на 2015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15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15 год согласно приложению № 7 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на реализацию муниципальных программ и непрограммных направлений деятельности  на 2015 год согласно приложению № 8  к настоящему 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15 год в сумме  0,0  тыс. рублей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на оказание поддержки сельскохозяйственного производства на территории  района в рамках муниципальной  программы «Развитие сельского хозяйства Коношского района на  2015 год»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). на возмещение убытков, связанных с оказанием услуг по перевозке пассажиров автомобильным транспортом общего пользования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-2015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14. Утвердить порядок предоставления в 2015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 к настоящему решению.</w:t>
      </w:r>
    </w:p>
    <w:p>
      <w:pPr>
        <w:pStyle w:val="TextBodyIndent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ind w:firstLine="709"/>
        <w:rPr/>
      </w:pPr>
      <w:r>
        <w:rPr>
          <w:szCs w:val="28"/>
        </w:rPr>
        <w:t>15. Установить, что в 2015 году из бюджета МО «Коношский муниципальный район» предоставляются гранты юридическим лицам (за исключением государственных (муниципальных) учреждений), индивидуальным предпринимателям, физическим лицам в форме субсидий на конкурсной основе в рамках реализации:</w:t>
      </w:r>
    </w:p>
    <w:p>
      <w:pPr>
        <w:pStyle w:val="TextBodyIndent"/>
        <w:ind w:firstLine="709"/>
        <w:rPr/>
      </w:pPr>
      <w:r>
        <w:rPr>
          <w:szCs w:val="28"/>
        </w:rPr>
        <w:t>муниципальной программы «Поддержка и развитие малого и среднего предпринимательства в муниципальном образовании «Коношский муниципальный район» на 2015 г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6. Утвердить общий объем муниципального дорожного фонда муниципального образования «Коношский муниципальный район» на 2015 год в сумме 5 372,0 тыс.рублей.</w:t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17. Утвердить распределение межбюджетных трансфертов бюджетам поселений на 2015 год согласно приложению № 10 к настоящему решению.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8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етодику расчета налогового потенциала и индекса бюджетных расходов бюджетов поселений согласно приложению № 11 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счет распределения дотаций на выравнивание бюджетной обеспеченности поселений из бюджета МО «Коношский муниципальный район» согласно приложению № 12 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етодику распределения субсидий бюджетам поселений согласно приложению № 13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 266,8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 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, согласно приложению № 10 (таблица № 7)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станов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16  года в сумме  11 000,0  тыс. рублей, в том числе по их видам, согласно приложению № 1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15 год согласно приложению № 1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2. Утвердить объем расходов бюджета муниципального образования «Коношский муниципальный район» на обслуживание муниципального внутреннего долга  на 2015 год в сумме  1 535,0  тыс. рублей.     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 направить в доход областного бюджета не использованные                 на 1 января 2015 года  на счете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бюджет не использованные на 1 января 201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, в том числе учитывающими особенности исполнения бюдж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между главными распорядителями средств  бюджета, разделами, подразделами, целевыми статьями, группами и подгруппами видов расходов классификации расходов бюджетов, предусмотренных главным распорядителям средств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ерераспределение бюджетных ассигнований в пределах,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, что администрация муниципального образования в ходе исполнения  бюджета с учетом фактически складывающегося дефицита  бюджет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26. Установить, что при поступлении в доход бюджета муниципального образования  «Коношский муниципальный район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7. Утвердить объем резервного фонда администрации МО «Коношский муниципальный район» на 2015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8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  А.А. Леушк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7:00Z</dcterms:created>
  <dc:creator>Елена Юрьевна Усачева</dc:creator>
  <dc:description/>
  <cp:keywords/>
  <dc:language>en-US</dc:language>
  <cp:lastModifiedBy>Polzovatel</cp:lastModifiedBy>
  <cp:lastPrinted>2014-12-25T08:52:00Z</cp:lastPrinted>
  <dcterms:modified xsi:type="dcterms:W3CDTF">2014-12-25T04:56:00Z</dcterms:modified>
  <cp:revision>478</cp:revision>
  <dc:subject/>
  <dc:title>Проект</dc:title>
</cp:coreProperties>
</file>