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9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 решению восемнадцатой сессии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4 декабря 2014 г. № 121</w:t>
      </w:r>
    </w:p>
    <w:p>
      <w:pPr>
        <w:pStyle w:val="23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юридическим лицам (за исключением субсидий государственным (муниципальным) учреждениям),  индивидуальным предпринимателям, физическим лицам - производителям товаров, работ, услуг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орядок регламентирует предоставление из бюджета муниципального образования «Коношский муниципальный район» следующих субсидий юридическим лицам (за исключением субсидий государственным (муниципальным) учреждениям), индивидуальным предпринимателям, сельскохозяйственным товаропроизводителям, физическим лицам – производителям товаров, работ, услуг на:</w:t>
      </w:r>
    </w:p>
    <w:p>
      <w:pPr>
        <w:pStyle w:val="12"/>
        <w:shd w:fill="auto" w:val="clear"/>
        <w:spacing w:lineRule="auto" w:line="240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казание поддержки сельскохозяйственного производства на территории Коношского района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/>
        <w:t xml:space="preserve">         </w:t>
      </w:r>
      <w:r>
        <w:rPr/>
        <w:t xml:space="preserve">- </w:t>
      </w:r>
      <w:r>
        <w:rPr>
          <w:sz w:val="28"/>
          <w:szCs w:val="28"/>
        </w:rPr>
        <w:t xml:space="preserve"> возмещение убытков, по перевозке пассажиров автомобильным транспортом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b/>
        </w:rPr>
        <w:t>1.</w:t>
      </w:r>
      <w:r>
        <w:rPr>
          <w:b/>
          <w:szCs w:val="28"/>
        </w:rPr>
        <w:t xml:space="preserve">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оказание поддержки сельскохозяйственного производства на территории Коношского района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8"/>
          <w:szCs w:val="28"/>
          <w:highlight w:val="yellow"/>
        </w:rPr>
      </w:pPr>
      <w:r>
        <w:rPr>
          <w:rFonts w:cs="Arial" w:ascii="Arial" w:hAnsi="Arial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Субсидии на оказание поддержки сельскохозяйственного производства на территории Коношского района (далее – субсидии) предоставляются в рамках муниципальной программы «Развитие сельского хозяйства  Коношского района на 2015 год» (далее – программа) исполнителям программы (далее – получатели субсидий) на цели, указанные в программе, по следующим направлениям: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возмещение части процентной ставки по инвестиционным кредитам на  развитие животноводства и кормо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предоставляются получателям субсидий - юридическим лицам (за исключением субсидии государственным (муниципальным) учреждениям), крестьянским (фермерским) хозяйствам и индивидуальным предпринимателям- производителям сельскохозяйственной продукции при условии заключения соглашений  между Министерством сельского хозяйства Архангельской области, администрацией МО «Коношский муниципальный район» и получателями субсидий ( далее-соглашен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Субсидии предоставляются финансовым управлением администрации МО «Коношский муниципальный район» (далее-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7104"/>
      <w:bookmarkEnd w:id="0"/>
      <w:r>
        <w:rPr>
          <w:sz w:val="28"/>
          <w:szCs w:val="28"/>
        </w:rPr>
        <w:t>1.4. Субсидии перечисляются платежными документами с лицевого счета администрации муниципального образования, открытого в Отделе №13 Управления Федерального казначейства по Архангельской области, на счета получателей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Получатели субсидий представляют в отдел сельского хозяйства, закупок и торговли администрации МО «Коношский муниципальный район» заявления на выплату и справку-расчет причитающихся субсидий с приложением следующих докумен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возмещение части процентной ставки по инвестиционным кредитам, полученным в  кредитных организациях на развитие животноводства, растениеводства и переработки сельскохозяйственной проду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я кредитного договора с графиком гашения кредита и графиком гашения % по креди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копия платежных документов, подтверждающих своевременную уплату процентов и гашения основного долга, заверенные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иска банка о состоянии ссудного счета заемщика, заверенная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ов на поставку машин или оборудования, копии товарно-транспортных накладных, счетов-фактур, заверенные заемщи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титульного списка стройки, заверенная заемщи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1" w:name="sub_17104"/>
      <w:bookmarkStart w:id="2" w:name="sub_17105"/>
      <w:bookmarkEnd w:id="1"/>
      <w:r>
        <w:rPr>
          <w:sz w:val="28"/>
          <w:szCs w:val="28"/>
        </w:rPr>
        <w:t xml:space="preserve">1.6. Субсидии представляются получателям в размер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ницы между процентами по кредитному договору и ставкой рефинансирования ЦБ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латы субсидий и предоставление расчетов производится в пределах лимита бюджетных обязательств на текущий год.</w:t>
      </w:r>
      <w:bookmarkStart w:id="3" w:name="sub_17106"/>
      <w:bookmarkEnd w:id="2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bookmarkEnd w:id="3"/>
      <w:r>
        <w:rPr>
          <w:sz w:val="28"/>
          <w:szCs w:val="28"/>
        </w:rPr>
        <w:t>Субсидии не предо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при просрочке уплаты ссудной задолж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просрочке уплаты процентов, начисленных в соответствии с кредитным договором, заключенным с банк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использовании кредита не по целевому назнач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 непредставлении документов, предусмотренных настоящим порядк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Обязательным условием предоставления субсидии, включаемым в соглашение, является согласие получателя субсидии на осуществление отделом сельского хозяйства, закупок и торговли администрации МО «Коношский муниципальный район»  проверок соблюдения получателем субсидии условий, целей и порядка предоставле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ыявления  отделом сельского хозяйства, закупок и торговли администрации  МО «Коношский муниципальный район» нарушения условий, целей и порядка предоставления субсидий их получателями, а также условий соглашений,   соответствующий объем субсидий подлежит возврату в районный бюджет в течение 15 дней со дня предъявления  отделом сельского хозяйства, закупок и торговли администрации МО «Коношский муниципальный район» соответствующего треб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 невозврате бюджетных средств в установленный срок они подлежат взысканию администрацией МО «Коношский муниципальный район»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Контроль за целевым использованием субсидий осуществляется отделом сельского хозяйства, закупок и торговли администрации МО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на возмещение убытков, по перевозке пассажиров автомобильным транспортом 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Субсидии на возмещение убытков, по перевозке пассажиров автомобильным транспортом в рамках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4 -2015 годы»  (далее – субсидии), предоставляются юридическим лицам (за исключением государственных (муниципальных) учреждений), индивидуальным предпринимателям, осуществляющим регулярные пассажирские перевозки на территории Коношского района, в случае превышения экономически обоснованных расходов, возникающих при осуществлении пассажирских автобусных перевозок в пригородном сообщении, над доходами,  полученными при перевозке пассажиров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редоставления субсидии на покрытие убытков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создание благоприятных условий для жителей удаленных сельских населенных пунктов по автобусным перевозкам до районного центра пос. Конош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 Предоставление субсидий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марта 1995 года         № 239 «О мерах по упорядочению государственного регулирования цен (тарифов)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убсидии предоставляются юридическим лицам, индивидуальным предпринимателям на основании договоров, заключенных с администрацией муниципального образования «Коношский муниципальный район» (далее - администрация), и отчетов о фактически выполненных перевозках пассажиров по форме, установленной отделом промышленности транспорта и связ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убсидии предоставляются финансовым управлением администрации МО «Коношский муниципальный район» (далее - 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Субсидии перечисляются платежными документами с лицевого счета администрации муниципального образования, открытого в Отделе №13 Управления Федерального казначейства по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7. Обязательным условием предоставления субсидии, включаемым </w:t>
        <w:br/>
        <w:t xml:space="preserve">в договор о предоставлении субсидии, является согласие юридических лиц, индивидуальных предпринимателей на осуществление администрацией и финансовым управлением проверок соблюдения </w:t>
      </w:r>
      <w:r>
        <w:rPr>
          <w:sz w:val="28"/>
          <w:szCs w:val="28"/>
          <w:lang w:eastAsia="en-US"/>
        </w:rPr>
        <w:t xml:space="preserve">получателем субсидии </w:t>
      </w:r>
      <w:r>
        <w:rPr>
          <w:sz w:val="28"/>
          <w:szCs w:val="28"/>
        </w:rPr>
        <w:t>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 В случае выявления отделом промышленности, транспорта и связи нарушения данного порядка и условий договоров соответствующий объем субсидий подлежит возврату в районный бюджет в течение 15 дней со дня предъявления отделом промышленности, транспорта и связи письменного требования о возврат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исполнении получателем субсидий данного требования в установленный срок администрац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9. 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его уведомления отделом промышленности, транспорта и связи возвратить средства субсидии в текущем финансовом году в случаях, предусмотренных договорами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 Контроль за целевым использованием субсидий осуществляется отделом промышленности, транспорта и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420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sz w:val="26"/>
      <w:szCs w:val="26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1F88C138A1AAA48A27BA1C11D5FC59BA1C78FAF50553507FCA567E9A0En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Суровцева Т.В.</dc:creator>
  <dc:description/>
  <cp:keywords/>
  <dc:language>en-US</dc:language>
  <cp:lastModifiedBy>Polzovatel</cp:lastModifiedBy>
  <cp:lastPrinted>2014-12-25T11:00:00Z</cp:lastPrinted>
  <dcterms:modified xsi:type="dcterms:W3CDTF">2014-12-25T07:00:00Z</dcterms:modified>
  <cp:revision>198</cp:revision>
  <dc:subject/>
  <dc:title>Приложение №____</dc:title>
</cp:coreProperties>
</file>