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декабря 2014 года                                                                                                     № 1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направлении проектов нормативных правовых актов и принятых правовых актов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рокуратуру Коношского района для проведения правово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ой эксперти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повышения качества нормативных правовых актов муниципального Совета муниципального образования «Коношский муниципальный район», в соответствии со ст. 9.1 Федерального закона от 17 января 1992 года № 2202-1 «О прокуратуре Российской Федерации», Федеральным законом от 17 июля 2009 года № 172 – ФЗ «Об антикоррупционной экспертизе  нормативных правовых актов и проектов нормативно правовых актов», руководствуясь  статьей 14, 15  Устава муниципального образования «Коношский муницип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екты нормативных правовых актов и принятые правовые акты муниципального Совета муниципального образования «Коношский муниципальный район» подлежат направлению в прокуратуру Коношского района для проведения правовой и  антикоррупционной эксперти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екты нормативных правовых актов муниципального Совета муниципального образования «Коношский муниципальный район», вносимые на рассмотрение очередной сессии, вместе с повесткой дня соответствующего заседания предоставляются в прокуратуру Коношского района не позднее, чем за 5 рабочих дней до дня заседания муниципального Совета муниципального образования «Коношский муниципальный район» в электронном виде либо на бумажном  носителе.</w:t>
      </w:r>
    </w:p>
    <w:p>
      <w:pPr>
        <w:pStyle w:val="Normal"/>
        <w:tabs>
          <w:tab w:val="clear" w:pos="708"/>
          <w:tab w:val="left" w:pos="0" w:leader="none"/>
        </w:tabs>
        <w:ind w:firstLine="1069"/>
        <w:jc w:val="both"/>
        <w:rPr/>
      </w:pPr>
      <w:r>
        <w:rPr/>
        <w:t>Достоверность документов, направленных в электронном виде, подтверждается направлением на бумажном носителе сопроводительного письма, содержащего перечень  направленных в электронном виде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 поступлении из прокуратуры Коношского района заключения о наличии в проекте нормативно правового акта коррупциогенных факторов, а также несоответствии проекта нормативного правового акта  федеральному и (или) областному законодательству копия заключения направляется субъекту правотворческой инициативы, внесшему данный прое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ля проведения правовой и антикоррупционной экспертизы копии принятых правовых актов муниципального Совета муниципального образования «Коношский муниципальный район» направляются в прокуратуру Коношского района на бумажном носителе в виде заверенных либо в электронном виде в следующие сроки:</w:t>
      </w:r>
    </w:p>
    <w:p>
      <w:pPr>
        <w:pStyle w:val="Normal"/>
        <w:ind w:firstLine="709"/>
        <w:jc w:val="both"/>
        <w:rPr/>
      </w:pPr>
      <w:r>
        <w:rPr/>
        <w:t>- нормативные правовые акты в течение 5 дней после их подписания Главой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ненормативные правовые акты в течение 10 дней после их принятия.</w:t>
      </w:r>
    </w:p>
    <w:p>
      <w:pPr>
        <w:pStyle w:val="Normal"/>
        <w:ind w:firstLine="709"/>
        <w:jc w:val="both"/>
        <w:rPr/>
      </w:pPr>
      <w:r>
        <w:rPr/>
        <w:t>Достоверность документов, направленных в электронном виде, подтверждается направлением на бумажном носителе сопроводительного  письма, содержащего перечень направленных в электронном виде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Лицом, ответственным за направление проектов нормативных правовых актов  и копий принятых правовых актов муниципального Совета муниципального образования «Коношский муниципальный район», является Воронина Валентина Григорьевна, помощник председателя муниципального Совета по правовым вопрос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стоящее решение вступает в силу со дня его официального  опубликования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0:00Z</dcterms:created>
  <dc:creator>Смирнов</dc:creator>
  <dc:description/>
  <cp:keywords/>
  <dc:language>en-US</dc:language>
  <cp:lastModifiedBy>Polzovatel</cp:lastModifiedBy>
  <cp:lastPrinted>2014-12-25T15:53:00Z</cp:lastPrinted>
  <dcterms:modified xsi:type="dcterms:W3CDTF">2014-12-25T11:54:00Z</dcterms:modified>
  <cp:revision>36</cp:revision>
  <dc:subject/>
  <dc:title>МУНИЦИПАЛЬНОЕ ОБРАЗОВАНИЕ</dc:title>
</cp:coreProperties>
</file>