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восемнадцатой сессии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4 декабря 2014  года                                                                                                 №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 согласовании передачи имущества в безвозмездное пользова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Согласовать передачу в безвозмездное пользование квартиры, расположенной по адресу: Архангельская область, Коношский район, р.п. Коноша, ул. Западная, д. 4, кв. 45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комиссию по экономической политике, собственности и предпринимательству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</w:t>
        <w:tab/>
        <w:t>А. А. Леушки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Макшанов </dc:creator>
  <dc:description/>
  <cp:keywords/>
  <dc:language>en-US</dc:language>
  <cp:lastModifiedBy>Polzovatel</cp:lastModifiedBy>
  <cp:lastPrinted>2014-12-26T09:17:00Z</cp:lastPrinted>
  <dcterms:modified xsi:type="dcterms:W3CDTF">2014-12-26T05:21:00Z</dcterms:modified>
  <cp:revision>7</cp:revision>
  <dc:subject/>
  <dc:title>Проект</dc:title>
</cp:coreProperties>
</file>