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 Муниципаль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а с Архангельским областным Собранием депута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ординационном Совете представительных органов муниципальных образований Архангельской области при Архангельском областном Собрании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я информации об итогах Координационного Совета представительных органов муниципальных образований Архангельской области при Архангельском областном Собрании депутатов до сведения депутатов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квартал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комитетов и рабочих групп при Архангельском областном Собрании депутатов, в совещаниях, проводимых председателем Архангельского областного Собрания депу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муниципального Сове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еятельность муниципального Сове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областных законов, нормативно-правовых актов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депутаты МС</w:t>
            </w:r>
          </w:p>
          <w:p>
            <w:pPr>
              <w:pStyle w:val="Normal"/>
              <w:rPr/>
            </w:pPr>
            <w:r>
              <w:rPr/>
              <w:t>Воронина В.Г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едставительными органами муниципальных районов,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,</w:t>
            </w:r>
          </w:p>
          <w:p>
            <w:pPr>
              <w:pStyle w:val="Normal"/>
              <w:rPr/>
            </w:pPr>
            <w:r>
              <w:rPr/>
              <w:t>депутаты МС,</w:t>
            </w:r>
          </w:p>
          <w:p>
            <w:pPr>
              <w:pStyle w:val="Normal"/>
              <w:rPr/>
            </w:pPr>
            <w:r>
              <w:rPr/>
              <w:t>Воронина В.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епутатского час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бота постоянных комисс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выполнением ранее принятых ре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стоянных комиссий Муниципального Совета для предварительного рассмотрения вопросов, выносимых на сессии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заседаний комиссий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труктурными подразделениями и должностными лицами администрации МО «Коношский муниципальный район» по подготовке вопросов, выносимых на сессии Муниципального 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/>
        <w:t>абота с избирателя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стреч депутатов с избирателями в избирательных округах, информирование избирателей о депутатской деятельности и работе Муниципального Совета,  работа по обращениям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  <w:p>
            <w:pPr>
              <w:pStyle w:val="Normal"/>
              <w:rPr/>
            </w:pPr>
            <w:r>
              <w:rPr/>
              <w:t>депутаты МС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по вопросам и проблемам деятельности Муниципального Совета в газетах «Коношский курьер» и других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кин А.А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Муниципального Совета на официальном сайте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ушкин А.А.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ичного приема избирателей депута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контроля за реализацией муниципальных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Постоянным депутатским комиссиям вести активную работу по осуществлению контроля за ходом реализации следующих муниципальных целевых программ:</w:t>
      </w:r>
    </w:p>
    <w:p>
      <w:pPr>
        <w:pStyle w:val="Normal"/>
        <w:jc w:val="both"/>
        <w:rPr>
          <w:b/>
          <w:b/>
        </w:rPr>
      </w:pPr>
      <w:r>
        <w:rPr>
          <w:b/>
        </w:rPr>
        <w:t>«Развитие образования в муниципальном образовании « Коношский муниципальный район» на 2015 год»;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 Подпрограмма 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;</w:t>
      </w:r>
    </w:p>
    <w:p>
      <w:pPr>
        <w:pStyle w:val="Normal"/>
        <w:jc w:val="both"/>
        <w:rPr/>
      </w:pPr>
      <w:r>
        <w:rPr/>
        <w:tab/>
        <w:t xml:space="preserve">  Подпрограмма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;</w:t>
      </w:r>
    </w:p>
    <w:p>
      <w:pPr>
        <w:pStyle w:val="Normal"/>
        <w:jc w:val="both"/>
        <w:rPr/>
      </w:pPr>
      <w:r>
        <w:rPr/>
        <w:tab/>
        <w:t xml:space="preserve">  Подпрограмма «Развитие системы дополнительного образования детей и реализация дополнительных общеразвивающих программ для детей»;</w:t>
      </w:r>
    </w:p>
    <w:p>
      <w:pPr>
        <w:pStyle w:val="Normal"/>
        <w:jc w:val="both"/>
        <w:rPr/>
      </w:pPr>
      <w:r>
        <w:rPr/>
        <w:tab/>
        <w:t xml:space="preserve">  Подпрограмма «Мероприятия в сфере образования»;</w:t>
      </w:r>
    </w:p>
    <w:p>
      <w:pPr>
        <w:pStyle w:val="Normal"/>
        <w:jc w:val="both"/>
        <w:rPr/>
      </w:pPr>
      <w:r>
        <w:rPr/>
        <w:tab/>
        <w:t xml:space="preserve">  Подпрограмма «Укрепление материально-технической базы образовательных организаций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Организация отдыха и оздоровления детей в муниципальном образовании «Коношский муниципальный  район»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5 году»;</w:t>
      </w:r>
    </w:p>
    <w:p>
      <w:pPr>
        <w:pStyle w:val="Normal"/>
        <w:ind w:firstLine="708"/>
        <w:jc w:val="both"/>
        <w:rPr/>
      </w:pPr>
      <w:r>
        <w:rPr/>
        <w:t>Подпрограмма « Обеспечение деятельности музея»;</w:t>
      </w:r>
    </w:p>
    <w:p>
      <w:pPr>
        <w:pStyle w:val="Normal"/>
        <w:ind w:firstLine="708"/>
        <w:jc w:val="both"/>
        <w:rPr/>
      </w:pPr>
      <w:r>
        <w:rPr/>
        <w:t>Подпрограмма « Обеспечение деятельности библиотек»;</w:t>
      </w:r>
    </w:p>
    <w:p>
      <w:pPr>
        <w:pStyle w:val="Normal"/>
        <w:ind w:firstLine="708"/>
        <w:jc w:val="both"/>
        <w:rPr/>
      </w:pPr>
      <w:r>
        <w:rPr/>
        <w:t>Подпрограмма « Обеспечение деятельности учреждений дополнительного образования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Капитальный ремонт в муниципальных учреждениях сферы культуры муниципального образования «Коношский муниципальный район» в 2015 году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Повышение эффективности сферы культуры в муниципальном образовании «Коношский муниципальный район в 2015 году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Развитие  внутреннего и въездного туризма в муниципальном образовании «Коношский муниципальный район» в 2015 году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Софинансирование мероприятий, предусмотренных государственной программой Архангельской области «Культура Русского Севера  (2013-2020 годы)»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Развитие сельского хозяйства Коношского района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на 2015 год»;</w:t>
      </w:r>
    </w:p>
    <w:p>
      <w:pPr>
        <w:pStyle w:val="Normal"/>
        <w:ind w:firstLine="708"/>
        <w:jc w:val="both"/>
        <w:rPr/>
      </w:pPr>
      <w:r>
        <w:rPr/>
        <w:t>Подпрограмма «Создание и накопление резервов финансовых и материальных ресурсов в целях предупреждения и ликвидации возможных чрезвычайных ситуаций»;</w:t>
      </w:r>
    </w:p>
    <w:p>
      <w:pPr>
        <w:pStyle w:val="Normal"/>
        <w:ind w:firstLine="708"/>
        <w:jc w:val="both"/>
        <w:rPr/>
      </w:pPr>
      <w:r>
        <w:rPr/>
        <w:t>Подпрограмма «Гражданская оборона, защита населения и территорий от чрезвычайных ситуаций природного и техногенного характера»;</w:t>
      </w:r>
    </w:p>
    <w:p>
      <w:pPr>
        <w:pStyle w:val="Normal"/>
        <w:ind w:firstLine="708"/>
        <w:jc w:val="both"/>
        <w:rPr/>
      </w:pPr>
      <w:r>
        <w:rPr/>
        <w:t>Подпрограмма «Обеспечение пожарной безопасности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ддержка и развитие малого и среднего предпринимательства в муниципальном образовании «Коношский муниципальный район»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Обеспечение регулярных пассажирских перевозок на территории муниципального образования «Коношский муниципальный район» на 2014-2015 годы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Развитие территориального общественного самоуправления в муниципальном образовании «Коношский муниципальный район» 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Устойчивое развитие сельских территорий Коношского района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Энергосбережение и повышение энергетической эффективности МО «Коношский муниципальный район» на 2014-2020 годы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Проведение мероприятий по энергосбережению и повышению энергетической эффективности в администрации муниципального образования «Коношский муниципальный район»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Приобретение здания  детского сада на 220 мест в п. Коноша, ул.Театральная,19-а в  2015 году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Строительство средней общеобразовательной школы в п. Ерцево  Коношского района на 2014-2015 годы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Строительство физкультурно-оздоровительного комплекса в п. Коноша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Совершенствование и развитие муниципальной службы в администрации муниципального образования «Коношский муниципальный район»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Повышение безопасности дорожного движения в муниципальном образовании «Коношский муниципальный район»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Дом для молодой семьи в муниципальном образовании «Коношский муниципальный район»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Трудовая молодежь Коношского района»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Профилактика безнадзорности и правонарушений несовершеннолетних на территории муниципального образования «Коношский муниципальный район»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Развитие массовой физической культуры и спорта в  Коношском районе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ерритория молодежи - территория развития Коношского района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Развитие архивного дела в муниципальном образовании «Коношский муниципальный район»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Управление муниципальными финансами и муниципальным долгом на 2015 год»;</w:t>
      </w:r>
    </w:p>
    <w:p>
      <w:pPr>
        <w:pStyle w:val="Normal"/>
        <w:ind w:firstLine="708"/>
        <w:jc w:val="both"/>
        <w:rPr/>
      </w:pPr>
      <w:r>
        <w:rPr/>
        <w:t>Подпрограмма «Организация и обеспечение бюджетного процесса и развитие информационных систем управления финансами в Коношском районе»;</w:t>
      </w:r>
    </w:p>
    <w:p>
      <w:pPr>
        <w:pStyle w:val="Normal"/>
        <w:ind w:firstLine="708"/>
        <w:jc w:val="both"/>
        <w:rPr/>
      </w:pPr>
      <w:r>
        <w:rPr/>
        <w:t>Подпрограмма «Управление муниципальным долгом»;</w:t>
      </w:r>
    </w:p>
    <w:p>
      <w:pPr>
        <w:pStyle w:val="Normal"/>
        <w:ind w:firstLine="708"/>
        <w:jc w:val="both"/>
        <w:rPr/>
      </w:pPr>
      <w:r>
        <w:rPr/>
        <w:t>Подпрограмма «Поддержание устойчивого исполнения бюджетов муниципальных образований (поселений)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Социализация детей-сирот и детей, оставшихся без попечения родителей,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Модернизация и капитальный ремонт объектов топливно-энергетического комплекса и жилищно-коммунального хозяйства Коношского района» на 2015 год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Предоставление земельных участков многодетным гражданам на территории Коношского района в 2015 году»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08:00Z</dcterms:created>
  <dc:creator>*</dc:creator>
  <dc:description/>
  <cp:keywords/>
  <dc:language>en-US</dc:language>
  <cp:lastModifiedBy>Polzovatel</cp:lastModifiedBy>
  <cp:lastPrinted>2014-12-03T11:06:00Z</cp:lastPrinted>
  <dcterms:modified xsi:type="dcterms:W3CDTF">2014-12-03T07:06:00Z</dcterms:modified>
  <cp:revision>8</cp:revision>
  <dc:subject/>
  <dc:title>Наименование мероприятия</dc:title>
</cp:coreProperties>
</file>