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4 декабря  2014 года                                                                                                     № 12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szCs w:val="28"/>
        </w:rPr>
        <w:t xml:space="preserve">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4 созыва МО «Коношский муниципальный район» № 256 от 30.11.2011г. 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1701"/>
        <w:jc w:val="both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рилагаемый План работы Контрольно-счетной комиссии муниципального образования «Коношский муниципальный район» н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данного решения возложить на председателя Контрольно-счетной комисс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убликовать План работы Контрольно-счетной комиссии муниципального образования «Коношский муниципальный район» на 2015  год в 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5103" w:hanging="0"/>
        <w:jc w:val="center"/>
        <w:rPr/>
      </w:pPr>
      <w:r>
        <w:rPr/>
        <w:t>УТВЕРЖДЕН</w:t>
      </w:r>
    </w:p>
    <w:p>
      <w:pPr>
        <w:pStyle w:val="Style15"/>
        <w:ind w:left="5103" w:hanging="0"/>
        <w:jc w:val="center"/>
        <w:rPr/>
      </w:pPr>
      <w:r>
        <w:rPr/>
        <w:t xml:space="preserve">решением восемнадцатой сессии </w:t>
      </w:r>
    </w:p>
    <w:p>
      <w:pPr>
        <w:pStyle w:val="Style15"/>
        <w:ind w:left="5103" w:hanging="0"/>
        <w:jc w:val="center"/>
        <w:rPr/>
      </w:pPr>
      <w:r>
        <w:rPr/>
        <w:t xml:space="preserve">муниципального Совета </w:t>
      </w:r>
    </w:p>
    <w:p>
      <w:pPr>
        <w:pStyle w:val="Style15"/>
        <w:ind w:left="5103" w:hanging="0"/>
        <w:jc w:val="center"/>
        <w:rPr/>
      </w:pPr>
      <w:r>
        <w:rPr/>
        <w:t>от 24 декабря 2014 года № 126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боты Контрольно-счетной комиссии муниципального образования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на 2015 год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5416"/>
        <w:gridCol w:w="2405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 Общие мероприят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>Участие в работе Муниципального Совета МО «Коношский муниципальный район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Муниципального Совета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Участие в работе администрации  МО «Коношский муниципальный район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Организация работы по повышению квалификации сотрудников Контрольно-счетной комисси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 Контрольно-ревизионные мероприят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ФХД  МУП «Теплосервис» администрации МО Подюжское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ФХД МУП «Жилкомслужба» администрации МО «Климовское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 ФХД МУП  ЖКХ Волошка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4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ФХД МБУК «Дом культуры п.Подюга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ФХД МБУК «Волошский Дом культуры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t>в течение года 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Внешняя проверка бюджетной отчетности главных администраторов доходов бюджета и главных  распорядителей средств бюджета МО «Коношский муниципальный район» за 2014 год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Внешняя проверка бюджетной отчетности главных администраторов доходов  бюджетов и главных  распорядителей средств бюджетов поселений, с которыми заключены соглашения  за 2014 год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нения рекомендаций КСК в МУП  «Коношское Благоустройство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нения рекомендаций КСК в МУП  «Благоустройство» администрации МО «Вохтомское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нения представлений и предписаний Контрольно-счетной комиссии МО «Коношский муниципальный район», направленных руководителям проверенных организаций (выборочно)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1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Участие в работе комиссии УО по проверке правильности начисления заработной платы в учреждениях, подведомственных управлению образования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(по согласованию с УО)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2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Участие в работе комиссии ОК по проверке правильности начисления заработной платы в учреждениях, подведомственных Отделу культуры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(по согласованию с ОК)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3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 xml:space="preserve">«Развитие территориального общественного самоуправления в муниципальном образовании «Коношский муниципальный район» 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4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ходование родительской платы за детский сад в МБОУ «Ерцевская СОШ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5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ильность оплаты проезда к месту использования отдыха и обратно в 2014 году в муниципальных учреждениях МО «Коношский муниципальный район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6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начальной (максимальной цены контракта, заключаемого с единственным поставщиком при планировании закупок в рамках закона от 05.04.2013г. № 44-фз использования отдыха и обратно в 2014 году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7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плановые мероприятия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720" w:hanging="360"/>
              <w:jc w:val="center"/>
              <w:rPr/>
            </w:pPr>
            <w:r>
              <w:rPr/>
              <w:t>3. Экспертно-аналитическая деятельность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4 год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й на годовой отчет об исполнении бюджетов поселений за 2014 год, с которыми заключены соглашения о передаче полномочий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Заключение по информациям, предоставляемым администрацией МО «Коношский муниципальный район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а решения Муниципального Совета «О бюджете МО «Коношский муниципальный район» на 2016 год и плановый период 2017-2018 годы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Экспертиза проектов решений Муниципального Совета по внесению изменений в решение «О бюджете МО «Коношский муниципальный район» на 2015 год»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решений Муниципального Совета по вопросам управления и распоряжения имуществом, находящимся в собственности МО «Коношский муниципальный район»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, а также муниципальных программ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нормативно-правовых актов поселений, с которыми заключены соглашения о передаче полномочий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 Информационная и методическая деятельность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 и поселениям, заключившим соглашения о передаче полномочий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и представление в Муниципальный Совет МО «Коношский муниципальный район» плана работы Контрольно-счетной комиссии МО «Коношский муниципальный район» на 2016 год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10 декабря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едоставление информации по вопросам бюджетного и финансового контроля по поручениям Председателя Муниципального Совета и Главы МО «Коношский муниципальный район»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5.</w:t>
            </w:r>
          </w:p>
        </w:tc>
        <w:tc>
          <w:tcPr>
            <w:tcW w:w="5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нормативных документов муниципального контроля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52:00Z</dcterms:created>
  <dc:creator>Смирнов</dc:creator>
  <dc:description/>
  <cp:keywords/>
  <dc:language>en-US</dc:language>
  <cp:lastModifiedBy>Polzovatel</cp:lastModifiedBy>
  <cp:lastPrinted>2014-12-25T16:17:00Z</cp:lastPrinted>
  <dcterms:modified xsi:type="dcterms:W3CDTF">2014-12-25T12:19:00Z</dcterms:modified>
  <cp:revision>4</cp:revision>
  <dc:subject/>
  <dc:title>МУНИЦИПАЛЬНОЕ ОБРАЗОВАНИЕ</dc:title>
</cp:coreProperties>
</file>