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во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 декабря 2014 года                                                                                                  № 12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, руководствуясь Уставом муниципального образования «Коношский муниципальный район», Положением о муниципальном Совете муниципального образования «Коношский муниципальный район», Регламент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рилагаемый План работы Муниципального Совета муниципального образования «Коношский муниципальный район» н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помощнику председателя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за исполнением решения возложить на председателя муниципального Совета  Леушк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решение подлежит опубликованию в «Вестнике муниципального образования «Коношский муниципальный район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0:00Z</dcterms:created>
  <dc:creator>Смирнов</dc:creator>
  <dc:description/>
  <cp:keywords/>
  <dc:language>en-US</dc:language>
  <cp:lastModifiedBy>Polzovatel</cp:lastModifiedBy>
  <cp:lastPrinted>2014-12-25T15:57:00Z</cp:lastPrinted>
  <dcterms:modified xsi:type="dcterms:W3CDTF">2014-12-25T11:58:00Z</dcterms:modified>
  <cp:revision>32</cp:revision>
  <dc:subject/>
  <dc:title>МУНИЦИПАЛЬНОЕ ОБРАЗОВАНИЕ</dc:title>
</cp:coreProperties>
</file>