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ind w:left="1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4"/>
          <w:szCs w:val="24"/>
        </w:rPr>
        <w:t>Р Е Ш Е Н И Е</w:t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восемнадцатой сессии</w:t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4 декабря  2014 года                                                                                                      №  1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Муниципального Совета муниципального  образования «Коношский муниципальный район» от 26 декабр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45  «О Программе комплексного социально-экономического развития муниципального образования «Коношский муниципальный район» на 2013-2015 годы».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й  Совет  </w:t>
      </w:r>
      <w:r>
        <w:rPr>
          <w:b/>
          <w:sz w:val="26"/>
          <w:szCs w:val="26"/>
        </w:rPr>
        <w:t>Р Е Ш А Е Т 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решение Муниципального Совета от 26 декабря 2012 года     № 345, 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Мероприятия Программы комплексного социально-экономического развития муниципального образования «Коношский муниципальный район» на 2013 -2015 годы, следует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В 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Ресурсное обеспечение Программы внести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торой абзац следует читать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Общий объем финансовых ресурсов, необходимых для реализации Программы за счет всех источников финансирования в 2013-2015 гг., составит 2088620,75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етий абзац следует читать: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ных мероприятий предполагается за счет средств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едерального бюджета –  304305,00 тыс. рублей  (14,57 %)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ластного бюджета –  1120696,97  тыс. рублей  (53,66 %)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естного бюджета –  227849,30  тыс. рублей  (10,91 %)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редства поселений –  13583,51  тыс. рублей  (0,65 %)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небюджетных источников –</w:t>
        <w:tab/>
        <w:t xml:space="preserve"> 422185,97 тыс. рублей  (20,21 %)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ешения возложить на комиссию по вопросам экономической политики, собственности и предпринимательству (председатель А.И.Сосновский) и начальника управления инвестиций и развития инфраструктуры района            МО «Коношский муниципальный район» В.М.Лив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решение вступает в силу с момента его официального опубликования в «Вестнике муниципального образования «Коношский муниципальный район»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Глава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го образования                                                                               О.Г. Реу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Председатель 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го Совета                                                                                     А.А. Леуш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4:00Z</dcterms:created>
  <dc:creator>*</dc:creator>
  <dc:description/>
  <cp:keywords/>
  <dc:language>en-US</dc:language>
  <cp:lastModifiedBy>Polzovatel</cp:lastModifiedBy>
  <cp:lastPrinted>2014-12-25T15:42:00Z</cp:lastPrinted>
  <dcterms:modified xsi:type="dcterms:W3CDTF">2014-12-25T11:44:00Z</dcterms:modified>
  <cp:revision>17</cp:revision>
  <dc:subject/>
  <dc:title>«КОНОШСКИЙ МУНИЦИПАЛЬНЫЙ РАЙОН»</dc:title>
</cp:coreProperties>
</file>