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 11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 решению восемнадцатой сессии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24 декабря </w:t>
        <w:softHyphen/>
        <w:softHyphen/>
        <w:t xml:space="preserve"> 2014 г.  № 121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налогового потенциала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индекса бюджетных расходов бюджетов поселений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1. Настоящим приложением устанавливаются методики расчета налогового потенциала и индекса бюджетных расходов бюджетов поселений (далее - муниципальные образования), используемых при распределении дотаций на выравнивание  бюджетной обеспеченности муниципальным образованиям  из  бюджета МО «Коношский муниципальный район», а также  критерий выравнивания 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 xml:space="preserve">Потенциал  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>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+Пакц-нфт 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Д</w:t>
      </w:r>
      <w:r>
        <w:rPr>
          <w:sz w:val="24"/>
          <w:szCs w:val="24"/>
          <w:lang w:val="en-US"/>
        </w:rPr>
        <w:t xml:space="preserve">j – </w:t>
      </w:r>
      <w:r>
        <w:rPr>
          <w:sz w:val="24"/>
          <w:szCs w:val="24"/>
        </w:rPr>
        <w:t>потенциал муниципального образования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b/>
          <w:bCs/>
          <w:color w:val="000000"/>
          <w:spacing w:val="6"/>
          <w:sz w:val="24"/>
          <w:szCs w:val="24"/>
        </w:rPr>
        <w:t xml:space="preserve">   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 -</w:t>
      </w:r>
      <w:r>
        <w:rPr>
          <w:color w:val="000000"/>
          <w:spacing w:val="-1"/>
          <w:sz w:val="24"/>
          <w:szCs w:val="24"/>
        </w:rPr>
        <w:t xml:space="preserve">  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/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560"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акц-нфт –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из  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-    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Коношского   муниципального района;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средняя 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и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2.3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х 1ожх1прх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>сн,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индексу инфляции в Архангельской области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>1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2.4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15 год рассчитан по формуле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НИФ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Си.х Куд.в.х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пер.х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 нз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НИФЛ- потенциал поселения по налогу на имущество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Си – инвентаризационная стоимость строений, помещений, принадлежащих гражданам в 2013году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уд.-среднеобластной уд.вес налога  на имущество в налогооблагаемой базе за 2013год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пер.-индекс, учитывающий влияние ежегодных переоценок имущества физических лиц для целей налогообложения в 2014году в сравнении с условиями 2013года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нз-индекс, учитывающий влияние изменений налогового законодательства в 2014г с условиями 2013г </w: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5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Пзн = (Кета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а + Кств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в +...+ Кет!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>!) -</w:t>
      </w:r>
      <w:r>
        <w:rPr>
          <w:bCs/>
          <w:color w:val="000000"/>
          <w:spacing w:val="2"/>
          <w:sz w:val="24"/>
          <w:szCs w:val="24"/>
          <w:lang w:val="en-US"/>
        </w:rPr>
        <w:t>L</w:t>
      </w:r>
      <w:r>
        <w:rPr>
          <w:bCs/>
          <w:color w:val="000000"/>
          <w:spacing w:val="2"/>
          <w:sz w:val="24"/>
          <w:szCs w:val="24"/>
        </w:rPr>
        <w:t>,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exact" w:line="252"/>
        <w:ind w:left="6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зн - потенциал муниципального образования по земельному налогу, 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252"/>
        <w:ind w:left="7" w:firstLine="691"/>
        <w:jc w:val="lef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ета, Кств, </w:t>
      </w:r>
      <w:r>
        <w:rPr>
          <w:color w:val="000000"/>
          <w:sz w:val="24"/>
          <w:szCs w:val="24"/>
        </w:rPr>
        <w:t xml:space="preserve">... </w:t>
      </w:r>
      <w:r>
        <w:rPr>
          <w:bCs/>
          <w:color w:val="000000"/>
          <w:sz w:val="24"/>
          <w:szCs w:val="24"/>
        </w:rPr>
        <w:t>Кет!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кадастровая стоимость   </w:t>
      </w:r>
      <w:r>
        <w:rPr>
          <w:iCs/>
          <w:color w:val="000000"/>
          <w:sz w:val="24"/>
          <w:szCs w:val="24"/>
        </w:rPr>
        <w:t xml:space="preserve">используемых  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емельных  угодий  поселения по </w:t>
      </w:r>
      <w:r>
        <w:rPr>
          <w:color w:val="000000"/>
          <w:spacing w:val="-1"/>
          <w:sz w:val="24"/>
          <w:szCs w:val="24"/>
        </w:rPr>
        <w:t xml:space="preserve">соответствующим категориям земель,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            </w:t>
      </w:r>
      <w:r>
        <w:rPr>
          <w:bCs/>
          <w:color w:val="000000"/>
          <w:spacing w:val="5"/>
          <w:sz w:val="24"/>
          <w:szCs w:val="24"/>
          <w:lang w:val="en-US"/>
        </w:rPr>
        <w:t>S</w:t>
      </w:r>
      <w:r>
        <w:rPr>
          <w:bCs/>
          <w:color w:val="000000"/>
          <w:spacing w:val="5"/>
          <w:sz w:val="24"/>
          <w:szCs w:val="24"/>
        </w:rPr>
        <w:t>а</w:t>
      </w:r>
      <w:r>
        <w:rPr>
          <w:b/>
          <w:bCs/>
          <w:color w:val="000000"/>
          <w:spacing w:val="5"/>
          <w:sz w:val="24"/>
          <w:szCs w:val="24"/>
        </w:rPr>
        <w:t xml:space="preserve">, 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в,  ...  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1 - ставки земельного налога, установленные сессиями муниципальных советов муниципальных образований на 2015г по </w:t>
      </w:r>
      <w:r>
        <w:rPr>
          <w:color w:val="000000"/>
          <w:spacing w:val="-1"/>
          <w:sz w:val="24"/>
          <w:szCs w:val="24"/>
        </w:rPr>
        <w:t>соответствующим категориям земельных угодий, процент (0,1% до 1,5%);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 при предоставлении льготы по земельному налогу решением сессии муниципального совета поселения учреждениям  бюджетной сферы, финансируемым из бюджета МО «Коношский муниципальный район», уменьшается потенциал на сумму предоставленной льготы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 определен на основе динамики поступлений в бюджет поселения 2012-2013гг и ожидаемой оценке прогнозных показателей 2014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7. Потенциал муниципального образования по акцизам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П акц-нфт=О акц-нфт 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диф/100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 акц-нфт</w:t>
      </w:r>
      <w:r>
        <w:rPr>
          <w:color w:val="000000"/>
          <w:sz w:val="24"/>
          <w:szCs w:val="24"/>
        </w:rPr>
        <w:t xml:space="preserve"> 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акц-нфт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иф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в соответствии с методикой, утвержденной областным законом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0,47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0,09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0,44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стоимость фиксированного набора потребительских товаров и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4.Критерий выравни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бюджетной обеспеченности муниципальных образований не может быть ниже единицы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 выравнивания бюджетной обеспеченности поселений на 2015 год принимается равным 1,006665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7:00Z</dcterms:created>
  <dc:creator>Максимова</dc:creator>
  <dc:description/>
  <cp:keywords/>
  <dc:language>en-US</dc:language>
  <cp:lastModifiedBy>Polzovatel</cp:lastModifiedBy>
  <cp:lastPrinted>2014-12-25T14:22:00Z</cp:lastPrinted>
  <dcterms:modified xsi:type="dcterms:W3CDTF">2014-12-25T10:24:00Z</dcterms:modified>
  <cp:revision>5</cp:revision>
  <dc:subject/>
  <dc:title>СООБЩЕНИЕ ДЛЯ ПЕЧАТИ</dc:title>
</cp:coreProperties>
</file>