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восемнадца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декабря 2014 года                                                                                                   № 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имерной программы нормотвор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Сов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совершенствования нормотворческой деятельности Муниципального Совета, руководствуясь Положением о порядке разработки и принятия решений Муниципального Совета муниципального образования «Коношский муниципальный район», утвержденного решением тридцать третьей сессии Муниципального Совета четвертого созыва муниципального образования «Коношский муниципальный район» от 16 мая 2012 года № 305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прилагаемую Примерную программу нормотворческой работы Муниципального Совета муниципального образования «Коношский муниципальный район» н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помощнику председателя Муниципального Совета по правовым вопросам обеспечить своевременную и качественную подготовку проектов муниципальных нормативных правовых актов Муниципального Совета к рассмотрению на сессиях Муниципального 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исполнением указанной программы возложить на председателя Муниципального Совета А.А. Леушк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публиковать Примерную программу нормотворческой работы Муниципального Совета муниципального образования «Коношский муниципальный район» на 2015 год в «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1:00Z</dcterms:created>
  <dc:creator>Смирнов</dc:creator>
  <dc:description/>
  <cp:keywords/>
  <dc:language>en-US</dc:language>
  <cp:lastModifiedBy>Polzovatel</cp:lastModifiedBy>
  <cp:lastPrinted>2014-12-25T16:09:00Z</cp:lastPrinted>
  <dcterms:modified xsi:type="dcterms:W3CDTF">2014-12-25T12:10:00Z</dcterms:modified>
  <cp:revision>14</cp:revision>
  <dc:subject/>
  <dc:title>МУНИЦИПАЛЬНОЕ ОБРАЗОВАНИЕ</dc:title>
</cp:coreProperties>
</file>