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и дополнений в комплексную Программу социально-экономического развития МО «Коношский муниципальный район на 2013-2015 годы»  и план мероприяти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 основании Федерального закона от 7 мая 2013 г. № 104-ФЗ «О внесении изменений в Бюджетный Кодекс Российской Федерации и  отдельные законодательные акты Российской Федерации в связи с совершенствованием бюджетного процесса», в связи с введением новой редакция статьи 179 Бюджетного Кодекса Российской Федерации, устанавливающей правовые основы для формирования  государственных программ  Российской Федерации, государственных программ  субъектов Российской Федерации, муниципальных програм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В «Муниципальную программу комплексного социально-экономического развития муниципального образования «Коношский муниципальный район» на 2013-2015 годы» , необходимо внести следующие изменения: </w:t>
      </w:r>
    </w:p>
    <w:p>
      <w:pPr>
        <w:pStyle w:val="Normal"/>
        <w:ind w:left="-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«Ресурсное обеспечение Программы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абзац следует читать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овых ресурсов, необходимых для реализации Программы за счет всех источников финансирования в 2013-2015 гг., составит                           2 085 137,55 тыс. рублей   (было 2 088 620,75 тыс.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абзац следует читать: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федерального бюджета – </w:t>
        <w:tab/>
        <w:tab/>
      </w:r>
      <w:r>
        <w:rPr>
          <w:bCs/>
          <w:sz w:val="22"/>
          <w:szCs w:val="22"/>
        </w:rPr>
        <w:t>305 142,00</w:t>
      </w:r>
      <w:r>
        <w:rPr>
          <w:sz w:val="22"/>
          <w:szCs w:val="22"/>
        </w:rPr>
        <w:tab/>
        <w:t xml:space="preserve">тыс. рублей </w:t>
        <w:tab/>
        <w:t xml:space="preserve">(14,63 %);   (было </w:t>
      </w:r>
      <w:r>
        <w:rPr>
          <w:bCs/>
          <w:sz w:val="22"/>
          <w:szCs w:val="22"/>
        </w:rPr>
        <w:t>304 305,00</w:t>
      </w:r>
      <w:r>
        <w:rPr>
          <w:sz w:val="22"/>
          <w:szCs w:val="22"/>
        </w:rPr>
        <w:tab/>
        <w:t xml:space="preserve">тыс. рублей </w:t>
        <w:tab/>
        <w:t>14,58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бластного бюджета –      </w:t>
        <w:tab/>
        <w:tab/>
      </w:r>
      <w:r>
        <w:rPr>
          <w:bCs/>
          <w:sz w:val="22"/>
          <w:szCs w:val="22"/>
        </w:rPr>
        <w:t>1 124 908,47</w:t>
      </w:r>
      <w:r>
        <w:rPr>
          <w:sz w:val="22"/>
          <w:szCs w:val="22"/>
        </w:rPr>
        <w:tab/>
        <w:t xml:space="preserve">тыс. рублей </w:t>
        <w:tab/>
        <w:t xml:space="preserve">(53,95 %);   (было </w:t>
      </w:r>
      <w:r>
        <w:rPr>
          <w:bCs/>
          <w:sz w:val="22"/>
          <w:szCs w:val="22"/>
        </w:rPr>
        <w:t xml:space="preserve">1 120 696,97 </w:t>
      </w:r>
      <w:r>
        <w:rPr>
          <w:sz w:val="22"/>
          <w:szCs w:val="22"/>
        </w:rPr>
        <w:t>тыс. рублей – 53,66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естного бюджета –          </w:t>
        <w:tab/>
        <w:tab/>
      </w:r>
      <w:r>
        <w:rPr>
          <w:bCs/>
          <w:sz w:val="22"/>
          <w:szCs w:val="22"/>
        </w:rPr>
        <w:t>219 358,70</w:t>
      </w:r>
      <w:r>
        <w:rPr>
          <w:sz w:val="22"/>
          <w:szCs w:val="22"/>
        </w:rPr>
        <w:t xml:space="preserve"> </w:t>
        <w:tab/>
        <w:t xml:space="preserve">тыс. рублей </w:t>
        <w:tab/>
        <w:t xml:space="preserve">(10,52 %);   (было </w:t>
      </w:r>
      <w:r>
        <w:rPr>
          <w:bCs/>
          <w:sz w:val="22"/>
          <w:szCs w:val="22"/>
        </w:rPr>
        <w:t xml:space="preserve">227 849,30 </w:t>
      </w:r>
      <w:r>
        <w:rPr>
          <w:sz w:val="22"/>
          <w:szCs w:val="22"/>
        </w:rPr>
        <w:t>тыс. рублей – 10,91 %)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редства поселений –        </w:t>
        <w:tab/>
        <w:tab/>
      </w:r>
      <w:r>
        <w:rPr>
          <w:bCs/>
          <w:sz w:val="22"/>
          <w:szCs w:val="22"/>
        </w:rPr>
        <w:t>13 583,51</w:t>
      </w:r>
      <w:r>
        <w:rPr>
          <w:sz w:val="22"/>
          <w:szCs w:val="22"/>
        </w:rPr>
        <w:tab/>
        <w:t xml:space="preserve">тыс. рублей  </w:t>
        <w:tab/>
        <w:t xml:space="preserve">(0,65 %);     (было </w:t>
      </w:r>
      <w:r>
        <w:rPr>
          <w:bCs/>
          <w:sz w:val="22"/>
          <w:szCs w:val="22"/>
        </w:rPr>
        <w:t xml:space="preserve">13 583,51 </w:t>
      </w:r>
      <w:r>
        <w:rPr>
          <w:sz w:val="22"/>
          <w:szCs w:val="22"/>
        </w:rPr>
        <w:t xml:space="preserve">тыс. рублей -0,65 %) </w:t>
      </w:r>
    </w:p>
    <w:p>
      <w:pPr>
        <w:pStyle w:val="Style15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небюджетных источников –</w:t>
        <w:tab/>
        <w:tab/>
      </w:r>
      <w:r>
        <w:rPr>
          <w:bCs/>
          <w:sz w:val="22"/>
          <w:szCs w:val="22"/>
        </w:rPr>
        <w:t>422 144,87</w:t>
      </w:r>
      <w:r>
        <w:rPr>
          <w:sz w:val="22"/>
          <w:szCs w:val="22"/>
        </w:rPr>
        <w:t xml:space="preserve">  </w:t>
        <w:tab/>
        <w:t xml:space="preserve">тыс. рублей </w:t>
        <w:tab/>
        <w:t xml:space="preserve">(20,25 %).    (было </w:t>
      </w:r>
      <w:r>
        <w:rPr>
          <w:bCs/>
          <w:sz w:val="22"/>
          <w:szCs w:val="22"/>
        </w:rPr>
        <w:t>422 185,97</w:t>
      </w:r>
      <w:r>
        <w:rPr>
          <w:sz w:val="22"/>
          <w:szCs w:val="22"/>
        </w:rPr>
        <w:t xml:space="preserve">  тыс. рублей – 20,22 %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План мероприятий «Муниципальной программы комплексного социально-экономического развития муниципального образования «Коношский муниципальный район» на 2013-2015 годы», читать в следующе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1. в разделе </w:t>
      </w:r>
      <w:r>
        <w:rPr>
          <w:b/>
          <w:sz w:val="22"/>
          <w:szCs w:val="22"/>
        </w:rPr>
        <w:t>«Образование»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1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лата (компенсации) стоимости путевок в загородные оздоровительные лагеря, стоимости проезд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лата (компенсации) стоимости путевок в загородные оздоровительные лагеря, стоимости проездных документ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,1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2)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1 "Развитие системы дошкольного образования детей и реализация основных общеобразовательных программ в дошкольных образовательных организациях" в том числе: </w:t>
            </w:r>
            <w:r>
              <w:rPr>
                <w:sz w:val="16"/>
                <w:szCs w:val="16"/>
              </w:rPr>
              <w:t>оказание муниципальных услуг по предоставлению дошкольного образования, включая реализацию основных общеобразовательных програм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1 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3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 178,6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1 "Развитие системы дошкольного образования детей и реализация основных общеобразовательных программ в дошкольных образовательных организациях" в том числе: </w:t>
            </w:r>
            <w:r>
              <w:rPr>
                <w:sz w:val="16"/>
                <w:szCs w:val="16"/>
              </w:rPr>
              <w:t>оказание муниципальных услуг по предоставлению дошкольного образования, включая реализацию основных общеобразовательных програм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2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978,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2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3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родительской платы за содержание ребенка в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компенсации части родительской платы за содержание ребенка в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4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2 "Развитие системы общего образования детей и реализации основных общеобразовательных программ в общеобразовательных организациях" в том числе</w:t>
            </w:r>
            <w:r>
              <w:rPr>
                <w:sz w:val="16"/>
                <w:szCs w:val="16"/>
              </w:rPr>
              <w:t>: оказание муниципальных услуг по предоставлению  общего образования, включая реализацию основных общеобразов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2 "Развитие системы общего образования детей и реализации основных общеобразовательных программ в общеобразовательных организациях" в том числе</w:t>
            </w:r>
            <w:r>
              <w:rPr>
                <w:sz w:val="16"/>
                <w:szCs w:val="16"/>
              </w:rPr>
              <w:t>: оказание муниципальных услуг по предоставлению  общего образования, включая реализацию основных общеобразов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5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6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3 "Развитие системы дополнительного образования детей и реализация  программ дополнительного образования детей" в том числе: о</w:t>
            </w:r>
            <w:r>
              <w:rPr>
                <w:sz w:val="16"/>
                <w:szCs w:val="16"/>
              </w:rPr>
              <w:t>казание муниципальных услуг по предоставлению  дополнительного образования, включая реализацию программ дополните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№3 "Развитие системы дополнительного образования детей и реализация  программ дополнительного образования детей" в том числе: о</w:t>
            </w:r>
            <w:r>
              <w:rPr>
                <w:sz w:val="16"/>
                <w:szCs w:val="16"/>
              </w:rPr>
              <w:t>казание муниципальных услуг по предоставлению  дополнительного образования, включая реализацию программ дополните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7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оплату жилых помещений, отопления и освещения педагогическим работникам  образовательных учреждений, расположенны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8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спитатель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спитатель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9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атриотической и спортив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атриотической и спортив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10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5 "Укрепление материально-технической базы образовательных организаций" в том числе: </w:t>
            </w:r>
            <w:r>
              <w:rPr>
                <w:sz w:val="16"/>
                <w:szCs w:val="16"/>
              </w:rPr>
              <w:t>приобретение оборудования для школьной столовой МБОУ "Тавреньгская СОШ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№5 "Укрепление материально-технической базы образовательных организаций" в том числе: </w:t>
            </w:r>
            <w:r>
              <w:rPr>
                <w:sz w:val="16"/>
                <w:szCs w:val="16"/>
              </w:rPr>
              <w:t>приобретение оборудования для школьной столовой МБОУ "Тавреньгская СОШ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5,6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i/>
          <w:sz w:val="20"/>
          <w:szCs w:val="20"/>
          <w:u w:val="single"/>
        </w:rPr>
        <w:t>11) строку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беспрепятственного доступа детей-инвалидов в здания образовате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0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беспрепятственного доступа детей-инвалидов в здания образовате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8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0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в разделе </w:t>
      </w:r>
      <w:r>
        <w:rPr>
          <w:b/>
          <w:sz w:val="22"/>
          <w:szCs w:val="22"/>
        </w:rPr>
        <w:t>«Культура и досуг»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Обеспечение выполнения муниципального задания МБУК «Коношский районный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Обеспечение выполнения муниципального задания МБУК «Коношский районный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2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Обеспечение выполнения муниципального задания МБУК «Библиотечная система Коно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Обеспечение выполнения муниципального задания МБУК «Библиотечная система Конош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Обеспечение выполнения муниципального задания МБУК «Детские школы искусств №8; №19; №5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Обеспечение выполнения муниципального задания МБУК «Детские школы искусств №8; №19; №5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4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. Ремонт Коношского районного краеведческого му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. Ремонт Коношского районного краеведческого муз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5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. Ремонт административного здания Библиот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. Ремонт административного здания Библиот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6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. Ремонт Ерцев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. Ремонт Ерцев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3. в разделе </w:t>
      </w:r>
      <w:r>
        <w:rPr>
          <w:b/>
          <w:sz w:val="22"/>
          <w:szCs w:val="22"/>
        </w:rPr>
        <w:t>«Промышленность и связь»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Обеспечение регулярных пассажирских перевозок на территории Конош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Обеспечение регулярных пассажирских перевозок на территории Конош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в разделе </w:t>
      </w:r>
      <w:r>
        <w:rPr>
          <w:b/>
          <w:sz w:val="22"/>
          <w:szCs w:val="22"/>
        </w:rPr>
        <w:t>«Сельское хозяйство»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Субсидирование сельскохозяйственных товаропроизв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Субсидирование сельскохозяйственных товаропроизв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2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Социальные выплаты гражданам на приобретение (строительство) жиль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Социальные выплаты гражданам на приобретение (строительство) жиль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2. Социальные выплаты  молодым семьям и молодым специалистам  на приобретение (строительство) жиль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 Социальные выплаты  молодым семьям и молодым специалистам  на приобретение (строительство) жиль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в разделе </w:t>
      </w:r>
      <w:r>
        <w:rPr>
          <w:b/>
          <w:sz w:val="22"/>
          <w:szCs w:val="22"/>
        </w:rPr>
        <w:t>«Строительство»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Проектирование и строительство школы в пос.Ерцево на 260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Проектирование и строительство школы в пос.Ерцево на 260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6. в разделе </w:t>
      </w:r>
      <w:r>
        <w:rPr>
          <w:b/>
          <w:sz w:val="22"/>
          <w:szCs w:val="22"/>
        </w:rPr>
        <w:t>«Управление финансами»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) Строку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Управление муниципальным долг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,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ледует читать: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 источник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Управление муниципальным долгом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о по программным мероприятиям Программ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620"/>
        <w:gridCol w:w="1620"/>
        <w:gridCol w:w="1440"/>
        <w:gridCol w:w="1260"/>
        <w:gridCol w:w="1620"/>
        <w:gridCol w:w="2160"/>
      </w:tblGrid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изменен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8862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69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784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185,97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изменениям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13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1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90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35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144,87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инвестиций</w:t>
      </w:r>
    </w:p>
    <w:p>
      <w:pPr>
        <w:pStyle w:val="Normal"/>
        <w:rPr/>
      </w:pPr>
      <w:r>
        <w:rPr/>
        <w:t>и развития инфраструктуры района:                                                                                                             В.М.Ли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02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5:00Z</dcterms:created>
  <dc:creator>Admin</dc:creator>
  <dc:description/>
  <cp:keywords/>
  <dc:language>en-US</dc:language>
  <cp:lastModifiedBy>Admin</cp:lastModifiedBy>
  <cp:lastPrinted>2015-02-11T08:12:00Z</cp:lastPrinted>
  <dcterms:modified xsi:type="dcterms:W3CDTF">2015-02-11T04:12:00Z</dcterms:modified>
  <cp:revision>56</cp:revision>
  <dc:subject/>
  <dc:title>Пояснительная записка</dc:title>
</cp:coreProperties>
</file>