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девят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 февраля 2015 года                                                                                                        № 13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отчета о работе </w:t>
      </w:r>
    </w:p>
    <w:p>
      <w:pPr>
        <w:pStyle w:val="Normal"/>
        <w:jc w:val="center"/>
        <w:rPr/>
      </w:pPr>
      <w:r>
        <w:rPr>
          <w:b/>
        </w:rPr>
        <w:t>Контрольно-счетной комиссии 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ношский муниципальный район»  за 201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Положением о Контрольно-счетной комиссии муниципального образования «Коношский муниципальный район», утвержденным решением 28 сессии Муниципального Совета четвертого созыва МО «Коношский муниципальный район» № 256 от 30.11.2011г.  </w:t>
      </w:r>
    </w:p>
    <w:p>
      <w:pPr>
        <w:pStyle w:val="Normal"/>
        <w:jc w:val="both"/>
        <w:rPr/>
      </w:pPr>
      <w:r>
        <w:rPr/>
        <w:tab/>
        <w:tab/>
        <w:tab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твердить отчет о работе Контрольно-счетной комиссии муниципального образования «Коношский муниципальный район» за 2014 год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и планировании работы Контрольно-счетной комиссии муниципального образования «Коношский муниципальный район» предусматривать рабочее время для проведения внеплановых мероприяти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решения возложить на комиссию по вопросам бюджета, финансов и межбюджетных отношений (председатель – Чучман В.Б.), комиссию по социальным вопросам и местному самоуправлению (председатель – Колобова Т.Е.), комиссию по экономической политике, собственности и предпринимательству (председатель – Сосновский А.И.), председателя Контрольно-счетной комиссии муниципального образования «Коношский муниципальный район» Егорову О.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публиковать отчет о работе Контрольно-счетной комиссии муниципального образования «Коношский муниципальный район» за 2014  год в «Вестнике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муниципального Совета                                                                                    А.А.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602" w:leader="none"/>
        </w:tabs>
        <w:ind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05:00Z</dcterms:created>
  <dc:creator>Смирнов</dc:creator>
  <dc:description/>
  <cp:keywords/>
  <dc:language>en-US</dc:language>
  <cp:lastModifiedBy>Polzovatel</cp:lastModifiedBy>
  <cp:lastPrinted>2015-02-16T11:12:00Z</cp:lastPrinted>
  <dcterms:modified xsi:type="dcterms:W3CDTF">2015-02-16T07:12:00Z</dcterms:modified>
  <cp:revision>7</cp:revision>
  <dc:subject/>
  <dc:title>МУНИЦИПАЛЬНОЕ ОБРАЗОВАНИЕ</dc:title>
</cp:coreProperties>
</file>