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>девя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1  февраля  2015 года                                                                                            № 1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. Коноша Архангельская об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результатах  деятельности муниципальных бюджетных учреждений, подведомственных  управлению  образования администрации муниципального образования «Коношский муниципальный район» с анализом выполнения муниципальных заданий,  анализом плана финансово-хозяйственной деятельности, анализом потребностей и фактического распределения бюдже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информацию «О  результатах  деятельности муниципальных бюджетных учреждений, подведомственных  управлению  образования администрации муниципального образования «Коношский муниципальный район» с анализом выполнения муниципальных заданий,  анализом плана финансово-хозяйственной деятельности, анализом потребностей и фактического распределения бюджетных средств», предоставленную начальником управления образования Т.С.Сидоровой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</w:t>
      </w:r>
      <w:r>
        <w:rPr>
          <w:b/>
        </w:rPr>
        <w:t>РЕША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Информацию «О  результатах  деятельности муниципальных бюджетных учреждений, подведомственных  управлению  образования администрации муниципального образования «Коношский муниципальный район» с анализом выполнения муниципальных заданий,  анализом плана финансово-хозяйственной деятельности, анализом потребностей и фактического распределения бюджетных средств» принять к сведению.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>муниципального образования                   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</w:t>
        <w:tab/>
        <w:tab/>
        <w:t xml:space="preserve">                </w:t>
        <w:tab/>
        <w:t xml:space="preserve">         А.А. Леушк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50:00Z</dcterms:created>
  <dc:creator>Юрист</dc:creator>
  <dc:description/>
  <cp:keywords/>
  <dc:language>en-US</dc:language>
  <cp:lastModifiedBy>Polzovatel</cp:lastModifiedBy>
  <cp:lastPrinted>2015-01-29T08:42:00Z</cp:lastPrinted>
  <dcterms:modified xsi:type="dcterms:W3CDTF">2015-02-16T06:01:00Z</dcterms:modified>
  <cp:revision>11</cp:revision>
  <dc:subject/>
  <dc:title/>
</cp:coreProperties>
</file>