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НОШСКИЙ МУНИЦИПАЛЬНЫЙ РАЙОН»</w:t>
      </w:r>
    </w:p>
    <w:p>
      <w:pPr>
        <w:pStyle w:val="Normal"/>
        <w:ind w:left="18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МУНИЦИПАЛЬНЫЙ СОВЕТ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девятнадцатой сессии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1 февраля 2015 года                                                                                                       № 139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п. Коноша  Архангельской области</w:t>
      </w:r>
    </w:p>
    <w:p>
      <w:pPr>
        <w:pStyle w:val="Normal"/>
        <w:ind w:left="426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Муниципального Совета муниципального  образования «Коношский муниципальный район» от 26 декабря 2012 года № 345              «О Программе комплексного социально-экономического развития муниципального образования «Коношский муниципальный район» на 2013-2015 годы»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 Совет  </w:t>
      </w:r>
      <w:r>
        <w:rPr>
          <w:b/>
          <w:sz w:val="24"/>
          <w:szCs w:val="24"/>
        </w:rPr>
        <w:t>Р Е Ш А Е Т 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 решение Муниципального Совета от 26 декабря 2012 года     № 345, 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Мероприятия Программы комплексного социально-экономического развития муниципального образования «Коношский муниципальный район» на 2013 -2015 годы, следует изложить в новой реда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В раздел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«Ресурсное обеспечение Программы внести изме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торой абзац следует читать: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щий объем финансовых ресурсов, необходимых для реализации Программы за счет всех источников финансирования в 2013-2015 гг., составит 2 085 137,55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етий абзац следует читать: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Реализация программных мероприятий предполагается за счет средств: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– </w:t>
      </w:r>
      <w:r>
        <w:rPr/>
        <w:t>федерального бюджета –  305 142,00 тыс. рублей  (14,63 %);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– </w:t>
      </w:r>
      <w:r>
        <w:rPr/>
        <w:t>областного бюджета –  1 124 908,47  тыс. рублей  (53,95 %);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– </w:t>
      </w:r>
      <w:r>
        <w:rPr/>
        <w:t>местного бюджета –  219 358,70  тыс. рублей  (10,52 %);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– </w:t>
      </w:r>
      <w:r>
        <w:rPr/>
        <w:t>средства поселений –  13 583,51  тыс. рублей  (0,65 %);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– </w:t>
      </w:r>
      <w:r>
        <w:rPr/>
        <w:t>внебюджетных источников –</w:t>
        <w:tab/>
        <w:t xml:space="preserve"> 422 144,87 тыс. рублей  (20,25 %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Контроль за исполнением настоящего решения возложить на комиссию по вопросам экономической политики, собственности и предпринимательству (председатель А.И.Сосновский) и начальника управления инвестиций и развития инфраструктуры района            МО «Коношский муниципальный район» В.М.Лив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                                                                   О.Г.Реу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</w:t>
      </w:r>
    </w:p>
    <w:p>
      <w:pPr>
        <w:pStyle w:val="Normal"/>
        <w:rPr/>
      </w:pPr>
      <w:r>
        <w:rPr>
          <w:b/>
          <w:sz w:val="24"/>
          <w:szCs w:val="24"/>
        </w:rPr>
        <w:t>муниципального Совета                                                                         А.А. Ле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4:00Z</dcterms:created>
  <dc:creator>*</dc:creator>
  <dc:description/>
  <cp:keywords/>
  <dc:language>en-US</dc:language>
  <cp:lastModifiedBy>Polzovatel</cp:lastModifiedBy>
  <cp:lastPrinted>2015-02-16T11:23:00Z</cp:lastPrinted>
  <dcterms:modified xsi:type="dcterms:W3CDTF">2015-02-16T07:24:00Z</dcterms:modified>
  <cp:revision>21</cp:revision>
  <dc:subject/>
  <dc:title>«КОНОШСКИЙ МУНИЦИПАЛЬНЫЙ РАЙОН»</dc:title>
</cp:coreProperties>
</file>