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6100445" cy="460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56" t="9125" r="10147" b="9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отчету о деятельности депутата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хангельского областного Собрания депутатов</w:t>
      </w:r>
    </w:p>
    <w:p>
      <w:pPr>
        <w:pStyle w:val="Normal"/>
        <w:ind w:firstLine="709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МАКАРОВА Алексея Юрьевича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тогам 2014 года</w:t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. Коноша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Информация к отчету о деятельности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путата Архангельского областного Собрания депутатов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КАРОВА АЛЕКСЕЯ ЮРЬЕВИЧ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тогам 2014 год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В 2014 г. депутат Макаров А.Ю. </w:t>
      </w:r>
      <w:r>
        <w:rPr>
          <w:color w:val="000000"/>
          <w:sz w:val="32"/>
          <w:szCs w:val="32"/>
          <w:u w:val="single"/>
        </w:rPr>
        <w:t>выполнял следующие полномочия:</w:t>
      </w:r>
    </w:p>
    <w:p>
      <w:pPr>
        <w:pStyle w:val="Style19"/>
        <w:spacing w:before="0" w:after="0"/>
        <w:ind w:firstLine="709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709" w:hanging="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местителя председателя комитета по аграрной политике, рыболовству и торговле Архангельского областного Собрания депутатов;</w:t>
      </w:r>
    </w:p>
    <w:p>
      <w:pPr>
        <w:pStyle w:val="Normal"/>
        <w:ind w:left="70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32"/>
          <w:szCs w:val="32"/>
        </w:rPr>
        <w:t xml:space="preserve">члена фракции </w:t>
      </w:r>
      <w:r>
        <w:rPr>
          <w:b/>
          <w:color w:val="000000"/>
          <w:sz w:val="32"/>
          <w:szCs w:val="32"/>
        </w:rPr>
        <w:t xml:space="preserve">«ЕДИНАЯ РОССИЯ» </w:t>
      </w:r>
      <w:r>
        <w:rPr>
          <w:color w:val="000000"/>
          <w:sz w:val="32"/>
          <w:szCs w:val="32"/>
        </w:rPr>
        <w:t>областного Собрания депутатов;</w:t>
      </w:r>
    </w:p>
    <w:p>
      <w:pPr>
        <w:pStyle w:val="Normal"/>
        <w:ind w:left="70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лена общественного экспертного совета при Архангельском областном Собрании депутатов по вопросам устойчивого развития сельских территорий;</w:t>
      </w:r>
    </w:p>
    <w:p>
      <w:pPr>
        <w:pStyle w:val="Normal"/>
        <w:ind w:left="70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32"/>
          <w:szCs w:val="32"/>
        </w:rPr>
        <w:t>члена координационного совета по организации розничных рынков на территории Архангельской области;</w:t>
      </w:r>
    </w:p>
    <w:p>
      <w:pPr>
        <w:pStyle w:val="Normal"/>
        <w:ind w:left="70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лена координационного совета по вопросам развития торговой деятельности в Архангельской области;</w:t>
      </w:r>
    </w:p>
    <w:p>
      <w:pPr>
        <w:pStyle w:val="Normal"/>
        <w:ind w:left="70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легата Всероссийского Съезда депутатов сельских поселений российской Федерации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>. Участие в правотворческой деятельности Архангельского областного Собрания депутатов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В 2014 г. в рамках правотворческой деятельности членами комитета по аграрной политике, рыболовству и торговле при непосредственном участии депутата А.Ю. Макарова: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</w:t>
        <w:tab/>
      </w:r>
      <w:r>
        <w:rPr>
          <w:b/>
          <w:color w:val="000000"/>
          <w:sz w:val="32"/>
          <w:szCs w:val="32"/>
        </w:rPr>
        <w:t>внесено на рассмотрение Архангельского областного Собрания депутатов 7 законодательных инициатив: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роста цен на горюче-смазочные материалы в сельскохозяйственных организациях, крестьянских (фермерских) хозяйствах возникают серьёзные трудности со своевременным поведением сельскохозяйственных работ. В связи с этим, на </w:t>
      </w:r>
      <w:r>
        <w:rPr>
          <w:b/>
          <w:sz w:val="32"/>
          <w:szCs w:val="32"/>
        </w:rPr>
        <w:t>пятой сессии</w:t>
      </w:r>
      <w:r>
        <w:rPr>
          <w:sz w:val="32"/>
          <w:szCs w:val="32"/>
        </w:rPr>
        <w:t xml:space="preserve"> областного Собрания депутатов принято постановление Архангельского областного Собрания депутатов «О поддержке обращения Думы Ставропольского края к Правительству Российской Федерации «О необходимости ограничения роста цен на горюче-смазочные материалы». (Постановление АОСД от 12.02.2014 года № 265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седьмой сессии</w:t>
      </w:r>
      <w:r>
        <w:rPr>
          <w:sz w:val="32"/>
          <w:szCs w:val="32"/>
        </w:rPr>
        <w:t xml:space="preserve"> областного Собрания депутатов в двух чтениях принят закон «Об утверждении Дополнительного соглашения к Договору между органами государственной власти Архангельской области и Ненецкого автономного округа об осуществлении отдельных полномочий Архангельской области на территории Ненецкого автономного округа в сфере поддержки сельскохозяйственного производства от 27 ноября 2013 года». (Постановления АОСД от 16.04.2014 года № 324, 325)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седьмой сессии</w:t>
      </w:r>
      <w:r>
        <w:rPr>
          <w:sz w:val="32"/>
          <w:szCs w:val="32"/>
        </w:rPr>
        <w:t xml:space="preserve"> областного Собрания депутатов принято постановление Архангельского областного Собрания депутатов «Об информации Правительства Архангельской области о готовности сельскохозяйственных предприятий Архангельской области к весенне-полевым работам». (Постановление АОСД от 16.04.2014 года № 339)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восьмой сессии</w:t>
      </w:r>
      <w:r>
        <w:rPr>
          <w:sz w:val="32"/>
          <w:szCs w:val="32"/>
        </w:rPr>
        <w:t xml:space="preserve"> областного Собрания депутатов 28 мая 2014 года А.Ю. Макаровым внесена поправка к областному закону «О внесении дополнений в областной закон «Об административных правонарушениях», в части снижения размера административного штрафа, налагаемого на должностных лиц исполнительных органов государственной власти Архангельской области или органов местного самоуправления муниципальных образований Архангельской области, осуществляющих исполнительно-распорядительные полномоч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 целях совершенствования законодательства Архангельской области в сфере сельского хозяйства, а также приведения его в соответствии с законодательством  российской Федерации на основании результатов мониторинга правоприменения на </w:t>
      </w:r>
      <w:r>
        <w:rPr>
          <w:b/>
          <w:sz w:val="32"/>
          <w:szCs w:val="32"/>
        </w:rPr>
        <w:t>девятой сессии</w:t>
      </w:r>
      <w:r>
        <w:rPr>
          <w:sz w:val="32"/>
          <w:szCs w:val="32"/>
        </w:rPr>
        <w:t xml:space="preserve"> областного Собрания депутатов в первом чтении принят проект областного закона «О внесении изменений и дополнений в отдельные областные законы в сфере сельского хозяйства»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Постановление АОСД от 18.06.2014 года № 445)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десятой сессии</w:t>
      </w:r>
      <w:r>
        <w:rPr>
          <w:sz w:val="32"/>
          <w:szCs w:val="32"/>
        </w:rPr>
        <w:t xml:space="preserve"> областного Собрания депутатов принят во втором чтении областной закон «О внесении изменений и дополнений в отдельные областные законы в сфере сельского хозяйства»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Постановление АОСД от 24.09.2014 года № 489)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одиннадцатой сессии</w:t>
      </w:r>
      <w:r>
        <w:rPr>
          <w:sz w:val="32"/>
          <w:szCs w:val="32"/>
        </w:rPr>
        <w:t xml:space="preserve"> областного Собрания депутатов принято постановление Архангельского областного Собрания депутатов «Об информации Правительства Архангельской области о выполнении основных показателе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16 годы за 9 месяцев 2014 года». (Постановление АОСД от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22.10.2014 года № 577)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</w:t>
        <w:tab/>
      </w:r>
      <w:r>
        <w:rPr>
          <w:b/>
          <w:color w:val="000000"/>
          <w:sz w:val="32"/>
          <w:szCs w:val="32"/>
        </w:rPr>
        <w:t>проведено 20 заседаний комитета на которых рассмотрено 38 вопросов, в том числе: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об итогах прошедшего сельскохозяйственного года;</w:t>
      </w:r>
    </w:p>
    <w:p>
      <w:pPr>
        <w:pStyle w:val="Style16"/>
        <w:ind w:firstLine="709"/>
        <w:rPr/>
      </w:pP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о выделении средств государственной поддержки сельхозпроизводства в 2014 году;</w:t>
      </w:r>
    </w:p>
    <w:p>
      <w:pPr>
        <w:pStyle w:val="Style16"/>
        <w:ind w:firstLine="709"/>
        <w:rPr/>
      </w:pP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о подготовке к весенне-полевым работам и кормозаготовительной компании;</w:t>
      </w:r>
    </w:p>
    <w:p>
      <w:pPr>
        <w:pStyle w:val="Style16"/>
        <w:ind w:firstLine="709"/>
        <w:rPr/>
      </w:pP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о ситуации на потребительском рынке Архангельской области и об изменениях в сфере продажи алкогольной продукции;</w:t>
      </w:r>
    </w:p>
    <w:p>
      <w:pPr>
        <w:pStyle w:val="Style16"/>
        <w:ind w:firstLine="709"/>
        <w:rPr/>
      </w:pP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об обращении Архангельского областного Собрания депутатов к Председателю Государственной Думы Федерального Собрания Российской Федерации С.Е. Нарышкину по вопросу рассмотрения Государственной Думой Федерального Собрания Российской Федерации проекта федерального закона     «О внесении изменения в статью 16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Style16"/>
        <w:ind w:firstLine="709"/>
        <w:rPr/>
      </w:pP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о внесении изменений в административный регламент предоставления государственной услуги по предоставлению государственной поддержки в сфере развития сельского хозяйства в Архангельской области и Ненецком автономном округе в части субсидирования реализованного молока в 2014 году;</w:t>
      </w:r>
    </w:p>
    <w:p>
      <w:pPr>
        <w:pStyle w:val="Style16"/>
        <w:ind w:firstLine="709"/>
        <w:rPr/>
      </w:pPr>
      <w:r>
        <w:rPr>
          <w:b/>
          <w:sz w:val="32"/>
          <w:szCs w:val="32"/>
        </w:rPr>
        <w:t>–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о региональной экономически значимой программе развития семенного картофелеводства в Архангельской области на 2014 – 2016 годы и на период до 2020 год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о закрытии проезда через реку Лепша на 33 км автодороги пос. Шалакуша-дер. Ступинская.</w:t>
      </w:r>
    </w:p>
    <w:p>
      <w:pPr>
        <w:pStyle w:val="Style16"/>
        <w:ind w:firstLine="709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об информации Правительства Архангельской области о выполнении основных показателе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16 годы за 9 месяцев 2014 года.</w:t>
      </w:r>
    </w:p>
    <w:p>
      <w:pPr>
        <w:pStyle w:val="Style16"/>
        <w:ind w:firstLine="709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обсуждение проекта областного закона «Об областном бюджете на 2015 год и на плановый период 2016 и 2017 годов».</w:t>
      </w:r>
    </w:p>
    <w:p>
      <w:pPr>
        <w:pStyle w:val="Style16"/>
        <w:ind w:firstLine="709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о мерах государственной поддержки отраслей сельского хозяйства области за последние 5 лет, ожидаемые в 2014 году и планируемые на 2015 год.</w:t>
      </w:r>
    </w:p>
    <w:p>
      <w:pPr>
        <w:pStyle w:val="Style16"/>
        <w:ind w:firstLine="709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о выполнение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16 годы в отрасли птицеводства Архангельской области, перспективы развития, объемы и формы государственной поддержки, возможности реализации продукции переработки отходов убоя сельскохозяйственной птицы в структуре кормового баланса животноводства региона.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sz w:val="32"/>
          <w:szCs w:val="32"/>
        </w:rPr>
        <w:t>3)</w:t>
        <w:tab/>
      </w:r>
      <w:r>
        <w:rPr>
          <w:b/>
          <w:color w:val="000000"/>
          <w:sz w:val="32"/>
          <w:szCs w:val="32"/>
        </w:rPr>
        <w:t>проведено</w:t>
      </w:r>
      <w:r>
        <w:rPr>
          <w:color w:val="000000"/>
          <w:sz w:val="32"/>
          <w:szCs w:val="32"/>
        </w:rPr>
        <w:t xml:space="preserve"> </w:t>
      </w:r>
      <w:r>
        <w:rPr>
          <w:b/>
          <w:sz w:val="32"/>
          <w:szCs w:val="32"/>
        </w:rPr>
        <w:t>два выездных заседания</w:t>
      </w:r>
      <w:r>
        <w:rPr>
          <w:sz w:val="32"/>
          <w:szCs w:val="32"/>
        </w:rPr>
        <w:t>:</w:t>
      </w:r>
    </w:p>
    <w:p>
      <w:pPr>
        <w:pStyle w:val="Style16"/>
        <w:ind w:firstLine="709"/>
        <w:rPr/>
      </w:pPr>
      <w:r>
        <w:rPr>
          <w:b/>
          <w:sz w:val="32"/>
          <w:szCs w:val="32"/>
        </w:rPr>
        <w:t>–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01 апреля 2014 года</w:t>
      </w:r>
      <w:r>
        <w:rPr>
          <w:sz w:val="32"/>
          <w:szCs w:val="32"/>
        </w:rPr>
        <w:t xml:space="preserve"> в муниципальное образование «Холмогорский муниципальный район» на тему: «О готовности сельскохозяйственных предприятий Холмогорского района к весенне-полевым работам»;</w:t>
      </w:r>
    </w:p>
    <w:p>
      <w:pPr>
        <w:pStyle w:val="Style16"/>
        <w:ind w:firstLine="709"/>
        <w:rPr/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>24-25 июня 2014 года</w:t>
      </w:r>
      <w:r>
        <w:rPr>
          <w:sz w:val="32"/>
          <w:szCs w:val="32"/>
        </w:rPr>
        <w:t xml:space="preserve"> в муниципальное образование «Каргопольский муниципальный район» на тему: «О готовности сельскохозяйственных предприятий Каргопольского района к проведению кормозаготовительной компании с целью обеспечения кормами зимнего содержания скота в период 2014-2015 годы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4)</w:t>
        <w:tab/>
      </w:r>
      <w:r>
        <w:rPr>
          <w:b/>
          <w:sz w:val="32"/>
          <w:szCs w:val="32"/>
        </w:rPr>
        <w:t>принято участие в 3 заседаниях коллегии министерства агропромышленного комплекса и торговли Архангельской области</w:t>
      </w:r>
      <w:r>
        <w:rPr>
          <w:sz w:val="32"/>
          <w:szCs w:val="32"/>
        </w:rPr>
        <w:t xml:space="preserve"> (24.02.2014, 23.04.2014, 17.12.2014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24 февраля 2014 года большинство голосов принято решение не вносить изменения в Правила предоставления субсидий на государственную поддержку сельскохозяйственного производства из средств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-2016 годы, в части ограничения субсидирования молока-сырья, реализованного за пределы Архангельской облас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23 апреля 2014 года принято решение внести изменения в соответствующие нормативно-правовые акты в части субсидирования реализованного молока из областного бюджета без учета требований по увеличению (сохранению) объема производства молока и продуктивности коров по отношению к уровню 201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5)</w:t>
        <w:tab/>
      </w:r>
      <w:r>
        <w:rPr>
          <w:b/>
          <w:sz w:val="32"/>
          <w:szCs w:val="32"/>
        </w:rPr>
        <w:t>проведено совместное заседание Общественной палаты Архангельской области и комитета по аграрной политике, рыболовству и торговле по вопросу: «О состоянии продовольственного рынка Архангельской области»</w:t>
      </w:r>
      <w:r>
        <w:rPr>
          <w:sz w:val="32"/>
          <w:szCs w:val="32"/>
        </w:rPr>
        <w:t xml:space="preserve"> (17.10.2014 года)</w:t>
      </w:r>
    </w:p>
    <w:p>
      <w:pPr>
        <w:pStyle w:val="Style16"/>
        <w:ind w:firstLine="709"/>
        <w:rPr/>
      </w:pPr>
      <w:r>
        <w:rPr>
          <w:sz w:val="32"/>
          <w:szCs w:val="32"/>
        </w:rPr>
        <w:t>На основании проведенного анализа ситуации, складывающийся на продовольственном рынке Архангельской области, после введения ограничений на импорт продовольственных товаров и по итогам заседания был принят ряд рекомендаций Правительству Архангельской области:</w:t>
      </w:r>
    </w:p>
    <w:p>
      <w:pPr>
        <w:pStyle w:val="Normal"/>
        <w:widowControl w:val="false"/>
        <w:tabs>
          <w:tab w:val="clear" w:pos="708"/>
          <w:tab w:val="left" w:pos="1430" w:leader="none"/>
        </w:tabs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ab/>
        <w:t>увеличить объем финансирования средств в бюджете текущего года на государственную поддержку сельскохозяйственных товаропроизводителей в связи с предполагаемым увеличением производства сельскохозяйственной продукции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 xml:space="preserve">сохранить в областном бюджете на 2015 год средства на государственную поддержку сельскохозяйственным товаропроизводителям на уровне, предусмотренном в бюджете 2014 год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6)</w:t>
        <w:tab/>
      </w:r>
      <w:r>
        <w:rPr>
          <w:b/>
          <w:color w:val="000000"/>
          <w:sz w:val="32"/>
          <w:szCs w:val="32"/>
        </w:rPr>
        <w:t>инициировано 2 правительственных часа: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ab/>
        <w:t>«Об информации Правительства Архангельской области о готовности сельскохозяйственных предприятий Архангельской области к весенне-полевым работам»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ab/>
        <w:t>«Об информации Правительства Архангельской области о выполнении основных показателе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16 годы за 9 месяцев 2014 года»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7)</w:t>
        <w:tab/>
      </w:r>
      <w:r>
        <w:rPr>
          <w:b/>
          <w:sz w:val="32"/>
          <w:szCs w:val="32"/>
        </w:rPr>
        <w:t>подготовлено и проведено два заседания общественного экспертного совета при Архангельском областном Собрании депутатов по вопросам устойчивого развития сельских территорий</w:t>
      </w:r>
      <w:r>
        <w:rPr>
          <w:sz w:val="32"/>
          <w:szCs w:val="32"/>
        </w:rPr>
        <w:t>: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21 марта 2014 года на тему: «Выполнение государственной программы Архангельской области «Устойчивое развитие сельских территорий Архангельской области (2014 – 2017 годы)» в 2014 году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28 октября 2014 года на тему: «Обеспечение благоустроенным жильем молодых семей и молодых специалистов на селе».</w:t>
      </w:r>
    </w:p>
    <w:p>
      <w:pPr>
        <w:pStyle w:val="Style16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ind w:firstLine="709"/>
        <w:rPr/>
      </w:pPr>
      <w:r>
        <w:rPr>
          <w:b/>
          <w:color w:val="000000"/>
          <w:sz w:val="32"/>
          <w:szCs w:val="32"/>
        </w:rPr>
        <w:t xml:space="preserve">В целом </w:t>
      </w:r>
      <w:r>
        <w:rPr>
          <w:color w:val="000000"/>
          <w:sz w:val="32"/>
          <w:szCs w:val="32"/>
        </w:rPr>
        <w:t>по итогам работы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рамках правотворческой деятельности членами комитета по аграрной политике, рыболовству и торговле при непосредственном участии депутата А.Ю. Макарова и в результате совместной работы представительных органов муниципальных образований, руководителей сельскохозяйственных предприятий и Правительства Архангельской области:</w:t>
      </w:r>
    </w:p>
    <w:p>
      <w:pPr>
        <w:pStyle w:val="Style16"/>
        <w:ind w:firstLine="709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b/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  <w:u w:val="single"/>
        </w:rPr>
        <w:t>в 2014 году дополнительно выделено более 90 миллионов рублей на поддержку регионального аграрного комплекса.</w:t>
      </w:r>
      <w:r>
        <w:rPr>
          <w:color w:val="000000"/>
          <w:sz w:val="32"/>
          <w:szCs w:val="32"/>
        </w:rPr>
        <w:t xml:space="preserve"> Соответствующее дополнение в областной бюджет 2014 года внесено на декабрьской сессии областного Собрания.</w:t>
      </w:r>
    </w:p>
    <w:p>
      <w:pPr>
        <w:pStyle w:val="Style16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</w:t>
      </w:r>
      <w:r>
        <w:rPr>
          <w:b/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  <w:u w:val="single"/>
        </w:rPr>
        <w:t>в 2015 году, несмотря на дефицит областного бюджета, объемы финансирования, запланированные на реализацию госпрограмм в области сельского хозяйства, рыболовства и торговли сохранены на уровне 2014 года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>.</w:t>
      </w:r>
      <w:r>
        <w:rPr>
          <w:b/>
          <w:sz w:val="32"/>
          <w:szCs w:val="32"/>
        </w:rPr>
        <w:t xml:space="preserve"> Деятельность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избирательном округе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обращениями граждан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ab/>
        <w:t>Формы работы депутата А.Ю. Макарова в 2014 году в муниципальном образовании «Коношский муниципальный район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бочие встречи с коллективами, руководителями учреждений, организаций на территории округ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астие в работе сессий Собрания депутатов МО «Коношский муниципальный район», совете глав муниципалитетов в Подюге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участие в рабочих совещаниях, организованных администрациями районов, поселен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стречи с населением, представителями общественных организац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приема избирателей на территории район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заимодействие с органами государственной власти Архангельской области по продвижению инициатив органов местного самоуправления районов, по привлечению дополнительных средств областного бюджета на финансирование проектов на территории Коношского райо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</w:t>
        <w:tab/>
        <w:t>Социальные и благотворительные мероприятия, поддержанные депутатом А.Ю. Макаровым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Акция «БлагоТворить» всем миром» для детей, живущих в детских домах Коноши и Тавреньги, а также находящихся в Норменгском социально-реабилитационном центре «Теремок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Акция «Выходи во двор играть» и день Совета молодежи Коношского район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Лыжные соревнования в связи с проведением зимних Олимпийских игр в Соч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Первый межрегиональный детский фольклорный фестиваля «Маленькие форсуны и форсуньи» в д. Кощеевска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50-ая легкоатлетическая эстафета «Победная миля» на приз газеты «Коношский курьер», посвященная 69-летию Победы в Великой Отечественной войн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Районные соревнования по мини-футболу, посвященные Дню железнодорожник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Акция в СМИ по сбору средств в пользу Светланы Симановско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Организация участия воспитанников Коношского детского дома во 2-м Дельфийском фестивале Архангельской области «Таланты Поморья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Районный турслет и турслет для людей с ограниченными возможностями на Зеленой полян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2) Работа общественной приемной депутата А.Ю. Макарова: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ращение К.Баженова, тренера Коношской ДЮСШ по вопросам финансирования участников выездных соревнований, нового покрытия для корта и строительства физкультурно-оздоровительного комплекса.</w:t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u w:val="single"/>
        </w:rPr>
        <w:t>Работа по обращению</w:t>
      </w:r>
      <w:r>
        <w:rPr>
          <w:sz w:val="32"/>
          <w:szCs w:val="32"/>
        </w:rPr>
        <w:t>: Летом на открытие корта с новым покрытием для мини-футбола Коношской ДЮСШ выделено 50 тыс. для приобретения спортинвентаря и фотоаппарата для выездных соревнований. 10 тыс. комитету по делам молодежи физкультуре и спорту на приобретение спортинвентаря.</w:t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ращение В.А. Макарова с просьбой пересмотреть действующие тарифы на регулярные перевозки пасажиров и багажа автомобильным транспортом на территории МО «Коношский муниципальный район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Работа по обращению:</w:t>
      </w:r>
      <w:r>
        <w:rPr>
          <w:sz w:val="32"/>
          <w:szCs w:val="32"/>
        </w:rPr>
        <w:t xml:space="preserve"> С 01.11.2014 года увеличен тариф на регулярные перевозки пасажиров и багажа автомобильным транспортом на территории МО «Коношский муниципальный район» до 18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ращение З.М. Хреевой с просьбой выделить финансовые средства на приобретение занавеса в Хмельницкий Дом культуры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Работа по обращению: </w:t>
      </w:r>
      <w:r>
        <w:rPr>
          <w:sz w:val="32"/>
          <w:szCs w:val="32"/>
        </w:rPr>
        <w:t>выделено 2 т.р. на приобретение занавес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бращение Шумилина А.И. с просьбой оказать финансовую помощь для приобретения тракторной техники с целью создания фермерского хозяйства по производству овощей и мед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u w:val="single"/>
        </w:rPr>
        <w:t>Работа по обращению:</w:t>
      </w:r>
      <w:r>
        <w:rPr>
          <w:sz w:val="32"/>
          <w:szCs w:val="32"/>
        </w:rPr>
        <w:t xml:space="preserve"> направлено обращение на имя Губернатора Архангельской области. В феврале 2015 года планируем подать заявку А.И. Шумилина на конкурс для получения гранта на приобретение тракторной техник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сего в 2014 году проведено 3 приемных дня, в т.ч. один день с участием председателя АОСД В.Ф. Новожилова. Информация о работе приемной размещается в газете «Коношский курьер». Всего поступило 8 обращений, из них положительно решенных – 4 (50%)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Участие в привлечении средств областного бюджета на финансирование инвестиционных проектов на территории Коношского района: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3"/>
        <w:spacing w:lineRule="auto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–</w:t>
      </w:r>
      <w:r>
        <w:rPr>
          <w:rFonts w:eastAsia="Times New Roman"/>
          <w:sz w:val="32"/>
          <w:szCs w:val="32"/>
          <w:lang w:eastAsia="ru-RU"/>
        </w:rPr>
        <w:tab/>
        <w:t xml:space="preserve">Строительство Подюжской школы в рамках долгосрочной целевой программы «Строительство и капитальный ремонт образовательных учреждений в Архангельской области на 2012 – 2018 годы». В 2013 году по обращению администрации МО «Коношский муниципальный район» и депутата АОСД А.Ю. Макарова и в соответствии с решениями, принятыми депутатами на второй и четвертой сессии Архангельского областного Собрания депутатов в рамках ДЦП «Строительство и капитальный ремонт образовательных учреждений в Архангельской области на 2012-2018 годы» </w:t>
      </w:r>
      <w:r>
        <w:rPr>
          <w:rFonts w:eastAsia="Times New Roman"/>
          <w:b/>
          <w:sz w:val="32"/>
          <w:szCs w:val="32"/>
          <w:lang w:eastAsia="ru-RU"/>
        </w:rPr>
        <w:t>на финансирование завершения строительства школы в пос. Подюга Коношского района направлено 39 026,4 тыс. рублей</w:t>
      </w:r>
      <w:r>
        <w:rPr>
          <w:rFonts w:eastAsia="Times New Roman"/>
          <w:sz w:val="32"/>
          <w:szCs w:val="32"/>
          <w:lang w:eastAsia="ru-RU"/>
        </w:rPr>
        <w:t xml:space="preserve"> (9 852,0 тыс. рублей в октябре, 29 174,4 тыс. рублей в декабре 2013 года).</w:t>
      </w:r>
    </w:p>
    <w:p>
      <w:pPr>
        <w:pStyle w:val="Normal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 xml:space="preserve">По обращению администрации МО «Коношский муниципальный район» из резервного фонда Правительства Архангельской области выделено </w:t>
      </w:r>
      <w:r>
        <w:rPr>
          <w:b/>
          <w:sz w:val="32"/>
          <w:szCs w:val="32"/>
        </w:rPr>
        <w:t>724,945 тыс. рублей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 проведение ремонтных работ в здании Коношской центральной районной библиотеки им. Иосифа Бродского</w:t>
      </w:r>
      <w:r>
        <w:rPr>
          <w:sz w:val="32"/>
          <w:szCs w:val="32"/>
        </w:rPr>
        <w:t>.</w:t>
      </w:r>
    </w:p>
    <w:p>
      <w:pPr>
        <w:pStyle w:val="Normal"/>
        <w:spacing w:lineRule="atLeast" w:line="2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spacing w:lineRule="atLeast" w:line="2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Контроль строительства детского сада в п. Коноша на 220 мест.</w:t>
      </w:r>
    </w:p>
    <w:p>
      <w:pPr>
        <w:pStyle w:val="Style23"/>
        <w:spacing w:lineRule="atLeast" w:line="2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spacing w:lineRule="atLeast" w:line="2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Контроль строительства объектов, возводимых в рамках про</w:t>
        <w:softHyphen/>
        <w:t>граммы «Активизация индивидуаль</w:t>
        <w:softHyphen/>
        <w:t xml:space="preserve">ного жилищного строительства в Архангельской области на территории муниципального образования «Коношский муниципальный район». </w:t>
      </w:r>
    </w:p>
    <w:p>
      <w:pPr>
        <w:pStyle w:val="Style23"/>
        <w:spacing w:lineRule="atLeast" w:line="2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spacing w:lineRule="atLeast" w:line="2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sz w:val="32"/>
          <w:szCs w:val="32"/>
        </w:rPr>
        <w:tab/>
        <w:t>Содействие в подготовке проектно-сметной документации строительства физкультурно-оздровительного комплекса в п. Коноша.</w:t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625" w:gutter="0" w:header="0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Sylfaen" w:hAnsi="Sylfaen" w:cs="Sylfae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Text">
    <w:name w:val="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Textgr">
    <w:name w:val="textg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редакт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08"/>
      <w:jc w:val="center"/>
    </w:pPr>
    <w:rPr>
      <w:b/>
      <w:sz w:val="28"/>
      <w:szCs w:val="28"/>
    </w:rPr>
  </w:style>
  <w:style w:type="paragraph" w:styleId="Style16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7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ind w:firstLine="70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181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124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7">
    <w:name w:val="Стиль мой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/>
      <w:ind w:firstLine="91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2"/>
      <w:ind w:firstLine="73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240" w:after="240"/>
    </w:pPr>
    <w:rPr>
      <w:sz w:val="27"/>
      <w:szCs w:val="27"/>
      <w:lang w:val="en-US"/>
    </w:rPr>
  </w:style>
  <w:style w:type="paragraph" w:styleId="Style23">
    <w:name w:val="редакт"/>
    <w:basedOn w:val="Normal"/>
    <w:qFormat/>
    <w:pPr>
      <w:spacing w:lineRule="auto" w:line="276" w:before="0" w:after="200"/>
    </w:pPr>
    <w:rPr>
      <w:rFonts w:eastAsia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29:00Z</dcterms:created>
  <dc:creator>_</dc:creator>
  <dc:description/>
  <cp:keywords/>
  <dc:language>en-US</dc:language>
  <cp:lastModifiedBy>Polzovatel</cp:lastModifiedBy>
  <cp:lastPrinted>2015-02-09T09:32:00Z</cp:lastPrinted>
  <dcterms:modified xsi:type="dcterms:W3CDTF">2015-02-09T06:29:00Z</dcterms:modified>
  <cp:revision>2</cp:revision>
  <dc:subject/>
  <dc:title>АРХАНГЕЛЬСКОЕ ОБЛАСТНОЕ</dc:title>
</cp:coreProperties>
</file>