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ев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1 февраля 2015 года                                                                                                        № 1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работе комиссии по присвоению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четный гражданин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Заслушав и обсудив информацию  «О работе комиссии по присвоению звания «Почетный гражданин муниципального образования «Коношский муниципальный район», представленную заместителем Главы администрации муниципального образования по социальным вопросам Захаровым С.А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2" w:firstLine="566"/>
        <w:jc w:val="both"/>
        <w:rPr>
          <w:b/>
          <w:b/>
        </w:rPr>
      </w:pPr>
      <w:r>
        <w:rPr/>
        <w:t>Информацию  «О работе комиссии по присвоению звания Почетный гражданин муниципального образования «Коношский муниципальный район»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Контроль за исполнением настоящего решения возложить на Комиссию по социальным вопросам и местному самоуправлению (председатель – Т.Е. Колобов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9:00Z</dcterms:created>
  <dc:creator>Кокорина</dc:creator>
  <dc:description/>
  <cp:keywords/>
  <dc:language>en-US</dc:language>
  <cp:lastModifiedBy>Polzovatel</cp:lastModifiedBy>
  <cp:lastPrinted>2015-02-13T15:32:00Z</cp:lastPrinted>
  <dcterms:modified xsi:type="dcterms:W3CDTF">2015-02-13T11:32:00Z</dcterms:modified>
  <cp:revision>12</cp:revision>
  <dc:subject/>
  <dc:title>П Р О Е К Т </dc:title>
</cp:coreProperties>
</file>