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рта 2015  года                                                                                 № 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на 2015 год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№ 317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 xml:space="preserve">Муниципальный Совет </w:t>
      </w:r>
      <w:r>
        <w:rPr>
          <w:b/>
          <w:sz w:val="26"/>
          <w:szCs w:val="26"/>
        </w:rPr>
        <w:t>Р Е Ш А Е 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ключить в  Прогнозный план приватизации муниципального имущества на 2015 год, следующие объек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завершенное строительство здания детского сада с земельным участком, расположенное по адресу: Архангельская область, Коношский район, п. Коноша, ул. Западна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нежилое помещение, расположенное </w:t>
      </w:r>
      <w:r>
        <w:rPr>
          <w:color w:val="000000"/>
          <w:spacing w:val="-1"/>
          <w:sz w:val="26"/>
          <w:szCs w:val="26"/>
        </w:rPr>
        <w:t>по адресу:  Архангельская область, Коношский район, п. Вересово, ул. Культуры  д. 3а, помещение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 Контроль за исполнением настоящего решения возложить на Комиссию по экономической политике, собственности и предпринимательству (председатель – Сосновский А.И.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Гла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 xml:space="preserve">О. Г. Реу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едседатель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Совета</w:t>
        <w:tab/>
        <w:tab/>
        <w:tab/>
        <w:tab/>
        <w:tab/>
        <w:tab/>
        <w:t>А. А. Леушкин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4:00Z</dcterms:created>
  <dc:creator>Макшанов </dc:creator>
  <dc:description/>
  <cp:keywords/>
  <dc:language>en-US</dc:language>
  <cp:lastModifiedBy>Polzovatel</cp:lastModifiedBy>
  <cp:lastPrinted>2015-03-24T10:00:00Z</cp:lastPrinted>
  <dcterms:modified xsi:type="dcterms:W3CDTF">2015-03-24T06:00:00Z</dcterms:modified>
  <cp:revision>4</cp:revision>
  <dc:subject/>
  <dc:title>Проект</dc:title>
</cp:coreProperties>
</file>