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двадцатой (внеочередной)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8 марта 2015 года                                                                                                     № 1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. 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О  присвоении имени Вениамина Афанасьевича Корыто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му  бюджетному образовательному учреждению </w:t>
      </w:r>
    </w:p>
    <w:p>
      <w:pPr>
        <w:pStyle w:val="Normal"/>
        <w:jc w:val="center"/>
        <w:rPr/>
      </w:pPr>
      <w:r>
        <w:rPr>
          <w:b/>
        </w:rPr>
        <w:t>«Коношеозер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тствии  с пунктом 2.6. Положения о порядке присвоения имен и переименования муниципальных учреждений  и муниципальных унитарных предприятий муниципального образования «Коношский муниципальный район», утвержденного решением шестнадцатой сессии Муниципального Совета  четвертого созыва муниципального образования «Коношский муниципальный район» от 07 июля 2010 года № 134,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своить имя Вениамина  Афанасьевича Корытова   муниципальному  бюджетному образовательному учреждению «Коношеозерская средняя общеобразовательная школа».</w:t>
      </w:r>
    </w:p>
    <w:p>
      <w:pPr>
        <w:pStyle w:val="Normal"/>
        <w:jc w:val="both"/>
        <w:rPr/>
      </w:pPr>
      <w:r>
        <w:rPr/>
        <w:tab/>
        <w:t>2. Поручить управлению образования и администрации муниципального образования «Коношский муниципальный район» провести  комплекс организационных мероприятий в связи с переименованием муниципального  бюджетного образовательного учреждения  «Коношеозерская средняя общеобразовательная школ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Контроль за исполнением настоящего решения возложить на  заместителя  Главы администрации  муниципального образования «Коношский муниципальный район» А.С.Захарова.</w:t>
      </w:r>
    </w:p>
    <w:p>
      <w:pPr>
        <w:pStyle w:val="Normal"/>
        <w:jc w:val="both"/>
        <w:rPr/>
      </w:pPr>
      <w:r>
        <w:rPr>
          <w:color w:val="000000"/>
        </w:rPr>
        <w:tab/>
        <w:t>4. Настоящее решение подлежит опубликованию в районной массовой газете «Коношский курьер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</w:t>
        <w:tab/>
        <w:tab/>
        <w:tab/>
        <w:t xml:space="preserve">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cp:keywords/>
  <dc:language>en-US</dc:language>
  <cp:lastModifiedBy>Polzovatel</cp:lastModifiedBy>
  <cp:lastPrinted>2015-03-23T09:35:00Z</cp:lastPrinted>
  <dcterms:modified xsi:type="dcterms:W3CDTF">2015-03-23T05:37:00Z</dcterms:modified>
  <cp:revision>63</cp:revision>
  <dc:subject/>
  <dc:title>П Р О Е К Т </dc:title>
</cp:coreProperties>
</file>