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/>
      </w:pPr>
      <w:r>
        <w:rPr>
          <w:b w:val="false"/>
        </w:rPr>
        <w:t>пя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двадцатой (внеочередной) сессии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18 марта 2015 года                                                                                                   № 1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с. Коноша Архангель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28,44 Федерального закона от 06.10.2003 года № 131-ФЗ «Об общих принципах организации местного самоуправления в Российской Федерации», статьей 34 Устава муниципального образования «Коношский муниципальный район», руководствуясь Положением о порядке организации и проведения публичных  слушаний в Коношском муниципальном районе, утвержденным решением тридцать первой сессии Муниципального Совета третьего созыва муниципального образования «Коношский муниципальный район» от 25.10.2006 года № 230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24 апреля 2015 года публичные слушания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конференц-зал администрации МО «Коношский муниципальный район» (п. Коноша, Советская, 76). Начало публичных слушаний: 10.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добрить прилагаемый проект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ределить, что инициатором и организатором публичных слушаний является муниципальный Совет муниципального образования «Конош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ет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ведется администрацией и муниципальным Советом муниципального образования «Коношский муниципальный район» в порядке, установленном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 муниципального образования «Коношский муниципальный район» от 25 октября 2006 года № 2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о проекту решения муниципального Совета муниципального образования «Коношский муниципальный район» «О внесении изменений и дополнений в Устав муниципального образования «Коношский муниципальный район» осуществляет организатор публичных слушаний по адресу: Архангельская область Коношский район, пос. Коноша, улица Советская, дом 76, кабинет № 21 и № 33 с 23 марта 2015 года по 20 апреля 2015 года в рабочие дни с 9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публиковать настоящее решение в «Вестнике муниципального образования «Коношский муниципальный район» не позднее 20 марта 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Совета                                                            А.А. Леушкин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3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2"/>
          <w:szCs w:val="22"/>
        </w:rPr>
        <w:t>решением двадцатой (внеочередной) сессии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2"/>
          <w:szCs w:val="22"/>
        </w:rPr>
        <w:t>муниципального Совета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8 марта 2015 года №  145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став организационного комит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дготовки и проведения публичных слушаний по проекту реш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Совета муниципального образования «Коношский муниципальный район» «О внесении изменений и дополнений в Устав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  «Коношский муниципальный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01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утов О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а муниципального образования «Коношский муниципальный район», председатель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ушкин А.А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униципального Совета муниципального образования «Коношский муниципальный район», заместитель председателя организационного комитета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кшанов В.С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тета по управлению муниципальным имуществом и земельным ресурсам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стыльцева Т.В.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ашков В.И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начальника организационно-правового отдела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учман В.Б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Муниципального Совета муниципального образования «Коношский муниципальный район» по вопросам бюджета, финансов и межбюджетных отношений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новский А.И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экономической политике, собственности и предпринимательству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бова Т.Е.-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 по социальным вопросам и местному самоуправлению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ронина В.Г. -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специалис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ин Г.Д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Совета ветеранов войны и труда (по согласованию)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уничева Г.Н. –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айонного женсовета (по согласованию);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ект</w:t>
      </w:r>
    </w:p>
    <w:p>
      <w:pPr>
        <w:pStyle w:val="Normal"/>
        <w:autoSpaceDE w:val="false"/>
        <w:rPr/>
      </w:pPr>
      <w:r>
        <w:rPr/>
        <w:t>АРХАНГЕЛЬСКАЯ ОБЛАСТ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МУНИЦИПАЛЬНОЕ ОБРАЗОВАНИЕ </w:t>
      </w:r>
    </w:p>
    <w:p>
      <w:pPr>
        <w:pStyle w:val="Normal"/>
        <w:autoSpaceDE w:val="false"/>
        <w:rPr/>
      </w:pPr>
      <w:r>
        <w:rPr/>
        <w:t>"КОНОШСКИЙ МУНИЦИПАЛЬНЫЙ РАЙОН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УНИЦИПАЛЬНЫЙ СОВЕТ</w:t>
      </w:r>
    </w:p>
    <w:p>
      <w:pPr>
        <w:pStyle w:val="Normal"/>
        <w:autoSpaceDE w:val="false"/>
        <w:rPr/>
      </w:pPr>
      <w:r>
        <w:rPr/>
        <w:t>Пятого  созы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 Е Ш Е Н И Е</w:t>
      </w:r>
    </w:p>
    <w:p>
      <w:pPr>
        <w:pStyle w:val="Normal"/>
        <w:autoSpaceDE w:val="false"/>
        <w:rPr/>
      </w:pPr>
      <w:r>
        <w:rPr/>
        <w:t xml:space="preserve">                               </w:t>
      </w:r>
      <w:r>
        <w:rPr/>
        <w:t>сесс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т   "  "      2015   года                                                                                                           №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 внесении изменений и дополнений в Устав</w:t>
      </w:r>
    </w:p>
    <w:p>
      <w:pPr>
        <w:pStyle w:val="Normal"/>
        <w:autoSpaceDE w:val="false"/>
        <w:rPr/>
      </w:pPr>
      <w:r>
        <w:rPr/>
        <w:t>муниципального образования "Коношский муниципальный район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В целях приведения Устава муниципального образования "Коношский муниципальный район" в соответствие с изменениями в федеральном законодательстве и законодательстве Архангельской области, руководствуясь статьями 14, 34 Устава муниципального образования "Коношский муниципальный район",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униципальный Совет   РЕШАЕТ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1. Внести в Устав муниципального образования "Коношский муниципальный район", принятый решением муниципального Совета муниципального образования "Коношский муниципальный район" от 20.10.2005 года №77, с изменениями от 20.12.2005 года №117, зарегистрированный Главным Управлением Министерства юстиции Российской Федерации по Северо-Западному федеральному округу от 18.01.2006 года RU 295130002006001, с изменениями и дополнениями, внесенными решениями муниципального Совета муниципального образования "Коношский муниципальный район" от 25.07.007 года №326, зарегистрированными Главным Управлением Министерства юстиции Российской Федерации по Северо-Западному федеральному округу от 31.08.2007 года RU 295130002007001, решением муниципального Совета муниципального образования "Коношский муниципальный район" от 24.02.2010 года № 99, зарегистрированными Главным Управлением Министерства юстиции Российской Федерации по Северо-Западному федеральному округу от 30.03.2010 года RU 295130002010001, решением  муниципального Совета муниципального образования "Коношский муниципальный район" от 30.09.2010 № 136, Главным Управлением Министерства юстиции Российской Федерации по Северо-Западному федеральному округу от 08 ноября 2010 года      № RU 295130002010001, решением муниципального Совета муниципального образования "Коношский муниципальный район" от 21.12.2011 года № 259, зарегистрированными Главным Управлением Министерства юстиции Российской Федерации по Северо-Западному Федеральному округу  от 14.02.2012  № RU 295130002012001, решением муниципального Совета муниципального образования "Коношский муниципальный район" от 27.06.2012 года № 317, зарегистрированными Главным Управлением Министерства юстиции Российской Федерации по Северо-Западному Федеральному округу  от 02.06.2012  № RU 295130002012002,  решением муниципального Совета муниципального образования "Коношский муниципальный район" от 20.02.2013 года №  358, зарегистрированными Главным Управлением Министерства юстиции Российской Федерации по Северо-Западному Федеральному округу  от 19.03.2013  № RU 295130002013001,   решением муниципального Совета муниципального образования "Коношский муниципальный район" от 19.02.2014 года № 42, зарегистрированными Главным Управлением Министерства юстиции Российской Федерации по Северо-Западному Федеральному округу  от 17.03.2014  № RU 295130002014001, решением муниципального Совета муниципального образования "Коношский муниципальный район" от 10.12.2014 года № 119, зарегистрированными Главным Управлением Министерства юстиции Российской Федерации по Северо-Западному Федеральному округу  от 20.01.2015  № RU 295130002015001  следующие изменения и дополнения: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) В статье 7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-  подпункт 1 пункта 1 изложить в следующей редакции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"1)  составление и рассмотрение проекта бюджета Коношского муниципального района, утверждение и исполнение бюджета Коношского  муниципального района,   осуществление контроля за его исполнением, составление и утверждение отчета об исполнении бюджета Коношского муниципального района".</w:t>
        <w:tab/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-   подпункт  11  пункта 1 изложить в следующей редакции: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" 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в муниципальных образовательных организациях (за исключением полномочий 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 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-  подпункт 5 пункта 1 изложить в следующей редакции</w:t>
      </w:r>
    </w:p>
    <w:p>
      <w:pPr>
        <w:pStyle w:val="Normal"/>
        <w:autoSpaceDE w:val="false"/>
        <w:rPr/>
      </w:pPr>
      <w:r>
        <w:rPr/>
        <w:t xml:space="preserve">"5)  дорожная деятельность в отношении автомобильных дорог местного значения в границах муниципальн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";    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-    подпункт 12 пункта 1 изложить в следующей редакции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"12) 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 бесплатного оказания гражданам медицинской помощи;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 подпункт 34 пункта 1 и с к л ю ч и т ь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 подпункт 35 пункта 1 исключить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 пункт 1 дополнить подпунктом 39 следующего содержания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"39) 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 "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-  пункт 3 дополнить предложением следующего содержания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" Порядок заключения соглашений определяется решением представительного органа муниципального образования "Коношский муниципальный район"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3)  Дополнить Устав статьей 8.1. следующего содержания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"Статья 8.1.  Права органов местного самоуправления МО "Коношский муниципальный район"  на решение вопросов местного значения сельских поселений, входящих в состав муниципального образования "Коношский муниципальный район"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1. Органы местного самоуправления МО "Коношский муниципальный район" решают следующие вопросы вопросы местного значения сельских поселений, входящих в состав  муниципального образования  "Коношский муниципальный район"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"1) организация в границах муниципального район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2) обеспечение проживающих в поселениях, входящих в состав  муниципального района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3) 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4)   создание условий для массового отдыха жителей поселений, входящих в состав муниципального района и организация 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5) организация сбора и вывоза бытовых отходов и мусора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6)  утверждение генеральных планов сельских поселений, входящих в состав муниципального  района, правил землепользования и застройки, утверждение подготовленной на основе генеральных планов поселений документации по планировке территорий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осуществление муниципального контроля за использованием земель поселений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7) организация ритуальных услуг и содержание мест захоронения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8)  создание, содержание и организация деятельности аварийно-спасательных служб и (или) аварийно-спасательных формирований на территории муниципального района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10) 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и их использования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11)  осуществление муниципального лесного контроля;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12) обеспечение выполнения работ, необходимых для создания искусственных земельных участков для нужд сельских поселений, входящих в состав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3)  В статье 7.1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   пункт 1 дополнить подпунктом 10 следующего содержания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"10) осуществление мероприятий, предусмотренных Федеральным законом "О донорстве крови и ее компонентов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>-   пункт 1 дополнить подпунктом  11 следующего содержания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"11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".</w:t>
      </w:r>
    </w:p>
    <w:p>
      <w:pPr>
        <w:pStyle w:val="Normal"/>
        <w:autoSpaceDE w:val="false"/>
        <w:rPr/>
      </w:pPr>
      <w:r>
        <w:rPr/>
        <w:t xml:space="preserve">      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  пункт 1 дополнить подпунктом 12 следующего содержания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"12)  создание условий для организации проведения независимой оценки  качества оказания услуг организациями в порядке и на условиях, которые установлены федеральными законами;".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2.Установить, что  статья 8.1. Устава вступает в силу с 1 января 2016 года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4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"О государственной регистрации уставов муниципальных образований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Опубликовать настоящее решение в "Вестнике муниципального образования "Коношский муниципальный район" 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"О государственной регистрации уставов муниципальных образований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Муниципальному Совету муниципального образования "Коношский муниципальный район", Главе муниципального образования "Коношский муниципальный район", администрации муниципального образования "Коношский муниципальный район" привести муниципальные нормативные правовые акты в соответствие с принятыми изменениями и дополнениями в Устав муниципального образования "Коношский муниципальный район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autoSpaceDE w:val="false"/>
        <w:rPr/>
      </w:pPr>
      <w:r>
        <w:rPr/>
        <w:t>"Коношский муниципальный район"                                                                         О.Г.Реу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Муниципального Совета</w:t>
      </w:r>
    </w:p>
    <w:p>
      <w:pPr>
        <w:pStyle w:val="Normal"/>
        <w:autoSpaceDE w:val="false"/>
        <w:rPr/>
      </w:pPr>
      <w:r>
        <w:rPr/>
        <w:t>МО "Коношский муниципальный район"                                                    А.А.Леушки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27:00Z</dcterms:created>
  <dc:creator>user</dc:creator>
  <dc:description/>
  <cp:keywords/>
  <dc:language>en-US</dc:language>
  <cp:lastModifiedBy>Polzovatel</cp:lastModifiedBy>
  <cp:lastPrinted>2015-03-23T10:05:00Z</cp:lastPrinted>
  <dcterms:modified xsi:type="dcterms:W3CDTF">2015-04-21T08:05:00Z</dcterms:modified>
  <cp:revision>13</cp:revision>
  <dc:subject/>
  <dc:title>                                        МУНИЦИПАЛЬНОЕ    ОБРАЗОВАНИЕ</dc:title>
</cp:coreProperties>
</file>