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двадцатой (внеочередной)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8 марта 2015  года                                                                                                         № 1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евели И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учитывая заключение комиссии по рассмотрению материалов и ходатайств о присвоении звания «Почетный гражданин Коношского района»,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МЕТРЕВЕЛИ Ирине Владими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 xml:space="preserve">                                </w:t>
        <w:tab/>
        <w:t xml:space="preserve">          О. 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   А.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2:00Z</dcterms:created>
  <dc:creator>Boss</dc:creator>
  <dc:description/>
  <cp:keywords/>
  <dc:language>en-US</dc:language>
  <cp:lastModifiedBy>Polzovatel</cp:lastModifiedBy>
  <cp:lastPrinted>2015-03-19T13:41:00Z</cp:lastPrinted>
  <dcterms:modified xsi:type="dcterms:W3CDTF">2015-03-19T09:41:00Z</dcterms:modified>
  <cp:revision>8</cp:revision>
  <dc:subject/>
  <dc:title>                                                                                                                  Проект</dc:title>
</cp:coreProperties>
</file>