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/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СОВ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ятого  созы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двадцать первой (внеочередной)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  <w:t xml:space="preserve">  </w:t>
      </w:r>
      <w:r>
        <w:rPr>
          <w:b w:val="false"/>
        </w:rPr>
        <w:t>от 29 апреля  2015 года                                                                                                   №  150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ете о работе Муниципального Совета муниципального образования «Коношский муниципальный район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Заслушав отчет о работе Муниципального Совета муниципального образования «Коношский муниципальный район», представленный председателем Муниципального Совета пятого созыва муниципального образования «Коношский муниципальный район»,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тчет о работе Муниципального Совета муниципального образования «Коношский муниципальный район» утверд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работу Муниципального Совета муниципального образования «Коношский муниципальный район»  удовлетворительно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униципального Совета                                                         А.А. Леушки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32:00Z</dcterms:created>
  <dc:creator>User</dc:creator>
  <dc:description/>
  <cp:keywords/>
  <dc:language>en-US</dc:language>
  <cp:lastModifiedBy>Polzovatel</cp:lastModifiedBy>
  <cp:lastPrinted>2015-05-07T09:00:00Z</cp:lastPrinted>
  <dcterms:modified xsi:type="dcterms:W3CDTF">2015-05-07T05:01:00Z</dcterms:modified>
  <cp:revision>12</cp:revision>
  <dc:subject/>
  <dc:title/>
</cp:coreProperties>
</file>