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/>
        <w:t xml:space="preserve">двадцать первой (внеочередной) </w:t>
      </w:r>
      <w:r>
        <w:rPr>
          <w:sz w:val="22"/>
          <w:szCs w:val="22"/>
        </w:rPr>
        <w:t xml:space="preserve"> 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 29 апреля  2015   года                                                                                              № 15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мене  решения  тридцать шестой (внеочередной) сесси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Совета МО «Конош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ьего  созыва от 04 января 2007 года № 26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риведения  решений Муниципального Совета МО «Коношский муниципальный район» в соответствие с изменениями  федерального законодательства  и законодательства Архангельской области, в соответствии со статьей 157 Жилищного кодекса Российской Федерации,  постановлением Правительства  Российской  Федерации  23 мая  2006 года  № 306 «Об утверждении Правил установления и определения нормативов потребления коммунальных услуг» (в редакции от 14.02.2015г. № 129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овет   </w:t>
      </w:r>
      <w:r>
        <w:rPr>
          <w:b/>
          <w:sz w:val="26"/>
          <w:szCs w:val="26"/>
        </w:rPr>
        <w:t>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ешение тридцать шестой (внеочередной) сессии   Муниципального Совета МО «Коношский муниципальный район» третьего  созыва от 04 января 2007 года № 265 «Об утверждении нормативов расхода тепла на отопление жилого фонда в расчете на 1 кв.м. общей площади и горячего водоснабжения в расчете на 1 чел. в месяц для предприятий ЖКХ Коношского района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публиковать настоящее решение в «Вестнике муниципального образования «Коношский муниципальный район». 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   О.Г. Реу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Совета                                                                       А.А.  Леуш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08:00Z</dcterms:created>
  <dc:creator>максим</dc:creator>
  <dc:description/>
  <cp:keywords/>
  <dc:language>en-US</dc:language>
  <cp:lastModifiedBy>Polzovatel</cp:lastModifiedBy>
  <cp:lastPrinted>2015-05-07T08:19:00Z</cp:lastPrinted>
  <dcterms:modified xsi:type="dcterms:W3CDTF">2015-05-07T04:19:00Z</dcterms:modified>
  <cp:revision>9</cp:revision>
  <dc:subject/>
  <dc:title>Архангель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79716720</vt:r8>
  </property>
</Properties>
</file>