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втор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20  мая 2015  года                                                                                                      № 16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в 2015 году муниципальному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осуществление части полномочий муниципального образования   «Мирный» по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плоснабжения в границах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Мирный» по организации теплоснабжения населения в границах поселения,   руководствуясь Федеральным законом от 06.10. 2003г. № 131-ФЗ «Об общих принципах организации местного самоуправления  в Российской Федерации», областным законом от 23.09.2004г. № 259-внеоч.-ОЗ (в ред. от 16.12.2014г.)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 Муниципальному образованию «Коношский муниципальный район» принять в 2015 году осуществление части полномочий от муниципального образования «Мирный» по организации теплоснабжения населения в границах муниципального образования «Мирны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Утвердить Соглашение о передаче полномочий муниципальному образованию «Коношский муниципальный район» осуществление части полномочий муниципального образования «Мирный» по организации теплоснабжения населения в границах муниципального образования  «Мирны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Администрации муниципального образования «Коношский муниципальный район» заключить с администрацией муниципального образования «Мирный» Соглашение, утвержденное пунктом 2 настоящего реш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муниципального   образования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Муниципального Совета</w:t>
        <w:tab/>
        <w:t xml:space="preserve">         А.А. Леушкин</w:t>
      </w:r>
    </w:p>
    <w:p>
      <w:pPr>
        <w:pStyle w:val="Normal"/>
        <w:ind w:left="-533" w:firstLine="53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33" w:firstLine="533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49775</wp:posOffset>
                </wp:positionH>
                <wp:positionV relativeFrom="paragraph">
                  <wp:posOffset>-15875</wp:posOffset>
                </wp:positionV>
                <wp:extent cx="249936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ешением двадцать второй сессии Муниципального Совета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Коношский муниципальны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3" w:firstLine="53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ятого созыва от 20 мая 2015 г. № 16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88.55pt;mso-wrap-distance-left:9pt;mso-wrap-distance-right:9pt;mso-wrap-distance-top:0pt;mso-wrap-distance-bottom:0pt;margin-top:-1.2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</w:tblGrid>
                      <w:tr>
                        <w:trPr/>
                        <w:tc>
                          <w:tcPr>
                            <w:tcW w:w="3936" w:type="dxa"/>
                            <w:tcBorders/>
                          </w:tcPr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шением двадцать второй сессии Муниципального Совета  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Конош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ind w:left="-533" w:firstLine="533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ятого созыва от 20 мая 2015 г. № 1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33" w:firstLine="53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33" w:firstLine="53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33" w:firstLine="53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33" w:firstLine="53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ередаче в 2015 году полномочий по организации теплоснабжения населения в границах муниципального образования «Мирный»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пос. Коноша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Архангельской области                                                           « ___»   _______________ 2015г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Муниципальное образование «Коношский муниципальный район»  Архангельской области, именуемое в дальнейшем «Район»  в лице Главы муниципального образования  Реутова Олега Геннадьевича, действующего на основании Устава и  муниципальное образование «Мирный» Коношского муниципального района, именуемое в дальнейшем «Поселение» в лице Главы муниципального образования Денисова Сергей Юрьевича, действующего на основании Устава, совместно именуемые «Стороны»,  руководствуясь статьей 15 Федерального закона от 06.10.2003г. № 131-ФЗ «Об общих принципах организации местного самоуправления в Российской Федерации»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Муниципального Совета муниципального образования «Коношский муниципальный район» от 20 мая 2015г. №164 «О передаче в 2015 году муниципальному образованию «Коношский муниципальный район» осуществление части полномочий муниципального образования   «Мирный» по организации теплоснабжения в границах поселения»   заключили настоящее Соглашение о нижеследующем: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1. Предмет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Предметом настоящего Соглашения является осуществление администрацией муниципального образования «Коношский муниципальный район»   части  полномочий по решению вопросов местного значения муниципального образования «Мирный», а именно – организация теплоснабжения населения муниципального образования «Мирный»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Полномочия, предусмотренные пунктом 1.1. настоящего Соглашения осуществляются администрацией муниципального образования «Коношский муниципальный район» в соответствии с Уставом муниципального района, муниципальными нормативными правовыми актами муниципального образования «Коношский муниципальный район», принятыми во исполнение переданных полномочий.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уществление администрацией муниципального образования «Коношский муниципальный район» переданных полномочий по теплоснабжению населения  производится за счет средств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2. 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 «Район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1.  Запрашивать у «Поселения» информацию, необходимую для осуществления полномочий, предусмотренных пунктом 1.1. 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2.  В целях осуществления полномочий, указанных в п.1.1. Соглашения принимать муниципальные нормативные акты. Указанные акты действуют в период действия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 «Район» обязан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1.Принять от «Поселения» полномочия, предусмотренные п. 1.1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2. Осуществлять полномочия, предусмотренные п.1.1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 «Поселение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1.Осуществлять муниципальный контроль за исполнением «Районом»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 «Поселение» обязан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1. Передать «Району»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2. Предоставить «Району»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  «Поселение» не вправ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1.Осуществлять самостоятельно какие-либо полномочия, указанные в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До окончания  действия Соглашения иное  разграничение объектов муниципальной собственности на имущество, предназначенное для исполнения полномочий по настоящему Соглашению, не осуществляется.  «Район» владеет, пользуется и распоряжается указанным имуществом  в целях исполнения полномочий, указанных в п.1.1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. Мероприятия, указанные в п. 3.1. Соглашения осуществляются, если в период действия настоящего Соглашения каким-либо нормативным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Полномочия осуществляются «Районом» в пределах средств, утвержденных в бюджете  «Поселения» на текущий финансовый год.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1. Настоящее Соглашение  вступает в силу со дня подписания его Сторонами и действует по 31декабря 2015 года включительно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.при принятии нормативного акта, предусматривающего невозможность дальнейшего осуществления полномочий, предусмотренных п. 1.1 Соглашения;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2.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 Юридические адреса и подписи Сторон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1590" w:hRule="atLeast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пос. Коноша, ул. Советская, 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912000675; КПП 291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9013205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№ 402048102000000002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Архангельск г.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11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3243012030 в Отделе №13  Управления федерального казначейства А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b/>
                <w:sz w:val="26"/>
                <w:szCs w:val="26"/>
              </w:rPr>
              <w:t>О.Г. Реу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Сове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_______________     </w:t>
            </w:r>
            <w:r>
              <w:rPr>
                <w:b/>
                <w:sz w:val="26"/>
                <w:szCs w:val="26"/>
              </w:rPr>
              <w:t>А.А.Леушки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Мирны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Мирный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образования  «Волошско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__  </w:t>
            </w:r>
            <w:r>
              <w:rPr>
                <w:b/>
                <w:sz w:val="26"/>
                <w:szCs w:val="26"/>
              </w:rPr>
              <w:t>С.Ю.Денисов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решением Муниципального Совета  №__   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_________ 201_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Муниципального Совета МО «Мирны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/_____________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4:00Z</dcterms:created>
  <dc:creator>Boss</dc:creator>
  <dc:description/>
  <cp:keywords/>
  <dc:language>en-US</dc:language>
  <cp:lastModifiedBy>Polzovatel</cp:lastModifiedBy>
  <cp:lastPrinted>2015-05-22T13:31:00Z</cp:lastPrinted>
  <dcterms:modified xsi:type="dcterms:W3CDTF">2015-05-22T09:33:00Z</dcterms:modified>
  <cp:revision>13</cp:revision>
  <dc:subject/>
  <dc:title>Проект</dc:title>
</cp:coreProperties>
</file>