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двадцать второй 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20  мая 2015  года                                                                                                      № 16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ередаче в 2015 году  муниципальному образова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Коношский муниципальный район» осуществление части полномочий муниципального образования   «Тавреньгское» по орган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плоснабжения в границах поселения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слушав информацию первого заместителя Главы администрации муниципального образования «Коношский муниципальный район» по вопросу исполнения части полномочий муниципального образования «Тавреньгское» по организации теплоснабжения населения в границах поселения,   руководствуясь Федеральным законом от 06.10. 2003г. № 131-ФЗ «Об общих принципах организации местного самоуправления  в Российской Федерации», областным законом от 23.09.2004г. № 259-внеоч.-ОЗ (в ред. от 16.12.2014г.), областным законом от 20.06.2014г. № 157-9-ОЗ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Муниципальный Совет   </w:t>
      </w:r>
      <w:r>
        <w:rPr>
          <w:b/>
        </w:rPr>
        <w:t>Р Е Ш А Е 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Муниципальному образованию «Коношский муниципальный район» принять в 2015 году осуществление части полномочий от муниципального образования «Тавреньгское» по организации теплоснабжения населения в границах муниципального образования «Тавреньгское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 Утвердить Соглашение о передаче полномочий муниципальному образованию «Коношский муниципальный район» осуществление части полномочий муниципального образования «Тавреньгское» по организации теплоснабжения населения в границах муниципального образования «Тавреньгское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Администрации муниципального образования «Коношский муниципальный район» заключить с администрацией муниципального образования «Тавреньгское» Соглашение, утвержденное пунктом 2 настоящего реш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Настоящее решение подлежит официальному опубликованию (обнародованию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>муниципального   образования                                                                        О.Г.Реутов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Муниципального Совета</w:t>
        <w:tab/>
        <w:t xml:space="preserve">                                                                                  А.А. Леушкин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-533" w:firstLine="533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49775</wp:posOffset>
                </wp:positionH>
                <wp:positionV relativeFrom="paragraph">
                  <wp:posOffset>-15875</wp:posOffset>
                </wp:positionV>
                <wp:extent cx="2499360" cy="1124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</w:tblGrid>
                            <w:tr>
                              <w:trPr/>
                              <w:tc>
                                <w:tcPr>
                                  <w:tcW w:w="3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533" w:firstLine="533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33" w:firstLine="533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ешением двадцать второй сессии Муниципального Совета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33" w:firstLine="533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33" w:firstLine="533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Коношский муниципальный район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33" w:firstLine="533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ятого созыва от 20 мая 2015 г. № 166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88.55pt;mso-wrap-distance-left:9pt;mso-wrap-distance-right:9pt;mso-wrap-distance-top:0pt;mso-wrap-distance-bottom:0pt;margin-top:-1.25pt;mso-position-vertical-relative:text;margin-left:358.25pt;mso-position-horizontal-relative:page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</w:tblGrid>
                      <w:tr>
                        <w:trPr/>
                        <w:tc>
                          <w:tcPr>
                            <w:tcW w:w="3936" w:type="dxa"/>
                            <w:tcBorders/>
                          </w:tcPr>
                          <w:p>
                            <w:pPr>
                              <w:pStyle w:val="Normal"/>
                              <w:ind w:left="-533" w:firstLine="533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ind w:left="-533" w:firstLine="533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ешением двадцать второй сессии Муниципального Совета  </w:t>
                            </w:r>
                          </w:p>
                          <w:p>
                            <w:pPr>
                              <w:pStyle w:val="Normal"/>
                              <w:ind w:left="-533" w:firstLine="533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ind w:left="-533" w:firstLine="533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Коношский муниципальный район»</w:t>
                            </w:r>
                          </w:p>
                          <w:p>
                            <w:pPr>
                              <w:pStyle w:val="Normal"/>
                              <w:ind w:left="-533" w:firstLine="533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пятого созыва от 20 мая 2015 г. № 16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передаче в 2015 году полномочий по организации теплоснабжения населения в границах муниципального образования «Тавреньгское» 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/>
        <w:t xml:space="preserve">пос. Коноша                                                                             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/>
        <w:t>Архангельской области                                                           « ___»   _______________ 2015г.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униципальное образование «Коношский муниципальный район»  Архангельской области, именуемое в дальнейшем «Район»  в лице Главы муниципального образования  Реутова Олега Геннадьевича, действующего на основании Устава и  муниципальное образование «Тавреньгское» Коношского муниципального района, именуемое в дальнейшем «Поселение» в лице Главы муниципального образования Пихтиной Татьяны Васильевны, действующего на основании Устава, совместно именуемые «Стороны»,  руководствуясь статьей 15 Федерального закона от 06.10.2003г. № 131-ФЗ «Об общих принципах организации местного самоуправления в Российской Федерации», областным законом от 20.06.2014г. № 157-9-ОЗ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решением Муниципального Совета муниципального образования «Коношский муниципальный район» от 20 мая 2015 года № 166   «О передаче в 2015 году  муниципальному образованию «Коношский муниципальный район» осуществление части полномочий муниципального образования   «Тавреньгское» по организации теплоснабжения в границах поселения» заключили настоящее Соглашение о нижеследующем:</w:t>
        <w:tab/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</w:t>
      </w:r>
      <w:r>
        <w:rPr>
          <w:b/>
          <w:sz w:val="26"/>
          <w:szCs w:val="26"/>
        </w:rPr>
        <w:t>1. Предмет Соглашения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ab/>
        <w:t>1.1.Предметом настоящего Соглашения является осуществление администрацией муниципального образования «Коношский муниципальный район»   части  полномочий по решению вопросов местного значения муниципального образования «Тавреньгское», а именно – организация теплоснабжения населения муниципального образования «Тавреньгское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2. Полномочия, предусмотренные пунктом 1.1. настоящего Соглашения осуществляются администрацией муниципального образования «Коношский муниципальный район» в соответствии с Уставом муниципального района, муниципальными нормативными  правовыми актами муниципального образования «Коношский муниципальный район»,  принятыми во исполнение переданных полномочий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Осуществление администрацией муниципального образования «Коношский муниципальный район» переданных полномочий по теплоснабжению населения  производится за счет средств в соответствии с Бюджетным кодексом Российской Федераци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>
          <w:b/>
          <w:sz w:val="26"/>
          <w:szCs w:val="26"/>
        </w:rPr>
        <w:t xml:space="preserve">                                          </w:t>
      </w: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Права и обязанности Сторон</w:t>
      </w:r>
      <w:r>
        <w:rPr>
          <w:sz w:val="26"/>
          <w:szCs w:val="26"/>
        </w:rPr>
        <w:tab/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1.  «Район» имеет право: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1.1.Запрашивать у «Поселения» информацию, необходимую для осуществления полномочий, предусмотренных пунктом 1.1.  настоящего Соглашения.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1.2. В целях осуществления полномочий, указанных в п.1.1. Соглашения принимать муниципальные нормативные акты. Указанные акты действуют в период действия настоящего Соглашения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2.  «Район» обязан: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2.1.Принять от «Поселения» полномочия, предусмотренные п. 1.1 Соглашения.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2.2.Осуществлять полномочия, предусмотренные п.1.1 Соглашения в соответствии с требованиями законодательства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3. «Поселение» имеет право: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3.1.Осуществлять муниципальный контроль за исполнением «Районом» полномочий, предусмотренных п.1.1. Соглашения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4. «Поселение» обязано: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4.1. Передать «Району» полномочия, указанные в п. 1.1. Соглашения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4.2. Предоставить «Району» информацию, необходимую для осуществления полномочий, предусмотренных п.1.1. Соглашения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5.  «Поселение» не вправе: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5.1.Осуществлять самостоятельно какие-либо полномочия, указанные в п.1.1. Соглашения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3. Имущественная и финансовая основа Соглашения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1.До окончания  действия Соглашения иное  разграничение объектов муниципальной собственности на имущество, предназначенное для исполнения полномочий по настоящему Соглашению, не осуществляется.  «Район» владеет, пользуется и распоряжается указанным имуществом  в целях исполнения полномочий, указанных в п.1.1 настоящего Соглашения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1.1. Мероприятия, указанные в п. 3.1. Соглашения осуществляются, если в период действия настоящего Соглашения каким-либо нормативным актом не будет предусмотрено иное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2.Полномочия осуществляются «Районом» в пределах средств, утвержденных в бюджете  «Поселения» на текущий финансовый год.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рок действия Соглашения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4.1. Настоящее Соглашение  вступает в силу со дня подписания его Сторонами и действует по 31декабря 2015 года включительно.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2.  Настоящее Соглашение прекращает свое действие: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2.1.при принятии нормативного акта, предусматривающего невозможность дальнейшего осуществления полномочий, предусмотренных п. 1.1 Соглашения;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2.2.в случае заключения Сторонами соглашения о досрочном прекращении действия настоящего Соглашения – со дня, определенного таким соглашением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3.Стороны не вправе приостановить осуществление полномочий в период действия Соглашения за исключением случаев, предусмотренным Соглашением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 Прочие условия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1.По взаимному согласию Сторон в настоящее Соглашение, в письменной форме могут быть внесены изменения и (или) дополнения, являющиеся неотъемлемой частью настоящего Соглашения с момента их подписания Сторонами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2.Настоящее Соглашение составлено в двух экземплярах, по одному экземпляру для каждой из Сторон, имеющих равную юридическую силу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 Юридические адреса и подписи Стор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>
          <w:trHeight w:val="1590" w:hRule="atLeast"/>
        </w:trPr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муниципального образования «Коношский муниципальны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пос. Коноша, ул. Советская, 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2912000675; КПП 2912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29013205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№ 402048102000000002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делении Архангельск г. Архангель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1117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/с 03243012030 в Отделе №13  Управления федерального казначейства А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Коношский муниципаль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__________________</w:t>
            </w:r>
            <w:r>
              <w:rPr>
                <w:b/>
                <w:sz w:val="26"/>
                <w:szCs w:val="26"/>
              </w:rPr>
              <w:t>О.Г. Реутов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едседатель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Совет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Коношский муниципаль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_______________     </w:t>
            </w:r>
            <w:r>
              <w:rPr>
                <w:b/>
                <w:sz w:val="26"/>
                <w:szCs w:val="26"/>
              </w:rPr>
              <w:t>А.А.Леушкин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образования «Тавреньгское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 образования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Тавреньгское»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образования  «Волошское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_________________  </w:t>
            </w:r>
            <w:r>
              <w:rPr>
                <w:b/>
                <w:sz w:val="26"/>
                <w:szCs w:val="26"/>
              </w:rPr>
              <w:t>Т.В.Пихтина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верждено решением Муниципального Совета  №__   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___»_________ 201_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Муниципального Совета МО «Тавреньгское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/_____________/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rPr>
          <w:b/>
          <w:b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6:37:00Z</dcterms:created>
  <dc:creator>Boss</dc:creator>
  <dc:description/>
  <cp:keywords/>
  <dc:language>en-US</dc:language>
  <cp:lastModifiedBy>Polzovatel</cp:lastModifiedBy>
  <cp:lastPrinted>2015-05-22T14:12:00Z</cp:lastPrinted>
  <dcterms:modified xsi:type="dcterms:W3CDTF">2015-05-22T10:16:00Z</dcterms:modified>
  <cp:revision>10</cp:revision>
  <dc:subject/>
  <dc:title>Проект</dc:title>
</cp:coreProperties>
</file>