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вадцать втор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0  мая 2015  года                                                                                                      № 1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в 2015 году муниципальному образ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 осуществление части полномочий муниципального образования   «Волошское» по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оснабжения в границах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лушав информацию первого заместителя Главы администрации муниципального образования «Коношский муниципальный район» по вопросу исполнения части полномочий муниципального образования «Волошское» по организации водоснабжения населения в границах поселения,   руководствуясь Федеральным законом от 06.10. 2003г. № 131-ФЗ «Об общих принципах организации местного самоуправления  в Российской Федерации», областным законом  от 23.09.2004г. № 259-внеоч.-ОЗ (в ред. от 16.12.2014г.), областным законом  от 20.06.2014г.   № 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 Муниципальному образованию «Коношский муниципальный район» принять в 2015 году осуществление части полномочий от муниципального образования «Волошское»  по организации водоснабжения населения в границах муниципального образования «Волошское»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  <w:t>2.  Утвердить Соглашение о передаче полномочий муниципальному образованию «Коношский муниципальный район» осуществление части полномочий муниципального образования   «Волошское»    по  организации  водоснабжения  населения  в   границах МО «Волошское».</w:t>
      </w:r>
    </w:p>
    <w:p>
      <w:pPr>
        <w:pStyle w:val="Normal"/>
        <w:ind w:firstLine="708"/>
        <w:jc w:val="both"/>
        <w:rPr/>
      </w:pPr>
      <w:r>
        <w:rPr/>
        <w:t>3. Администрации муниципального образования «Коношский муниципальный район» заключить с администрацией муниципального образования «Волошское» Соглашение, утвержденное пунктом 2 настоящего решения.</w:t>
      </w:r>
    </w:p>
    <w:p>
      <w:pPr>
        <w:pStyle w:val="Normal"/>
        <w:ind w:firstLine="708"/>
        <w:jc w:val="both"/>
        <w:rPr/>
      </w:pPr>
      <w:r>
        <w:rPr/>
        <w:t>4.  Настоящее решение подлежит официальному опубликованию (обнародовани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rPr>
          <w:sz w:val="16"/>
          <w:szCs w:val="16"/>
        </w:rPr>
      </w:pPr>
      <w:r>
        <w:rPr>
          <w:b/>
        </w:rPr>
        <w:t>муниципального  образования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Муниципального Совета</w:t>
        <w:tab/>
        <w:t xml:space="preserve">       А.А. Леушки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м двадцать второй сессии Муниципального Сове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ношский муниципальны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ятого созыва от 20 мая 2015 г. № 15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ередаче в 2015 году полномочий по организации водоснабжения на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границах муниципального образования «Волошское»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. Коноша         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 xml:space="preserve">Архангельской области                                                          </w:t>
      </w:r>
      <w:r>
        <w:rPr>
          <w:sz w:val="22"/>
          <w:szCs w:val="22"/>
        </w:rPr>
        <w:t>« ___»   _______________ 2015г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Муниципальное образование «Коношский муниципальный район»  Архангельской области, именуемое в дальнейшем «Район»  в лице Главы муниципального образования  Реутова Олега Геннадьевича, действующего на основании Устава и  муниципальное образование «Волошское» Коношского муниципального района, именуемое в дальнейшем «Поселение» в лице Главы муниципального образования Попова Юрия Борисовича, действующего на основании Устава, совместно именуемые «Стороны» руководствуясь статьей 15 Федерального закона от 06.10.2003г. № 131-ФЗ «Об общих принципах организации местного самоуправления в Российской Федерации», областным законом от 20.06.2014г. №157-9-ОЗ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Муниципального Совета муниципального образования «Коношский муниципальный   район» от 20.05.2015г. №159  «О передаче в 2015 году муниципальному образованию «Коношский муниципальный район»  осуществление части полномочий муниципального образования   «Волошское» по организации водоснабжения в границах поселения»,   заключили настоящее Соглашение о нижеследующем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редмет Согла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едметом настоящего Соглашения является осуществление администрацией муниципального образования «Коношский муниципальный район»   части  полномочий по решению вопросов местного значения муниципального образования «Волошское», а именно – организация  водоснабжения населения</w:t>
      </w:r>
      <w:r>
        <w:rPr>
          <w:color w:val="000000"/>
          <w:sz w:val="26"/>
          <w:szCs w:val="26"/>
          <w:shd w:fill="FFFFFF" w:val="clear"/>
        </w:rPr>
        <w:t xml:space="preserve"> в границах  </w:t>
      </w:r>
      <w:r>
        <w:rPr>
          <w:sz w:val="26"/>
          <w:szCs w:val="26"/>
        </w:rPr>
        <w:t>муниципального образования «Волошское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олномочия, предусмотренные пунктом 1.1. настоящего Соглашения осуществляются администрацией муниципального образования «Коношский муниципальный район» в соответствии с Уставом муниципального района, муниципальными нормативными правовыми актами муниципального образования «Коношский муниципальный район», принятыми во исполнение переданных полномоч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Осуществление администрацией муниципального образования «Коношский муниципальный район» переданных полномочий по водоснабжению  населения  производится за счет средств в соответствии с Бюджетным кодексом Российской Федерации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Права и обязанности Сторон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/>
      </w:pPr>
      <w:r>
        <w:rPr>
          <w:sz w:val="26"/>
          <w:szCs w:val="26"/>
        </w:rPr>
        <w:t>2.1.     «Район» имеет право: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 Запрашивать у «Поселения» информацию, необходимую для осуществления полномочий, предусмотренных пунктом 1.1. 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/>
      </w:pPr>
      <w:r>
        <w:rPr>
          <w:sz w:val="26"/>
          <w:szCs w:val="26"/>
        </w:rPr>
        <w:t>2.1.2. В целях осуществления полномочий, указанных в п.1.1. Соглашения принимать муниципальные нормативные правовые акты. Указанные акты действуют в период действия настоящего Соглаш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2.2.  «Район» обязан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2.2.1.  Принять от «Поселения» полномочия, предусмотренные п. 1.1. Соглашения не позднее 1 августа 2015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2.2.2.Осуществлять полномочия, предусмотренные п.1.1. Соглашения в соответствии с требованиями законодатель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2.3. «Поселение» имеет право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2.3.1.Осуществлять муниципальный контроль за исполнением «Районом» полномочий, предусмотренных п.1.1. Соглаш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Поселение» обязано: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/>
      </w:pPr>
      <w:r>
        <w:rPr>
          <w:sz w:val="26"/>
          <w:szCs w:val="26"/>
        </w:rPr>
        <w:t>2.4.1. Передать «Району» полномочия, указанные в п. 1.1. Соглашения.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both"/>
        <w:rPr/>
      </w:pPr>
      <w:r>
        <w:rPr>
          <w:sz w:val="26"/>
          <w:szCs w:val="26"/>
        </w:rPr>
        <w:t>2.4.2.Предоставить «Району» информацию, необходимую для осуществления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5.  «Поселение» не вправе: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5.1. Осуществлять самостоятельно какие-либо полномочия, указанные в п.1.1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Имущественная и финансовая основа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1.  В период  действия Соглашения иное  разграничение объектов муниципальной собственности на имущество, предназначенное для исполнения полномочий по настоящему Соглашению, не осуществляется. «Район» владеет, пользуется и распоряжается указанным имуществом  в целях исполнения полномочий, указанных в п.1.1 настоящего Соглашения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1.1. Мероприятия, указанные в п. 3.1. Соглашения осуществляются, если в период действия настоящего Соглашения каким-либо нормативным актом не будет предусмотрено иное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2. Полномочия осуществляются «Районом» в пределах средств, утвержденных в бюджете  «Поселения» на текущий финансовый год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ействия Соглашени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1. Настоящее Соглашение  вступает в силу со дня подписания его Сторонами и действует по 31декабря 2015 года включительно.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2.  Настоящее Соглашение прекращает свое действие: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2.1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>при принятии нормативного акта, предусматривающего невозможность дальнейшего осуществления полномочий, предусмотренных п. 1.1. Соглашения;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2.2.в случае заключения Сторонами соглашения о досрочном прекращении действия настоящего Соглашения – со дня, определенного таки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 Стороны не вправе приостановить осуществление полномочий в период действия Соглашения за исключением случаев, предусмотренным Соглашением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 Прочие услови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  По взаимному согласию Сторон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2.  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</w:rPr>
        <w:t xml:space="preserve">                                         </w:t>
      </w:r>
      <w:r>
        <w:rPr>
          <w:b/>
        </w:rPr>
        <w:t>6.  Юридические адреса и подписи Сторон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590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оношский муниципальны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, пос. Конош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912000675; КПП 291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9013205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№ 402048102000000002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ении Архангельск г.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117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3243012030 в Отделе №13  Управления федерального казначейства А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__________________</w:t>
            </w:r>
            <w:r>
              <w:rPr>
                <w:b/>
              </w:rPr>
              <w:t>О.Г. Реу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Сове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Коношский муниципальны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_______________     </w:t>
            </w:r>
            <w:r>
              <w:rPr>
                <w:b/>
              </w:rPr>
              <w:t>А.А.Леушкин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Волошское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>
                <w:b/>
              </w:rPr>
              <w:t>Глава  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</w:rPr>
            </w:pPr>
            <w:r>
              <w:rPr>
                <w:b/>
              </w:rPr>
              <w:t>«Волошское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/>
              <w:tab/>
              <w:t>образования  «Волошское»</w:t>
            </w:r>
          </w:p>
          <w:p>
            <w:pPr>
              <w:pStyle w:val="Normal"/>
              <w:rPr/>
            </w:pPr>
            <w:r>
              <w:rPr/>
              <w:t xml:space="preserve">______________________   </w:t>
            </w:r>
            <w:r>
              <w:rPr>
                <w:b/>
              </w:rPr>
              <w:t>Ю.Б.Попов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/>
            </w:pPr>
            <w:r>
              <w:rPr/>
              <w:t>Утверждено решением Муниципального Совета  №__    от «___»_________ 201_ 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Муниципального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«Волошское»</w:t>
            </w:r>
          </w:p>
          <w:p>
            <w:pPr>
              <w:pStyle w:val="Normal"/>
              <w:rPr/>
            </w:pPr>
            <w:r>
              <w:rPr/>
              <w:t>__________________ /____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18:00Z</dcterms:created>
  <dc:creator>Boss</dc:creator>
  <dc:description/>
  <cp:keywords/>
  <dc:language>en-US</dc:language>
  <cp:lastModifiedBy>Polzovatel</cp:lastModifiedBy>
  <cp:lastPrinted>2015-05-22T13:02:00Z</cp:lastPrinted>
  <dcterms:modified xsi:type="dcterms:W3CDTF">2015-05-22T09:09:00Z</dcterms:modified>
  <cp:revision>24</cp:revision>
  <dc:subject/>
  <dc:title>Проект</dc:title>
</cp:coreProperties>
</file>