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0 мая 2015  года                                                                                                           № 16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 на 2015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06.10.2003 года № 178-ФЗ, Положением  о порядке управления и распоряжения имуществом, находящимся в муниципальной собственности МО «Коношский муниципальный район»,  утвержденным решением          Муниципального      Совета   МО «Коношский муниципальный   район»  от 26.06.2007 года</w:t>
      </w:r>
      <w:r>
        <w:rPr>
          <w:b/>
        </w:rPr>
        <w:t xml:space="preserve"> </w:t>
      </w:r>
      <w:r>
        <w:rPr/>
        <w:t>№ 317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Муниципальный Совет </w:t>
      </w:r>
      <w:r>
        <w:rPr>
          <w:b/>
        </w:rPr>
        <w:t>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ключить в  Прогнозный план приватизации муниципального имущества на 2015 год, следующие объекты:</w:t>
      </w:r>
    </w:p>
    <w:p>
      <w:pPr>
        <w:pStyle w:val="Normal"/>
        <w:ind w:right="-5" w:hanging="0"/>
        <w:jc w:val="both"/>
        <w:rPr/>
      </w:pPr>
      <w:r>
        <w:rPr/>
        <w:t xml:space="preserve">- административный корпус, (инвентарный номер 16020896,  литера А)  общей площадью 110,1 кв. м., расположенный по адресу: Архангельская область, Коношский район, п. Подюга, ул.Пионерская, д.25; </w:t>
      </w:r>
    </w:p>
    <w:p>
      <w:pPr>
        <w:pStyle w:val="Normal"/>
        <w:ind w:right="-5" w:hanging="0"/>
        <w:jc w:val="both"/>
        <w:rPr/>
      </w:pPr>
      <w:r>
        <w:rPr/>
        <w:t xml:space="preserve">- клуб, (инвентарный номер16020887, литера А)  общей площадью 305,1 кв. м., расположенный по адресу: Архангельская область, Коношский район, п. Подюга, ул.Пионерская, д.25, строение 3; </w:t>
      </w:r>
    </w:p>
    <w:p>
      <w:pPr>
        <w:pStyle w:val="Normal"/>
        <w:ind w:right="-5" w:hanging="0"/>
        <w:jc w:val="both"/>
        <w:rPr/>
      </w:pPr>
      <w:r>
        <w:rPr/>
        <w:t xml:space="preserve">- спальный корпус № 1, (инвентарный номер 16020888, литера А)  общей площадью 199,8 кв. м., расположенный по адресу: Архангельская область, Коношский район, п. Подюга, ул.Пионерская, д.25, строение 4; </w:t>
      </w:r>
    </w:p>
    <w:p>
      <w:pPr>
        <w:pStyle w:val="Normal"/>
        <w:ind w:right="-5" w:hanging="0"/>
        <w:jc w:val="both"/>
        <w:rPr/>
      </w:pPr>
      <w:r>
        <w:rPr/>
        <w:t xml:space="preserve">- спальный корпус № 2, (инвентарный номер 16020889, литера А)  общей площадью 200 кв. м., расположенный по адресу: Архангельская область, Коношский район, п. Подюга, ул.Пионерская, д.25, строение 5; </w:t>
      </w:r>
    </w:p>
    <w:p>
      <w:pPr>
        <w:pStyle w:val="Normal"/>
        <w:ind w:right="-5" w:hanging="0"/>
        <w:jc w:val="both"/>
        <w:rPr/>
      </w:pPr>
      <w:r>
        <w:rPr/>
        <w:t xml:space="preserve">- спальный корпус № 3, (инвентарный номер 16020890, литера А)  общей площадью 199,5 кв. м., расположенный по адресу: Архангельская область, Коношский район, п. Подюга, ул.Пионерская, д.25, строение 6; </w:t>
      </w:r>
    </w:p>
    <w:p>
      <w:pPr>
        <w:pStyle w:val="Normal"/>
        <w:ind w:right="-5" w:hanging="0"/>
        <w:jc w:val="both"/>
        <w:rPr/>
      </w:pPr>
      <w:r>
        <w:rPr/>
        <w:t xml:space="preserve">- спальный корпус № 4, (инвентарный номер 16020891, литера А)  общей площадью 202 кв. м., расположенный по адресу: Архангельская область, Коношский район, п. Подюга, ул.Пионерская, д.25, строение 7; </w:t>
      </w:r>
    </w:p>
    <w:p>
      <w:pPr>
        <w:pStyle w:val="Normal"/>
        <w:ind w:right="-5" w:hanging="0"/>
        <w:jc w:val="both"/>
        <w:rPr/>
      </w:pPr>
      <w:r>
        <w:rPr/>
        <w:t xml:space="preserve">- котельная, (инвентарный номер 16020905, литера А)  общей площадью 33,4 кв. м., расположенная по адресу: Архангельская область, Коношский район, п. Подюга, ул. Пионерская, д.25, строение 10; </w:t>
      </w:r>
    </w:p>
    <w:p>
      <w:pPr>
        <w:pStyle w:val="Normal"/>
        <w:ind w:right="-5" w:hanging="0"/>
        <w:jc w:val="both"/>
        <w:rPr/>
      </w:pPr>
      <w:r>
        <w:rPr/>
        <w:t xml:space="preserve">- столовая, (инвентарный номер 16020897, литера А)  общей площадью 412,3 кв. м., расположенная по адресу: Архангельская область, Коношский район, п. Подюга, ул. Пионерская, д.25, строение 11; </w:t>
      </w:r>
    </w:p>
    <w:p>
      <w:pPr>
        <w:pStyle w:val="Normal"/>
        <w:ind w:right="-5" w:hanging="0"/>
        <w:jc w:val="both"/>
        <w:rPr/>
      </w:pPr>
      <w:r>
        <w:rPr/>
        <w:t xml:space="preserve">- баня, (инвентарный номер 16020898, литера А)  общей площадью 161,4 кв. м., расположенная по адресу: Архангельская область, Коношский район, п. Подюга, ул. Пионерская, д.25, строение 12; </w:t>
      </w:r>
    </w:p>
    <w:p>
      <w:pPr>
        <w:pStyle w:val="Normal"/>
        <w:ind w:right="-5" w:hanging="0"/>
        <w:jc w:val="both"/>
        <w:rPr/>
      </w:pPr>
      <w:r>
        <w:rPr/>
        <w:t xml:space="preserve">- прачечная, (инвентарный номер 16020895, литера А)  общей площадью  78,8 кв. м., расположенная по адресу: Архангельская область, Коношский район, п. Подюга, ул. Пионерская, д.25, строение 13; </w:t>
      </w:r>
    </w:p>
    <w:p>
      <w:pPr>
        <w:pStyle w:val="Normal"/>
        <w:ind w:right="-5" w:hanging="0"/>
        <w:jc w:val="both"/>
        <w:rPr/>
      </w:pPr>
      <w:r>
        <w:rPr/>
        <w:t>- медицинский корпус, (инвентарный номер 16020894, литера А)  общей площадью 68,6 кв. м., расположенный по адресу: Архангельская область, Коношский район, п. Подюга, ул.Пионерская, д.25, строение 14,</w:t>
      </w:r>
    </w:p>
    <w:p>
      <w:pPr>
        <w:pStyle w:val="Normal"/>
        <w:ind w:right="-5" w:hanging="0"/>
        <w:jc w:val="both"/>
        <w:rPr/>
      </w:pPr>
      <w:r>
        <w:rPr/>
        <w:t xml:space="preserve">с земельным участком. 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 xml:space="preserve">                        </w:t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           А. А. Леуш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9:42:00Z</dcterms:created>
  <dc:creator>Макшанов </dc:creator>
  <dc:description/>
  <cp:keywords/>
  <dc:language>en-US</dc:language>
  <cp:lastModifiedBy>Polzovatel</cp:lastModifiedBy>
  <cp:lastPrinted>2015-05-21T09:35:00Z</cp:lastPrinted>
  <dcterms:modified xsi:type="dcterms:W3CDTF">2015-05-21T05:38:00Z</dcterms:modified>
  <cp:revision>8</cp:revision>
  <dc:subject/>
  <dc:title>Проект</dc:title>
</cp:coreProperties>
</file>