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РХАНГЕЛЬ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НОШСКИЙ МУНИЦИПАЛЬНЫ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СОВЕТ</w:t>
      </w:r>
    </w:p>
    <w:p>
      <w:pPr>
        <w:pStyle w:val="Normal"/>
        <w:jc w:val="center"/>
        <w:rPr/>
      </w:pPr>
      <w:r>
        <w:rPr/>
        <w:t>пятого 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center"/>
        <w:rPr/>
      </w:pPr>
      <w:r>
        <w:rPr/>
        <w:t>двадцать второй сессии</w:t>
      </w:r>
    </w:p>
    <w:p>
      <w:pPr>
        <w:pStyle w:val="Normal"/>
        <w:jc w:val="center"/>
        <w:rPr/>
      </w:pPr>
      <w:r>
        <w:rPr/>
        <w:t xml:space="preserve">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т  20 мая 2015года                                                                                                      № 157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. Коноша, Архангель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и дополнений в Уста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«Коношский муниципальный район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/>
        <w:t xml:space="preserve">В целях приведения Устава муниципального образования «Коношский муниципальный район»   в соответствие с    Федеральным законом   от 27 мая 2014 года  № 136-ФЗ  «О внесении изменений в статью 26.3 Федерального закона «Об общих принципах организации  законодательных (представительных) и исполнительных органов государственной власти субъектов  Российской Федерации» и Федеральным законом от 06 октября 2003 года №131-ФЗ «Об общих принципах организации местного самоуправления в Российской Федерации», а также в соответствие с областным законом от 24 октября 2014 года № 183-11-ОЗ «О внесении изменений и дополнений в областной закон «О реализации государственных полномочий Архангельской области в сфере правового регулирования организации и осуществления местного самоуправления»,  руководствуясь статьями 14, 34 Устава муниципального образования «Коношский муниципальный район», </w:t>
      </w:r>
    </w:p>
    <w:p>
      <w:pPr>
        <w:pStyle w:val="Normal"/>
        <w:ind w:left="708" w:hanging="708"/>
        <w:jc w:val="center"/>
        <w:rPr/>
      </w:pPr>
      <w:r>
        <w:rPr/>
      </w:r>
    </w:p>
    <w:p>
      <w:pPr>
        <w:pStyle w:val="Normal"/>
        <w:ind w:left="708" w:hanging="708"/>
        <w:jc w:val="center"/>
        <w:rPr/>
      </w:pPr>
      <w:r>
        <w:rPr/>
        <w:t xml:space="preserve">Муниципальный Совет   </w:t>
      </w:r>
      <w:r>
        <w:rPr>
          <w:b/>
        </w:rPr>
        <w:t>РЕШАЕТ</w:t>
      </w:r>
      <w:r>
        <w:rPr/>
        <w:t xml:space="preserve"> </w:t>
      </w:r>
      <w:r>
        <w:rPr>
          <w:b/>
        </w:rPr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/>
        <w:tab/>
        <w:t xml:space="preserve">1. Внести в Устав муниципального образования «Коношский муниципальный район», принятый решением Муниципального Совета муниципального образования «Коношский муниципальный район» от 20.10.2005 года №77, с изменениями от 20.12.2005 года №117, зарегистрированный Главным Управлением Министерства юстиции Российской Федерации по Северо-Западному федеральному округу от 18.01.2006 года </w:t>
      </w:r>
      <w:r>
        <w:rPr>
          <w:lang w:val="en-US"/>
        </w:rPr>
        <w:t>RU</w:t>
      </w:r>
      <w:r>
        <w:rPr/>
        <w:t xml:space="preserve"> 295130002006001, с изменениями и дополнениями, внесенными решениями муниципального Совета муниципального образования «Коношский муниципальный район» от 25.07.007 года №326, зарегистрированными Главным Управлением Министерства юстиции Российской Федерации по Северо-Западному федеральному округу от 31.08.2007 года </w:t>
      </w:r>
      <w:r>
        <w:rPr>
          <w:lang w:val="en-US"/>
        </w:rPr>
        <w:t>RU</w:t>
      </w:r>
      <w:r>
        <w:rPr/>
        <w:t xml:space="preserve"> 295130002007001, решением муниципального Совета муниципального образования «Коношский муниципальный район» от 24.02.2010 года № 99, зарегистрированными Главным Управлением Министерства юстиции Российской Федерации по Северо-Западному федеральному округу от 30.03.2010 года </w:t>
      </w:r>
      <w:r>
        <w:rPr>
          <w:lang w:val="en-US"/>
        </w:rPr>
        <w:t>RU</w:t>
      </w:r>
      <w:r>
        <w:rPr/>
        <w:t xml:space="preserve"> 295130002010001, решением  муниципального Совета муниципального образования «Коношский муниципальный район» от 30.09.2010 № 136, Главным Управлением Министерства юстиции Российской Федерации по Северо-Западному федеральному округу от 08 ноября 2010 года      № </w:t>
      </w:r>
      <w:r>
        <w:rPr>
          <w:lang w:val="en-US"/>
        </w:rPr>
        <w:t>RU</w:t>
      </w:r>
      <w:r>
        <w:rPr/>
        <w:t xml:space="preserve"> 295130002010001, решением муниципального Совета муниципального образования «Коношский муниципальный район» от 21.12.2011 года № 259, зарегистрированными Главным Управлением Министерства юстиции Российской Федерации по Северо-Западному Федеральному округу  от 14.02.2012  № </w:t>
      </w:r>
      <w:r>
        <w:rPr>
          <w:lang w:val="en-US"/>
        </w:rPr>
        <w:t>RU</w:t>
      </w:r>
      <w:r>
        <w:rPr/>
        <w:t xml:space="preserve"> 295130002012001, решением муниципального Совета муниципального образования «Коношский муниципальный район» от 27.06.2012 года № 317, зарегистрированными Главным Управлением Министерства юстиции Российской Федерации по Северо-Западному Федеральному округу  от 02.06.2012  № </w:t>
      </w:r>
      <w:r>
        <w:rPr>
          <w:lang w:val="en-US"/>
        </w:rPr>
        <w:t>RU</w:t>
      </w:r>
      <w:r>
        <w:rPr/>
        <w:t xml:space="preserve"> 295130002012002,  решением муниципального Совета муниципального образования «Коношский муниципальный район» от 20.02.2013 года №  358, зарегистрированными Главным Управлением Министерства юстиции Российской Федерации по Северо-Западному Федеральному округу  от 19.03.2013  № </w:t>
      </w:r>
      <w:r>
        <w:rPr>
          <w:lang w:val="en-US"/>
        </w:rPr>
        <w:t>RU</w:t>
      </w:r>
      <w:r>
        <w:rPr/>
        <w:t xml:space="preserve"> 295130002013001,   решением муниципального Совета муниципального образования «Коношский муниципальный район» от 19.02.2014 года № 42, зарегистрированными Главным Управлением Министерства юстиции Российской Федерации по Северо-Западному Федеральному округу  от 17.03.2014  № </w:t>
      </w:r>
      <w:r>
        <w:rPr>
          <w:lang w:val="en-US"/>
        </w:rPr>
        <w:t>RU</w:t>
      </w:r>
      <w:r>
        <w:rPr/>
        <w:t xml:space="preserve"> 295130002014001, решением муниципального Совета муниципального образования «Коношский муниципальный район» от 10.12.2014 года № 119, зарегистрированными Главным Управлением Министерства юстиции Российской Федерации по Северо-Западному Федеральному округу  от 20.01.2015  № </w:t>
      </w:r>
      <w:r>
        <w:rPr>
          <w:lang w:val="en-US"/>
        </w:rPr>
        <w:t>RU</w:t>
      </w:r>
      <w:r>
        <w:rPr/>
        <w:t xml:space="preserve"> 295130002015001  следующие изменения и дополнения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) В статье 7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 подпункт 1 пункта 1 изложить в следующей редакции:</w:t>
      </w:r>
    </w:p>
    <w:p>
      <w:pPr>
        <w:pStyle w:val="Normal"/>
        <w:jc w:val="both"/>
        <w:rPr/>
      </w:pPr>
      <w:r>
        <w:rPr/>
        <w:t xml:space="preserve">             </w:t>
      </w:r>
      <w:r>
        <w:rPr>
          <w:b/>
        </w:rPr>
        <w:t>«</w:t>
      </w:r>
      <w:r>
        <w:rPr/>
        <w:t>1)  составление и рассмотрение проекта бюджета Коношского муниципального района, утверждение и исполнение бюджета Коношского  муниципального района,   осуществление контроля за его исполнением, составление и утверждение отчета об исполнении бюджета Коношского муниципального района».</w:t>
        <w:tab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  подпункт  11  пункта 1 изложить в следующей редакции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« 11) организация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 в муниципальных образовательных организациях (за исключением полномочий 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), организация предоставления дополнительного образования детей в муниципальных образовательных организациях (за исключением дополнительного образования детей, финансовое обеспечение которого осуществляется  органами государственной власти субъекта Российской Федерации), создание условий для осуществления присмотра и ухода за детьми, содержания детей в муниципальных образовательных организациях, а также организация отдыха детей в каникулярное время;»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 подпункт 5 пункта 1 изложить в следующей редакции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«5)  дорожная деятельность в отношении автомобильных дорог местного значения в границах муниципального района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муниципального района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»; 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   подпункт 12 пункта 1 изложить в следующей редакции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«12)  создание условий для оказания медицинской помощи населению на территории муниципального района (за исключением территорий поселений, включенных в утвержденный Правительством Российской Федерации перечень территорий, население которых обеспечивается медицинской помощью в медицинских организациях, подведомственных федеральному органу исполнительной власти, осуществляющему</w:t>
      </w:r>
      <w:r>
        <w:rPr>
          <w:b/>
        </w:rPr>
        <w:t xml:space="preserve"> </w:t>
      </w:r>
      <w:r>
        <w:rPr/>
        <w:t>функции по медико-санитарному обеспечению населения отдельных территорий) в соответствии с территориальной программой государственных гарантий  бесплатного оказания гражданам медицинской помощи;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 подпункт 34 пункта 1 и с к л ю ч и т ь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 подпункт 35 пункта 1 исключить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 пункт 1 дополнить подпунктом 39 следующего содержания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«39)  присвоение адресов объектам адресации, изменение, аннулирование адресов, присвоение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), наименований элементам планировочной структуры в границах межселенной территории муниципального района, изменение, аннулирование таких наименований, размещение информации в государственном адресном реестре; »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 пункт 3 дополнить предложением следующего содержания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« Порядок заключения соглашений определяется решением представительного органа муниципального образования «Коношский муниципальный район»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)  Дополнить Устав статьей 8.1. следующего содержания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«Статья 8.1.  Права органов местного самоуправления МО «Коношский муниципальный район»  на решение вопросов местного значения сельских поселений, входящих в состав муниципального образования «Коношский муниципальный район»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 Органы местного самоуправления МО «Коношский муниципальный район» решают следующие вопросы  местного значения сельских поселений, входящих в состав  муниципального образования  «Коношский муниципальный район»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) организация в границах муниципального района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) обеспечение проживающих в поселениях, входящих в состав  муниципального района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)  создание условий для предоставления транспортных услуг населению и организация транспортного обслуживания населения в границах поселения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) создание условий для массового отдыха жителей поселений, входящих в состав муниципального района и организация 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5) организация сбора и вывоза бытовых отходов и мусора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6)  утверждение генеральных планов сельских поселений, входящих в состав муниципального  района, правил землепользования и застройки, утверждение подготовленной на основе генеральных планов поселений документации по планировке территорий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й, осуществление муниципального контроля за использованием земель поселений, осуществление в случаях, предусмотренных Градостроительным кодексом Российской Федерации, осмотров зданий, сооружений и выдача рекомендаций об устранении выявленных в ходе таких осмотров нарушений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7) организация ритуальных услуг и содержание мест захоронения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8)  создание, содержание и организация деятельности аварийно-спасательных служб и (или) аварийно-спасательных формирований на территории муниципального района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9) осуществление мероприятий по обеспечению безопасности людей на водных объектах, охране их жизни и здоровья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0)  осуществление в пределах, установленных водным законодательством Российской Федерации, полномочий собственника водных объектов, информирование населения об ограничении их использования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1)  осуществление муниципального лесного контроля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2) обеспечение выполнения работ, необходимых для создания искусственных земельных участков для нужд сельских поселений, входящих в состав муниципального района, проведение открытого аукциона на право заключить договор о создании искусственного земельного участка в соответствии с федеральным законом;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)  В статье 7.1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   пункт 1 дополнить подпунктом 10 следующего содержания:</w:t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/>
        <w:t>«10) осуществление мероприятий, предусмотренных Федеральным законом «О донорстве крови и ее компонентов»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  пункт 1 дополнить подпунктом  11 следующего содержания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«11) совершение нотариальных действий, предусмотренных законодательством, в случае отсутствия в расположенном на межселенной территории населенном пункте нотариуса»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  пункт 1 дополнить подпунктом 12 следующего содержания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«12)  создание условий для организации проведения независимой оценки  качества оказания услуг организациями в порядке и на условиях, которые установлены федеральными законами;».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Установить, что  статья 8.1. Устава вступает в силу с 1 января 2016 год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.Направить настоящее решение для государственной регистрации в Управление Министерства юстиции Российской Федерации по Архангельской области и Ненецкому автономному округу в порядке, установленном Федеральным законом от 21 июля 2005 года №97-ФЗ «О государственной регистрации уставов муниципальных образований»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4. Опубликовать настоящее решение в «Вестнике муниципального образования «Коношский муниципальный район»  после его регистрации Управлением Министерства юстиции Российской Федерации по Архангельской области и Ненецкому автономному округу в порядке, установленном Федеральным законом от 21 июля 2005 года № 97-ФЗ «О государственной регистрации уставов муниципальных образований»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5. Муниципальному Совету муниципального образования «Коношский муниципальный район», Главе муниципального образования «Коношский муниципальный район», администрации муниципального образования «Коношский муниципальный район» привести муниципальные нормативные правовые акты в соответствие с принятыми изменениями и дополнениями в Устав муниципального образования «Коношский муниципальный район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муниципального образования</w:t>
      </w:r>
    </w:p>
    <w:p>
      <w:pPr>
        <w:pStyle w:val="Normal"/>
        <w:rPr/>
      </w:pPr>
      <w:r>
        <w:rPr>
          <w:b/>
        </w:rPr>
        <w:t>«Коношский муниципальный район»                                                           О.Г.Реутов</w:t>
      </w:r>
    </w:p>
    <w:p>
      <w:pPr>
        <w:pStyle w:val="Normal"/>
        <w:ind w:firstLine="705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 Муниципального Совета</w:t>
      </w:r>
    </w:p>
    <w:p>
      <w:pPr>
        <w:pStyle w:val="Normal"/>
        <w:jc w:val="both"/>
        <w:rPr/>
      </w:pPr>
      <w:r>
        <w:rPr>
          <w:b/>
        </w:rPr>
        <w:t>МО «Коношский муниципальный район»                                                    А.А.Леушкин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сноски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4:40:00Z</dcterms:created>
  <dc:creator>максим</dc:creator>
  <dc:description/>
  <cp:keywords/>
  <dc:language>en-US</dc:language>
  <cp:lastModifiedBy>Polzovatel</cp:lastModifiedBy>
  <cp:lastPrinted>2015-05-22T15:08:00Z</cp:lastPrinted>
  <dcterms:modified xsi:type="dcterms:W3CDTF">2015-05-22T11:09:00Z</dcterms:modified>
  <cp:revision>12</cp:revision>
  <dc:subject/>
  <dc:title>Архангельская область</dc:title>
</cp:coreProperties>
</file>