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0  мая 2015  года                                                                                                      № 1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в 2015 году муниципальному 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существление части полномочий муниципального образования   «Волошское» п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плоснабжения в границах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 </w:t>
      </w: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Волошское» по организации теплоснабжения населения в границах поселения,   руководствуясь Федеральным законом от 06.10.2003г. № 131-ФЗ «Об общих принципах организации местного самоуправления  в Российской Федерации», областным законом от 23.09.2004г. № 259-внеоч.-ОЗ (в ред. от 16.12.2014г.)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 </w:t>
      </w:r>
      <w:r>
        <w:rPr/>
        <w:t>1. Муниципальному образованию «Коношский муниципальный район» принять в 2015 году осуществление части полномочий от муниципального образования «Волошское» по организации теплоснабжения населения в границах муниципального образования «Волошское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Соглашение о передаче полномочий муниципальному образованию «Коношский муниципальный район» осуществление части полномочий муниципального образования «Волошское» по организации теплоснабжения населения в границах муниципального образования  «Волошское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Администрации муниципального образования «Коношский муниципальный район» заключить с администрацией муниципального образования «Волошское» Соглашение, утвержденное пунктом 2 настоящего решения.</w:t>
      </w:r>
    </w:p>
    <w:p>
      <w:pPr>
        <w:pStyle w:val="Normal"/>
        <w:ind w:firstLine="567"/>
        <w:jc w:val="both"/>
        <w:rPr/>
      </w:pPr>
      <w:r>
        <w:rPr/>
        <w:t>4.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sz w:val="16"/>
          <w:szCs w:val="16"/>
        </w:rPr>
      </w:pPr>
      <w:r>
        <w:rPr>
          <w:b/>
        </w:rPr>
        <w:t>муниципального  образования  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Муниципального Совета</w:t>
        <w:tab/>
        <w:t xml:space="preserve">         А.А. Леушкин</w:t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м двадцать второй сессии Муниципального Сов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ятого созыва от 20 мая 2015 г. № 1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ередаче в 2015 году полномочий по организации теплоснабжения населения в границах муниципального образования «Волошское»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. Коноша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2"/>
          <w:szCs w:val="22"/>
        </w:rPr>
        <w:t>Архангельской области                                                           « ___»   _______________ 2015г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униципальное образование «Коношский муниципальный район»  Архангельской области, именуемое в дальнейшем «Район»  в лице Главы муниципального образования  Реутова Олега Геннадьевича, действующего на основании Устава и  муниципальное образование «Волошское» Коношского муниципального района, именуемое в дальнейшем «Поселение» в лице Главы муниципального образования Попова Юрия Борисовича, действующего на основании Устава, совместно именуемые «Стороны» руководствуясь статьей 15 Федерального закона от 06.10.2003г. № 131-ФЗ «Об общих принципах организации местного самоуправления в Российской Федерации», областным законом от 20.06.2014г.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Муниципального Совета муниципального образования «Коношский муниципальный район» от 20.05.2015г. №160  «О передаче в 2015 году муниципальному образованию «Коношский муниципальный район» осуществление части полномочий муниципального образования   «Волошское» по организации теплоснабжения в границах поселения»,  заключили настоящее Соглашение о нижеследующем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1. Предметом настоящего Соглашения является осуществление администрацией муниципального образования «Коношский муниципальный район»   части  полномочий по решению вопросов местного значения муниципального образования «Волошское», а именно – организация теплоснабжения населения муниципального образования «Волошское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Полномочия, предусмотренные пунктом 1.1. настоящего Соглашения осуществляются администрацией муниципального образования «Коношский муниципальный район» в соответствии с Уставом муниципального района, муниципальными нормативными правовыми актами муниципального образования «Коношский муниципальный район»,  принятыми во исполнение переданных полномочий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Осуществление администрацией муниципального образования «Коношский муниципальный район» переданных полномочий по теплоснабжению  населения  производится за счет средств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6"/>
          <w:szCs w:val="26"/>
        </w:rPr>
        <w:t xml:space="preserve">2. 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  «Район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1.  Запрашивать у «Поселения» информацию, необходимую для осуществления полномочий, предусмотренных пунктом 1.1. 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2.  В целях осуществления полномочий, указанных в п.1.1. Соглашения принимать муниципальные нормативные правовые акты. Указанные акты действуют в период действия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.  «Район» обязан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.1.  Принять от «Поселения» полномочия, предусмотренные п. 1.1. Соглашения не позднее 1 августа 2015 года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2.2. Осуществлять полномочия, предусмотренные п.1.1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. «Поселение» имеет право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3.1.Осуществлять муниципальный контроль за исполнением «Районом»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4. «Поселение» обязано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4.1. Передать «Району»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4.2. Предоставить «Району»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  «Поселение» не вправе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5.1. Осуществлять самостоятельно какие-либо полномочия, указанные в п.1.1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  В период  действия Соглашения иное  разграничение объектов муниципальной собственности на имущество, предназначенное для исполнения полномочий по настоящему Соглашению, не осуществляется.  «Район» владеет, пользуется и распоряжается указанным имуществом  в целях исполнения полномочий, указанных в п.1.1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1.1.  Мероприятия, указанные в п. 3.1. Соглашения осуществляются, если в период действия настоящего Соглашения каким-либо нормативным 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 Полномочия осуществляются «Районом» в пределах средств, утвержденных в бюджете  «Поселения» на текущий финансовый год 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4.1. Настоящее Соглашение  вступает в силу со дня подписания его Сторонами и действует по 31декабря 2015 года включительно.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1. при принятии нормативного акта, предусматривающего невозможность дальнейшего осуществления полномочий, предусмотренных п. 1.1 Соглашения;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2.2. 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  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  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 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 xml:space="preserve">6.  Юридические адреса и подписи Сторон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1590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ангельская область, пос. Конош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7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912000675; КПП 291201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229013205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 № 402048102000000002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и Архангельск г. Архангель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1117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/с 03243012030 в Отделе №13  Управления федерального казначейства А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</w:t>
            </w:r>
            <w:r>
              <w:rPr>
                <w:b/>
                <w:sz w:val="26"/>
                <w:szCs w:val="26"/>
              </w:rPr>
              <w:t>О.Г. Реут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Совет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    </w:t>
            </w:r>
            <w:r>
              <w:rPr>
                <w:b/>
                <w:sz w:val="26"/>
                <w:szCs w:val="26"/>
              </w:rPr>
              <w:t>А.А.Леушк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бразования «Волошско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 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Волошское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образования  «Волошское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______________________   </w:t>
            </w:r>
            <w:r>
              <w:rPr>
                <w:b/>
                <w:sz w:val="26"/>
                <w:szCs w:val="26"/>
              </w:rPr>
              <w:t>Ю.Б.Попов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 решением Муниципального Совета  №__    от «___»_________ 201_ 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Муниципального Совет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 «Волошско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/_____________/</w:t>
            </w:r>
          </w:p>
          <w:p>
            <w:pPr>
              <w:pStyle w:val="Normal"/>
              <w:ind w:left="1559" w:hanging="155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6:00Z</dcterms:created>
  <dc:creator>Boss</dc:creator>
  <dc:description/>
  <cp:keywords/>
  <dc:language>en-US</dc:language>
  <cp:lastModifiedBy>Polzovatel</cp:lastModifiedBy>
  <cp:lastPrinted>2015-05-22T13:06:00Z</cp:lastPrinted>
  <dcterms:modified xsi:type="dcterms:W3CDTF">2015-05-22T09:09:00Z</dcterms:modified>
  <cp:revision>24</cp:revision>
  <dc:subject/>
  <dc:title>Проект</dc:title>
</cp:coreProperties>
</file>