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2015 году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Тавреньг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в границах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Тавреньгское» по организации вод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Муниципальному образованию «Коношский муниципальный район» принять в 2015 году осуществление части полномочий от муниципального образования «Тавреньгское» по организации водоснабжения населения в границах муниципального образования «Тавреньгско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Тавреньгское» по организации водоснабжения населения в границах муниципального образования «Тавреньгское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Администрации муниципального образования «Коношский муниципальный район» заключить с администрацией муниципального образования «Тавреньгское» Соглашение, утвержденное пунктом 2 настоящего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муниципального   образования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  А.А. Леушкин</w:t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-15875</wp:posOffset>
                </wp:positionV>
                <wp:extent cx="24993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м двадцать второй сессии Муниципального 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онош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ятого созыва от 20 мая 2015 г. № 1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88.55pt;mso-wrap-distance-left:9pt;mso-wrap-distance-right:9pt;mso-wrap-distance-top:0pt;mso-wrap-distance-bottom:0pt;margin-top:-1.2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м двадцать второй сессии Муниципального Совета 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онош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ятого созыва от 20 мая 2015 г. № 1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водоснабжения населения в границах муниципального образования «Тавреньгское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 действующего на основании Устава и  муниципальное образование «Тавреньгское» Коношского муниципального района, именуемое в дальнейшем «Поселение» в лице Главы муниципального образования Пихтиной Татьяны Васильевны, действующего на основании Устава, совместно именуемые «Стороны»,  руководствуясь  статьей 15 Федерального закона от 06.10.2003 № 131-ФЗ «Об общих принципах организации местного самоуправления в Российской Федерации», областным законом от 20.06.2014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 муниципальный район»  от 20.05. 2015 г. №16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ередаче в 2015 году муниципальному образованию «Коношский муниципальный район» осуществление части полномочий муниципального образования   «Тавреньгское» по организации водоснабжения в границах поселения», заключили настоящее Соглашение о нижеследующем: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Тавреньгское», а именно – организация водоснабжения населения муниципального образования  «Тавреньгское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принятыми во исполнение переданных полномочий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водоснабжению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1590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ос. Коноша, 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Тавреньгско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Тавреньг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  </w:t>
            </w:r>
            <w:r>
              <w:rPr>
                <w:b/>
                <w:sz w:val="26"/>
                <w:szCs w:val="26"/>
              </w:rPr>
              <w:t>Т.В.Пихтин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Муниципального Совета МО «Тавреньг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/_____________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0:00Z</dcterms:created>
  <dc:creator>Boss</dc:creator>
  <dc:description/>
  <cp:keywords/>
  <dc:language>en-US</dc:language>
  <cp:lastModifiedBy>Polzovatel</cp:lastModifiedBy>
  <cp:lastPrinted>2015-05-22T14:06:00Z</cp:lastPrinted>
  <dcterms:modified xsi:type="dcterms:W3CDTF">2015-05-22T10:08:00Z</dcterms:modified>
  <cp:revision>11</cp:revision>
  <dc:subject/>
  <dc:title>Проект</dc:title>
</cp:coreProperties>
</file>