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двадцать четвертой (внеочередной)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10 июля  2015 года                                                                                № 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. Коноша Архангель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гласовании Перечней имущества, передаваемого из собственности муниципальных образований «Вохтомское», «Волошское», «Климовское», «Тавреньгское», «Мирный» в собственность муниципального образования «Коношский муниципальны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№ 131-ФЗ «Об общих принципах организации местного самоуправления в Российской Федерации» законом Архангельской области № 259-внеоч.- 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Уставом МО «Коношский муниципальный район» и в связи с передачей части полномочий по тепло- водоснабжению населения,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Согласовать  Перечни  имущества, передаваемого из собственности муниципальных образований «Вохтомское», «Волошское», «Климовское», «Тавреньгское», «Мирный»  в собственность муниципального образования «Коношский муниципальный район», согласно приложению № 1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2.Настоящее решение вступает в силу со дня его подписания и подлежит официальному опубликованию (обнародованию) настоящее решение в «Вестнике муниципального образования «Коношский муниципальный район».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Глава</w:t>
      </w:r>
    </w:p>
    <w:p>
      <w:pPr>
        <w:pStyle w:val="Normal"/>
        <w:rPr/>
      </w:pPr>
      <w:r>
        <w:rPr>
          <w:b/>
        </w:rPr>
        <w:t>муниципального образования</w:t>
        <w:tab/>
        <w:tab/>
        <w:tab/>
        <w:tab/>
        <w:t xml:space="preserve">                </w:t>
        <w:tab/>
        <w:t xml:space="preserve">О. Г. Реу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редседатель</w:t>
      </w:r>
    </w:p>
    <w:p>
      <w:pPr>
        <w:pStyle w:val="Normal"/>
        <w:rPr/>
      </w:pPr>
      <w:r>
        <w:rPr>
          <w:b/>
        </w:rPr>
        <w:t>Муниципального Совета</w:t>
        <w:tab/>
        <w:tab/>
        <w:tab/>
        <w:tab/>
        <w:tab/>
        <w:t xml:space="preserve">             </w:t>
        <w:tab/>
        <w:t>А. А. Леушкин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5:48:00Z</dcterms:created>
  <dc:creator>Boss</dc:creator>
  <dc:description/>
  <cp:keywords/>
  <dc:language>en-US</dc:language>
  <cp:lastModifiedBy>Polzovatel</cp:lastModifiedBy>
  <cp:lastPrinted>2015-07-13T11:48:00Z</cp:lastPrinted>
  <dcterms:modified xsi:type="dcterms:W3CDTF">2015-07-13T07:49:00Z</dcterms:modified>
  <cp:revision>11</cp:revision>
  <dc:subject/>
  <dc:title>Проект</dc:title>
</cp:coreProperties>
</file>