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четверт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июля  2015 года                                                                                  № 1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Коноша Архангель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тесте прокурора  Конош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вязи с протестом прокурора Коношского района Архангельской области от 20 июня 2015 года № 12-434в-2015 на решение двадцать первой сессии Муниципального Совета МО «Коношский муниципальный район» от 29 апреля 2015г. № 152 «Об отмене решения тридцать шестой (внеочередной) сессии муниципального Совета МО «Коношский муниципальный район» третьего созыва от 04.01.2007 года № 265» и руководствуясь Федеральным законом от 06 октября 2003 года № 131-ФЗ «Об общих принципах организации местного самоуправления  в Российской Федерации», Уставом муниципального образования «Коношский муниципальный район», в соответствии с Регламентом Муниципального Совета муниципального образования «Коношский муниципальный район», утвержденного решением тридцать третьей сессии  Муниципального Совета муниципального образования «Коношский муниципальный район»  от 16 мая 2012 года № 304(с изменениями, принятыми решением  тридцать седьмой  сессии Муниципального Совета от 29.08.2012г. № 325, решением  четырнадцатой сессии Муниципального Совета  от 03.09.2014г. № 9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тест прокурора Коношского района от 20 июня 2015 года  № 12-434в-2015  на решение двадцать первой сессии муниципального Совета  МО «Коношский муниципальный район»  от 29 апреля 2015г. № 152 «Об отменен решения тридцать шестой (внеочередной) сессии муниципального Совета МО «Коношский муниципальный район» третьего созыва от 04.01.2007 года № 265» удовлетвор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Отложить вступление  в силу решение двадцать первой (внеочередной) сессии   Муниципального Совета  муниципального образования «Коношский муниципальный район»  пятого созыва от 29 апреля 2015 года № 152 «Об отменен решения тридцать шестой (внеочередной) сессии Муниципального Совета МО «Коношский муниципальный район» третьего созыва от 04 января 2007 года № 265» до официального  введения в действие постановления министерства  топливно-энергетического комплекса и жилищно-коммунального хозяйства Архангельской области об утверждении новых нормати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Настоящее решение вступает в силу со  дня подписания и подлежит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ому опубликованию (обнародованию) в «Вестнике муниципального образования «Коношский муниципальный район».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образования                                                 О.Г. Реу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Совета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50:00Z</dcterms:created>
  <dc:creator>Boss</dc:creator>
  <dc:description/>
  <cp:keywords/>
  <dc:language>en-US</dc:language>
  <cp:lastModifiedBy>Polzovatel</cp:lastModifiedBy>
  <cp:lastPrinted>2015-07-13T11:40:00Z</cp:lastPrinted>
  <dcterms:modified xsi:type="dcterms:W3CDTF">2015-07-13T07:43:00Z</dcterms:modified>
  <cp:revision>17</cp:revision>
  <dc:subject/>
  <dc:title>                                                                                                                  Проект</dc:title>
</cp:coreProperties>
</file>