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 четверт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 июля  2015 года                                                                                №  1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пункта 1 решения восемнадцатой  сессии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Совета  муниципального образования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пятого созыва 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4 года № 127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 с пунктом 5  статьи  3 областного закона от 02 марта 2005 года  № 4-2-ОЗ, «О комиссиях по делам несовершеннолетних и защите их прав» (в редакции 29.04.2015г. № 267-16-ОЗ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ункт 1 решения восемнадцатой  се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Совета муниципального образования «Коношский муниципальный район» пятого созыва от 24 декабря 2014 года № 127 «О составе территориальной комиссии по делам несовершеннолетних и защите их прав муниципального образования «Коношский муниципальный район»,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Опубликовать настоящее решение в «Вестнике муниципального  образования «Конош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     А.А. Леуш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56:00Z</dcterms:created>
  <dc:creator>Nadegda</dc:creator>
  <dc:description/>
  <cp:keywords/>
  <dc:language>en-US</dc:language>
  <cp:lastModifiedBy>Polzovatel</cp:lastModifiedBy>
  <cp:lastPrinted>2015-07-13T10:40:00Z</cp:lastPrinted>
  <dcterms:modified xsi:type="dcterms:W3CDTF">2015-07-13T06:41:00Z</dcterms:modified>
  <cp:revision>18</cp:revision>
  <dc:subject/>
  <dc:title/>
</cp:coreProperties>
</file>