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вадцать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 октября 2015 года                                                                                            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,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значений  корректирующего коэффициента К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единому налогу на вмененный доход  для отдельных видов деятельно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муниципальному образованию  «Коношский муниципальный район» на 2016 год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 соответствии с гл.26.3.части второй Налогового кодекса Российской Федерации, ст.ст. 7,14 Устава МО «Коношский муниципальный район»,  решением Муниципального Совета третьего созыва муниципального образования «Коношский муниципальный район» от 20 октября 2005 года № 80 «О введении в действие на территории Коношского района системы налогообложения в виде единого налога на вмененный доход для отдельных видов деятельности» (с изменениями и дополнениями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08" w:hanging="708"/>
        <w:jc w:val="center"/>
        <w:rPr>
          <w:bCs w:val="false"/>
          <w:sz w:val="24"/>
        </w:rPr>
      </w:pP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5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Утвердить значения корректирующих коэффициентов К2 по единому налогу на вмененный доход для отдельных видов деятельности по муниципальному образованию «Коношский муниципальный район» на 2016 год (Приложение № 1</w:t>
      </w:r>
      <w:r>
        <w:rPr>
          <w:b w:val="false"/>
          <w:sz w:val="24"/>
        </w:rPr>
        <w:t xml:space="preserve">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троль за исполнением настоящего решения возложить на Комиссию по экономической политике, собственности и предпринимательству (председатель – Сосновский А.И.), Комиссию по вопросам бюджета, финансов и межбюджетных отношений (председатель – Чучман В.Б.).</w:t>
      </w:r>
    </w:p>
    <w:p>
      <w:pPr>
        <w:pStyle w:val="21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sz w:val="24"/>
        </w:rPr>
        <w:t>3. Настоящее решение подлежит официальному опубликованию в районной газете «Коношский курьер».</w:t>
      </w:r>
    </w:p>
    <w:p>
      <w:pPr>
        <w:pStyle w:val="21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4. Настоящее решение вступает в силу с 1 января 2016 года.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 xml:space="preserve">Глава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муниципального образования                                                                О.Г. Реутов  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 xml:space="preserve">Председатель                                                                                  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Муниципального Совета                                                                       А.А. Леушкин       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8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 двадцать шестой сессии Муниципального Совета МО «Коношский муниципальный район» пятого созыва 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1октября 2015год   № 19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АБЛИЦА ЗНА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его коэффициента К2 для отдельных ви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 по МО «Коношский муниципальный район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1320"/>
        <w:gridCol w:w="1389"/>
        <w:gridCol w:w="1415"/>
      </w:tblGrid>
      <w:tr>
        <w:trPr>
          <w:cantSplit w:val="true"/>
        </w:trPr>
        <w:tc>
          <w:tcPr>
            <w:tcW w:w="5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К2</w:t>
            </w:r>
          </w:p>
        </w:tc>
      </w:tr>
      <w:tr>
        <w:trPr>
          <w:cantSplit w:val="true"/>
        </w:trPr>
        <w:tc>
          <w:tcPr>
            <w:tcW w:w="5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а ведения (зоны) предпринимательской 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на территории МО</w:t>
            </w:r>
          </w:p>
          <w:p>
            <w:pPr>
              <w:pStyle w:val="Normal"/>
              <w:jc w:val="center"/>
              <w:rPr/>
            </w:pPr>
            <w:r>
              <w:rPr/>
              <w:t>«Коношский муниципальный район»</w:t>
            </w:r>
          </w:p>
        </w:tc>
      </w:tr>
      <w:tr>
        <w:trPr>
          <w:cantSplit w:val="true"/>
        </w:trPr>
        <w:tc>
          <w:tcPr>
            <w:tcW w:w="5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Конош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Подюга,</w:t>
            </w:r>
          </w:p>
          <w:p>
            <w:pPr>
              <w:pStyle w:val="Normal"/>
              <w:jc w:val="center"/>
              <w:rPr/>
            </w:pPr>
            <w:r>
              <w:rPr/>
              <w:t>Ерце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населенные</w:t>
            </w:r>
          </w:p>
          <w:p>
            <w:pPr>
              <w:pStyle w:val="Normal"/>
              <w:jc w:val="center"/>
              <w:rPr/>
            </w:pPr>
            <w:r>
              <w:rPr/>
              <w:t>пункты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бытовых услуг, 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Услуги парикмахерск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Услуги фотоателье и фото-кинолаборатор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Ритуальные у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Ремонт, окраска и пошив обув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Услуги по прока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Пошив и ремонт швейных, меховых и кожаных изделий, головных уборов и изделий текстильной галантереи; ремонт, пошив и вязание трикотажных издел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Ремонт часов, изготовление ключ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Ремонт и техническое обслуживание бытовой радио- электронной аппаратуры, бытовых машин и бытовых прибо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 Химическая чистка и краш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 Услуги бань, имеющих общие отделения, прачеч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Обрядовые услуги (проведение праздничных торжест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Ремонт жилья и других постро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 Иные бытовые у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на платных стоянк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казание автотранспортных услуг по перевозке груз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казание автотранспортных услуг по перевозке  пассажиров, 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Перевозка пассажиров легковыми  автомобилям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. Перевозка пассажиров автобусами и маршрутными такси с количеством посадочных мест, до 15 мес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 Перевозка пассажиров автобусами и маршрутными такси с количеством посадочных мест, 15 и более мес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Розничная торговля, в том числе: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Розничная торговля, осуществляемая через объекты стационарной торговой сети, имеющие торговые залы (с реализацией алкогольной продук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 Розничная торговля, осуществляемая через объекты стационарной торговой сети, имеющие торговые залы (без реализации алкогольной продук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Розничная торговля, осуществляемая через объекты стационарной торговой сети, имеющие торговые залы, на торговых площадях которых производится реализация алкогольной проду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Розничная торговля ювелирными издел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 Розничная торговля  холодильниками, стиральными машинами автоматическими, телевизорами, компьютерной техникой, мебелью, средствами подвижной связи, автотранспортными средствами и  запасными частями к ни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озничная торговля, осуществляемая через объекты стационарной торговой сети, не имеющие торговых залов, а также через объекты  нестационарной торговой сети, площадь торгового места, в которых не превышает 5 квадратных 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озничная торговля, осуществляемая через объекты стационарной торговой сети, не имеющие торговых залов, а также через объекты  нестационарной торговой сети, площадь торгового места, в которых  превышает 5 квадратных 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Развозная и разносная розничная торговл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казание услуг общественного питания через объект организации общественного питания,  имеющий зал обслуживания посети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казание услуг общественного питания через объект организации общественного питания, не имеющий зала обслуживания посети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аспространение наружной  рекламы с использованием рекламных конструкций (за исключением рекламных конструкций  автоматической сменой изображения  и электронных табло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Распространение наружной рекламы с использованием электронных таб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Размещение  рекламы с использованием внешних и внутренних поверхностей транспортных сред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казание услуг по временному размещению и прожива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 </w:t>
            </w:r>
          </w:p>
          <w:p>
            <w:pPr>
              <w:pStyle w:val="Normal"/>
              <w:rPr/>
            </w:pPr>
            <w:r>
              <w:rPr/>
              <w:t>а также объектов организации общественного питания, не имеющих залов обслуживания посетителей, если площадь каждого из них не превышает  5  квадратных 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. Оказание услуг по передаче во временное владение и (или) пользование торговых мест </w:t>
            </w:r>
            <w:r>
              <w:rPr>
                <w:b/>
                <w:bCs/>
              </w:rPr>
              <w:t xml:space="preserve">для реализации алкогольной продукции, </w:t>
            </w:r>
            <w:r>
              <w:rPr/>
              <w:t xml:space="preserve">расположенных в объектах стационарной торговой сети, не имеющих торговых залов, объектов нестационарной торговой сети   </w:t>
            </w:r>
          </w:p>
          <w:p>
            <w:pPr>
              <w:pStyle w:val="Normal"/>
              <w:rPr/>
            </w:pPr>
            <w:r>
              <w:rPr/>
              <w:t xml:space="preserve">а также объектов организации общественного питания, не имеющих залов обслуживания посетителей, если площадь каждого из них не превышает  5  квадратных метров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 </w:t>
            </w:r>
          </w:p>
          <w:p>
            <w:pPr>
              <w:pStyle w:val="Normal"/>
              <w:rPr/>
            </w:pPr>
            <w:r>
              <w:rPr/>
              <w:t>а также объектов организации общественного питания, не имеющих залов обслуживания посетителей, если площадь каждого из них  превышает  5  квадратных 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Оказание услуг по передаче во временное владение и (или) пользование торговых мест </w:t>
            </w:r>
            <w:r>
              <w:rPr>
                <w:b/>
                <w:bCs/>
              </w:rPr>
              <w:t>для реализации</w:t>
            </w:r>
            <w:r>
              <w:rPr/>
              <w:t xml:space="preserve"> </w:t>
            </w:r>
            <w:r>
              <w:rPr>
                <w:b/>
                <w:bCs/>
              </w:rPr>
              <w:t>алкогольной продукции</w:t>
            </w:r>
            <w:r>
              <w:rPr/>
              <w:t xml:space="preserve"> расположенных в объектах стационарной торговой сети, не имеющих торговых залов, объектов нестационарной торговой сети ,  </w:t>
            </w:r>
          </w:p>
          <w:p>
            <w:pPr>
              <w:pStyle w:val="Normal"/>
              <w:rPr/>
            </w:pPr>
            <w:r>
              <w:rPr/>
              <w:t xml:space="preserve">а также объектов организации общественного питания, не имеющих залов обслуживания посетителей, если площадь каждого из них  превышает  5  квадратных метров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 превышает 10 квадра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3:00Z</dcterms:created>
  <dc:creator>FIN1</dc:creator>
  <dc:description/>
  <cp:keywords/>
  <dc:language>en-US</dc:language>
  <cp:lastModifiedBy>Polzovatel</cp:lastModifiedBy>
  <cp:lastPrinted>2015-10-22T10:21:00Z</cp:lastPrinted>
  <dcterms:modified xsi:type="dcterms:W3CDTF">2015-10-22T10:15:00Z</dcterms:modified>
  <cp:revision>20</cp:revision>
  <dc:subject/>
  <dc:title>                                      МУНИЦИПАЛЬНОЕ ОБРАЗОВАНИЕ</dc:title>
</cp:coreProperties>
</file>