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07" w:leader="none"/>
          <w:tab w:val="right" w:pos="96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tabs>
          <w:tab w:val="clear" w:pos="708"/>
          <w:tab w:val="center" w:pos="4807" w:leader="none"/>
          <w:tab w:val="right" w:pos="96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 СОВЕТ</w:t>
      </w:r>
    </w:p>
    <w:p>
      <w:pPr>
        <w:pStyle w:val="Normal"/>
        <w:jc w:val="center"/>
        <w:rPr/>
      </w:pPr>
      <w:r>
        <w:rPr/>
        <w:t>пято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двадцать шесто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1 октября 2015 года                                                                              № 18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оноша, Архангель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прогнозного  плана  приватизации муниципального имущества МО «Коношский муниципальный район»  н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и  законами  «Об общих принципах организации местного самоуправления в Российской Федерации» от 06 октября 2003 года № 131-ФЗ, «О приватизации государственного и муниципального имущества»  от 21 декабря 2001 года № 178-ФЗ, Положением  о порядке управления и распоряжения имуществом, находящимся в муниципальной собственности МО «Коношский муниципальный район», утвержденным решением Муниципального Совета МО «Коношский муниципальный район»  26 июня 2007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№ 317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й Совет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>
          <w:sz w:val="28"/>
          <w:szCs w:val="28"/>
        </w:rPr>
        <w:t>1.Утвердить прилагаемый Прогнозный план приватизации муниципального имущества МО «Коношский муниципальный район»  на 2016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Осуществлять приватизацию объектов недвижимости, предусмотренных  прилагаемым Прогнозным планом приватизации муниципального имущества МО «Коношский муниципальный район» на 2016 год, одновременно с приватизацией земельных участков, занимаемых таким имуществом и необходимых для использования данных объектов недвижим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Контроль за исполнением настоящего решения возложить на Комиссию по экономической политике, собственности и предпринимательству (председатель - Сосновский А.И.), Комитет по управлению муниципальным имуществом и земельным ресурсам администрации МО «Коношский муниципальный район» (председатель – Макшанов В.С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01 января 2016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подлежит официальному опубликованию в «Вестнике муниципального образования «Коношский муниципальный район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Глава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</w:t>
        <w:tab/>
        <w:tab/>
        <w:t xml:space="preserve">                                        О.Г. Реу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редседате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Совета                                                       А.А. Леушк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ТВЕРЖДЕНО</w:t>
      </w:r>
    </w:p>
    <w:p>
      <w:pPr>
        <w:pStyle w:val="Normal"/>
        <w:ind w:left="4536" w:hanging="0"/>
        <w:jc w:val="center"/>
        <w:rPr/>
      </w:pPr>
      <w:r>
        <w:rPr>
          <w:sz w:val="22"/>
          <w:szCs w:val="22"/>
        </w:rPr>
        <w:t>решением двадцать шестой  сессии</w:t>
      </w:r>
    </w:p>
    <w:p>
      <w:pPr>
        <w:pStyle w:val="Normal"/>
        <w:ind w:left="4536" w:hanging="0"/>
        <w:jc w:val="center"/>
        <w:rPr/>
      </w:pPr>
      <w:r>
        <w:rPr>
          <w:sz w:val="22"/>
          <w:szCs w:val="22"/>
        </w:rPr>
        <w:t>Муниципального Совета</w:t>
      </w:r>
    </w:p>
    <w:p>
      <w:pPr>
        <w:pStyle w:val="Normal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  <w:t>«Коношский муниципальный район»</w:t>
      </w:r>
    </w:p>
    <w:p>
      <w:pPr>
        <w:pStyle w:val="Normal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  <w:t>21.10.2014 года № 188</w:t>
      </w:r>
    </w:p>
    <w:p>
      <w:pPr>
        <w:pStyle w:val="Normal"/>
        <w:ind w:left="453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НЫ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2268"/>
        <w:gridCol w:w="2126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объекта (кв. м), вид строитель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ая цена продажи, (тыс. руб. (без учета НДС)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ущественный комплекс бывшего ККЗ (здания основных корпусов, расположенные   по адресу: Архангельская область, Коношский район, п. Коноша, ул. Первомайская, д. 44) с земельным участк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ангельская область, Коношский район, МО «Коношское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. Коноша, </w:t>
            </w:r>
          </w:p>
          <w:p>
            <w:pPr>
              <w:pStyle w:val="Normal"/>
              <w:jc w:val="center"/>
              <w:rPr/>
            </w:pPr>
            <w:r>
              <w:rPr/>
              <w:t>ул. Первомайская, дом 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6 кв. м.,</w:t>
            </w:r>
          </w:p>
          <w:p>
            <w:pPr>
              <w:pStyle w:val="Normal"/>
              <w:jc w:val="center"/>
              <w:rPr/>
            </w:pPr>
            <w:r>
              <w:rPr/>
              <w:t>железобетонные</w:t>
            </w:r>
          </w:p>
          <w:p>
            <w:pPr>
              <w:pStyle w:val="Normal"/>
              <w:jc w:val="center"/>
              <w:rPr/>
            </w:pPr>
            <w:r>
              <w:rPr/>
              <w:t>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гаражей с земельным участ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ангельская область, Коношский район, МО «Подюжское»  п. Нормен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,6 кв. м., кирпич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4:35:00Z</dcterms:created>
  <dc:creator>Макшанов </dc:creator>
  <dc:description/>
  <cp:keywords/>
  <dc:language>en-US</dc:language>
  <cp:lastModifiedBy>Polzovatel</cp:lastModifiedBy>
  <cp:lastPrinted>2015-10-22T08:47:00Z</cp:lastPrinted>
  <dcterms:modified xsi:type="dcterms:W3CDTF">2015-10-22T04:50:00Z</dcterms:modified>
  <cp:revision>15</cp:revision>
  <dc:subject/>
  <dc:title>                                                                                                                  Проект</dc:title>
</cp:coreProperties>
</file>