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двадцать девятой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3  декабря 2015 года                                                                                                №  2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первой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от 19 сентября 2013г.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2 Регламента Муниципального Совета муниципального образования «Коношский</w:t>
        <w:tab/>
        <w:t xml:space="preserve"> муниципальный район» (с изменениями и дополнениями), и в целях эффективной организации деятельности Муниципального Совета муниципального образования «Коношский муниципальный район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firstLine="708"/>
        <w:jc w:val="center"/>
        <w:rPr/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первой сессии Муниципального Совета муниципального образования «Коношский муниципальный район»  от 19 сентября 2013г. № 12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в пункте первом решения состав Комиссии по вопросам бюджета, финансов и межбюджетных отношений изложить в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Комиссия по вопросам бюджета, финансов и межбюджетных отно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чман Виктор Борисович, председатель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лова Светлана Геннадьевна, секретарь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рпенкова Галина Аркадьевна, член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менко Геннадий Анатольевич, член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ушкин Анатолий Анатольевич, член комиссии.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в пункте первом решения состав   Комиссии по социальным вопросам и местному самоуправлению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Колобова Татьяна Евгеньевна, председатель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йфутдинова Елена Николаевна, секретарь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ырев Валерий Николаевич, член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енкова Светлана Васильевна, член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ушкин Анатолий Анатольевич, член комиссии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 в пункте первом решения состав   Комиссии по экономической политике, собственности и предпринимательству 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Сосновский Андрей Иванович, председатель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оговский Владимир Иванович, секретарь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натов Николай Васильевич, член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чук Андрей Валентинович, член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ушкин Анатолий Анатольевич, член комисси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едседатель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                                                           А.А.Леуш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58:00Z</dcterms:created>
  <dc:creator>Boss</dc:creator>
  <dc:description/>
  <cp:keywords/>
  <dc:language>en-US</dc:language>
  <cp:lastModifiedBy>RePack by SPecialiST</cp:lastModifiedBy>
  <cp:lastPrinted>2015-12-24T11:25:00Z</cp:lastPrinted>
  <dcterms:modified xsi:type="dcterms:W3CDTF">2015-12-24T08:25:00Z</dcterms:modified>
  <cp:revision>20</cp:revision>
  <dc:subject/>
  <dc:title>                                                                                                                  Проект</dc:title>
</cp:coreProperties>
</file>