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идцатой (внеочередной)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20 января  2016 года                                                                                                  №  2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даче органам местного самоуправления муниципального образования «Тавреньгское» Коношского муниципального района  части  полномоч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решению вопросов местного значения муниципального образова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Коношский муниципальный  район»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Заслушав информацию начальника отдела ТЭК и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 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 ОЗ (с изменениями и дополнениями) 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Передать органам местного самоуправления  муниципального образования «Тавреньгское» в границах поселения</w:t>
      </w:r>
      <w:r>
        <w:rPr>
          <w:b/>
        </w:rPr>
        <w:t xml:space="preserve"> </w:t>
      </w:r>
      <w:r>
        <w:rPr/>
        <w:t>часть полномочий по решению вопросов местного значения муниципального образования «Коношский муниципальный район» за счет средств  бюджета муниципального образования «Коношский муниципальный район» на 2016 год, в том числе: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</w:t>
      </w:r>
      <w:r>
        <w:rPr/>
        <w:t xml:space="preserve">1) участие в организации деятельности по сбору (в том числе раздельному сбору) и транспортированию твердых коммунальных отходов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организация водоснабжения насел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 организация теплоснабжения насел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организация содержания муниципального жилищного фонд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) организация ритуальных услуг и содержание  мест захорон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6) - организация дорожной деятельности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одержание и строительство автомобильных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сооружений федерального и регионального значения (зимнее содержание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Одобрить Соглашения с администрацией муниципального образования «Тавреньгское»</w:t>
      </w:r>
      <w:r>
        <w:rPr>
          <w:b/>
        </w:rPr>
        <w:t xml:space="preserve"> </w:t>
      </w:r>
      <w:r>
        <w:rPr/>
        <w:t>о передаче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6 года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Глава </w:t>
      </w:r>
    </w:p>
    <w:p>
      <w:pPr>
        <w:pStyle w:val="Normal"/>
        <w:rPr/>
      </w:pPr>
      <w:r>
        <w:rPr>
          <w:b/>
        </w:rPr>
        <w:t>муниципального   образования        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Муниципального Совета</w:t>
        <w:tab/>
        <w:t xml:space="preserve">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0:20:00Z</dcterms:created>
  <dc:creator>Boss</dc:creator>
  <dc:description/>
  <cp:keywords/>
  <dc:language>en-US</dc:language>
  <cp:lastModifiedBy>RePack by SPecialiST</cp:lastModifiedBy>
  <cp:lastPrinted>2016-01-21T08:33:00Z</cp:lastPrinted>
  <dcterms:modified xsi:type="dcterms:W3CDTF">2016-01-21T05:36:00Z</dcterms:modified>
  <cp:revision>10</cp:revision>
  <dc:subject/>
  <dc:title>Проект</dc:title>
</cp:coreProperties>
</file>