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(внеочередной)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20 января  2016 года                                                                                                  №  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одобрении соглашений о передаче администрацией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оношский муниципальный район»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шению вопросов местного значения администрациям муниципальных образований сельских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информацию Председателя комитета по управлению муниципальным имуществом и земельным ресурсам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 по осуществлению муниципального земельного контроля в границах муниципальных образований «Волошское», «Вохтомское», «Ерцевское», «Климовское», «Мирный», «Подюжское» и «Тавреньгское», руководствуясь Федеральным законом от 06.10.2003 г. № 131-ФЗ                «Об общих принципах организации местного самоуправления  в Российской Федерации», областным законом  от 23.09.2004 г.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Одобрить соглашения о передаче администрацией «Коношский муниципальный район» части полномочий по осуществлению муниципального земельного контроля на 2016 год:</w:t>
      </w:r>
    </w:p>
    <w:p>
      <w:pPr>
        <w:pStyle w:val="Normal"/>
        <w:ind w:firstLine="708"/>
        <w:jc w:val="both"/>
        <w:rPr/>
      </w:pPr>
      <w:r>
        <w:rPr/>
        <w:t>1) в границах муниципального образования «Волошское» -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/>
        <w:t>2) в границах муниципального образования «Вохтомское» -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/>
        <w:t>3) в границах муниципального образования «Ерцевское» - администрации муниципального образования «Ерцевское»;</w:t>
      </w:r>
    </w:p>
    <w:p>
      <w:pPr>
        <w:pStyle w:val="Normal"/>
        <w:ind w:firstLine="708"/>
        <w:jc w:val="both"/>
        <w:rPr/>
      </w:pPr>
      <w:r>
        <w:rPr/>
        <w:t>4) в границах муниципального образования «Климовское» -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/>
        <w:t>5) в границах муниципального образования «Мирный» -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/>
        <w:t>6) в границах муниципального образования «Подюжское» - администрации муниципального образования «Подюжское»;</w:t>
      </w:r>
    </w:p>
    <w:p>
      <w:pPr>
        <w:pStyle w:val="Normal"/>
        <w:ind w:firstLine="708"/>
        <w:jc w:val="both"/>
        <w:rPr/>
      </w:pPr>
      <w:r>
        <w:rPr/>
        <w:t>7) в границах муниципального образования «Тавреньское» - администрации муниципального образования «Тавреньгское».</w:t>
      </w:r>
    </w:p>
    <w:p>
      <w:pPr>
        <w:pStyle w:val="Normal"/>
        <w:ind w:firstLine="708"/>
        <w:jc w:val="both"/>
        <w:rPr/>
      </w:pPr>
      <w:r>
        <w:rPr/>
        <w:t xml:space="preserve">2. 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со дня подписания и распространяется на правоотношения, возникшие с 1 января 2016 года.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rPr>
          <w:sz w:val="16"/>
          <w:szCs w:val="16"/>
        </w:rPr>
      </w:pPr>
      <w:r>
        <w:rPr>
          <w:b/>
        </w:rPr>
        <w:t>муниципального  образования                                                                        О.Г.Реутов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  <w:t>Муниципального Совета</w:t>
        <w:tab/>
        <w:t xml:space="preserve">       А.А. Леушки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Boss</dc:creator>
  <dc:description/>
  <cp:keywords/>
  <dc:language>en-US</dc:language>
  <cp:lastModifiedBy>RePack by SPecialiST</cp:lastModifiedBy>
  <cp:lastPrinted>2016-01-20T14:28:00Z</cp:lastPrinted>
  <dcterms:modified xsi:type="dcterms:W3CDTF">2016-01-20T12:11:00Z</dcterms:modified>
  <cp:revision>20</cp:revision>
  <dc:subject/>
  <dc:title>Проект</dc:title>
</cp:coreProperties>
</file>