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7 февраля  2016 года                                                                                         №  23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ередаче органам местного самоуправления муниципального образования «Вохтомское» Коношского муниципального района  части полномочий муниципального образования «Коношский муниципальны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набжению населения муниципального образования «Вохтомское» топли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года № 131-ФЗ «Об общих принципах организации местного самоуправления  в Российской Федерации», Бюджетным  кодексом  Российской  Федерации,  областным  законом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ть органам местного самоуправления  муниципального образования «Вохтомское» часть полномочий муниципального образования «Коношский муниципальный район» по снабжению населения муниципального образования «Вохтомское» топл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добрить Соглашение с администрацией муниципального образования «Вохтомское» о передаче части полномочий по обеспечению населения  муниципального образования  «Вохтомское» топливом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9:00Z</dcterms:created>
  <dc:creator>Boss</dc:creator>
  <dc:description/>
  <cp:keywords/>
  <dc:language>en-US</dc:language>
  <cp:lastModifiedBy>RePack by SPecialiST</cp:lastModifiedBy>
  <cp:lastPrinted>2016-02-18T11:29:00Z</cp:lastPrinted>
  <dcterms:modified xsi:type="dcterms:W3CDTF">2016-02-18T08:30:00Z</dcterms:modified>
  <cp:revision>20</cp:revision>
  <dc:subject/>
  <dc:title>Проект</dc:title>
</cp:coreProperties>
</file>