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Тавреньг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Тавреньгское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Тавреньгское» часть полномочий муниципального образования «Коношский муниципальный район» по снабжению населения муниципального образования «Тавреньг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Тавреньгское» о передаче части полномочий по обеспечению населения  муниципального образования  «Тавреньгское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3:04:00Z</cp:lastPrinted>
  <dcterms:modified xsi:type="dcterms:W3CDTF">2016-02-18T10:05:00Z</dcterms:modified>
  <cp:revision>29</cp:revision>
  <dc:subject/>
  <dc:title>Проект</dc:title>
</cp:coreProperties>
</file>