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от 17 февраля  2016 года                                                                                                  № 22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оноша Архангельской обл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стоянии преступности и безнадзорно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и несовершеннолетних по Коношскому району за 2015 год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о состоянии преступности и безнадзорности среди несовершеннолетних по Коношскому району за 12 месяцев 2015 года, предоставленную ОМВД России по Коношскому району Архангельской област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о состоянии преступности и безнадзорности среди несовершеннолетних по Коношскому району за 12 месяцев 2015 года принять к сведению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Для запис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18">
    <w:name w:val="text-18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сновной"/>
    <w:basedOn w:val="TextBodyIndent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Для записок"/>
    <w:basedOn w:val="Normal"/>
    <w:qFormat/>
    <w:pPr>
      <w:spacing w:lineRule="auto" w:line="240" w:before="0" w:after="10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8:00Z</dcterms:created>
  <dc:creator>Татьяна</dc:creator>
  <dc:description/>
  <cp:keywords/>
  <dc:language>en-US</dc:language>
  <cp:lastModifiedBy>RePack by SPecialiST</cp:lastModifiedBy>
  <cp:lastPrinted>2016-02-17T15:37:00Z</cp:lastPrinted>
  <dcterms:modified xsi:type="dcterms:W3CDTF">2016-02-17T12:38:00Z</dcterms:modified>
  <cp:revision>13</cp:revision>
  <dc:subject/>
  <dc:title/>
</cp:coreProperties>
</file>