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идцать перв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17 февраля  2016 года                                                                                №  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передаче органам местного самоуправления муниципального образования «Подюжское» Коношского муниципального района  части полномочий муниципального образования «Коношский муниципальный 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набжению населения муниципального образования «Подюжское» топлив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уководствуясь Федеральным законом от 06.10.2003 года № 131-ФЗ «Об общих принципах организации местного самоуправления  в Российской Федерации», Бюджетным  кодексом  Российской  Федерации,  областным  законом от 23.09.2004 года № 259-внеоч.-ОЗ 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дать органам местного самоуправления  муниципального образования «Подюжское» часть полномочий муниципального образования «Коношский муниципальный район» по снабжению населения муниципального образования «Подюжское» топли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Одобрить Соглашение с администрацией муниципального образования «Подюжское» о передаче части полномочий по обеспечению населения  муниципального образования  «Подюжское» топливом.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о дня подписания и распространяется на правоотношения, возникшие с 1 января 2016 год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Глава </w:t>
      </w:r>
    </w:p>
    <w:p>
      <w:pPr>
        <w:pStyle w:val="Normal"/>
        <w:jc w:val="both"/>
        <w:rPr/>
      </w:pPr>
      <w:r>
        <w:rPr>
          <w:b/>
        </w:rPr>
        <w:t>муниципального  образования                                                                   О.Г.Реутов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</w:rPr>
        <w:t>Муниципального Совета</w:t>
        <w:tab/>
        <w:t xml:space="preserve">                                                                           А.А. Ле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19:00Z</dcterms:created>
  <dc:creator>Boss</dc:creator>
  <dc:description/>
  <cp:keywords/>
  <dc:language>en-US</dc:language>
  <cp:lastModifiedBy>RePack by SPecialiST</cp:lastModifiedBy>
  <cp:lastPrinted>2016-02-18T11:50:00Z</cp:lastPrinted>
  <dcterms:modified xsi:type="dcterms:W3CDTF">2016-02-18T08:51:00Z</dcterms:modified>
  <cp:revision>25</cp:revision>
  <dc:subject/>
  <dc:title>Проект</dc:title>
</cp:coreProperties>
</file>