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Волош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Волош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Волошское» часть полномочий муниципального образования «Коношский муниципальный район» по снабжению населения муниципального образования «Волош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Волошское» о передаче части полномочий по обеспечению населения  муниципального образования  «Волош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38:00Z</cp:lastPrinted>
  <dcterms:modified xsi:type="dcterms:W3CDTF">2016-02-18T08:44:00Z</dcterms:modified>
  <cp:revision>21</cp:revision>
  <dc:subject/>
  <dc:title>Проект</dc:title>
</cp:coreProperties>
</file>