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ого 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дцать перв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 17 февраля  2016 года                                                                                                  № 22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Коноша Архангельской обл.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 ходе строительств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территории муниципального образова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 район» за 2015 год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отчет начальника отдела архитектуры и строительства администрации муниципального образования  «Коношский муниципальный район» Т.А.Еропкин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овет  </w:t>
      </w: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й отчет о ходе строительства на территории муниципального образования «Коношский муниципальный  район» за 2015 год, предоставленный начальником отдела архитектуры и строительства администрации муниципального образования  «Коношский муниципальный район» Т.А.Еропкиной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.Настоящее решение вступает в силу со дня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  <w:tab/>
        <w:tab/>
        <w:tab/>
        <w:t xml:space="preserve">           </w:t>
        <w:tab/>
        <w:t>О.Г. Реу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Совета                                                   А.А. Леушкин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тридцать первой сессии Муниципального Совета пятого созыва от 17 февраля 2016 года № 22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ходе строительства на территор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Коношский муниципальный район» з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1.Ввод жилья и выдача разрешений на строитель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На территории Коношского района за период 2015  года введено в  эксплуатацию  12 904,2  кв.м., что составляет  129 % от плана (10 000 кв.м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з них индивидуальное жилищное строительство – 4778,8 кв.м. или 55 дом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е строительство –  8 125,4 кв.м. – 8 домов ( или 196 квартир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  ввода жилья на территории района за последние 5 лет представлен в таблице №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850"/>
        <w:gridCol w:w="993"/>
        <w:gridCol w:w="850"/>
        <w:gridCol w:w="991"/>
        <w:gridCol w:w="850"/>
        <w:gridCol w:w="991"/>
        <w:gridCol w:w="849"/>
        <w:gridCol w:w="1133"/>
        <w:gridCol w:w="850"/>
      </w:tblGrid>
      <w:tr>
        <w:trPr>
          <w:trHeight w:val="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1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-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17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5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2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провести сравнительный анализ с предшествующими годами то уровень ввода многоквартирного жилья в 2015году практически   такой как в период с 80-90 –е годы века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, когда ежегодно сдавалось от 10 000 кв.м. (1979 г.) до 13 892,1 (1988 г.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ервые за последние 20 лет ввод индивидуальных жилых домов достиг сегодняшнего уров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индивидуальных жилых домов осуществляется преимущественно из лесоматериалов, средняя площадь дома  составляет 86 кв.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Выдано Разрешений на строительство (реконструкцию) за период 2015 г. в количестве 3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Многоквартирное жилищное строитель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 2015 году продолжилось строительство многоквартирных жилых домов  по долгосрочной целевой программе  «Переселение граждан из аварийного жилищного фонда 2013-2017 годы. Данная программа разбита на 5 этапов. В настоящее время реализуются мероприятия по второму и третьему этапу программы. Участниками программы выступают муниципальные образования «Коношское», «Тавреньгское», «Ерцевско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оличественные показатели представлены в таблице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56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633"/>
        <w:gridCol w:w="1970"/>
        <w:gridCol w:w="2148"/>
      </w:tblGrid>
      <w:tr>
        <w:trPr>
          <w:trHeight w:val="452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тап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этап</w:t>
            </w:r>
          </w:p>
        </w:tc>
      </w:tr>
      <w:tr>
        <w:trPr>
          <w:trHeight w:val="424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hanging="0"/>
              <w:rPr/>
            </w:pPr>
            <w:r>
              <w:rPr>
                <w:rFonts w:cs="Times New Roman" w:ascii="Times New Roman" w:hAnsi="Times New Roman"/>
              </w:rPr>
              <w:t>Количество  домов подлежащих расселению\количество квартир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8\47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\205</w:t>
            </w:r>
          </w:p>
        </w:tc>
      </w:tr>
      <w:tr>
        <w:trPr>
          <w:trHeight w:val="32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Ерцевское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\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\12</w:t>
            </w:r>
          </w:p>
        </w:tc>
      </w:tr>
      <w:tr>
        <w:trPr>
          <w:trHeight w:val="271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Тавреньгское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\2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еляемая площадь помещени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770,8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90,8</w:t>
            </w:r>
          </w:p>
        </w:tc>
      </w:tr>
      <w:tr>
        <w:trPr>
          <w:trHeight w:val="467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Ерцевское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,5</w:t>
            </w:r>
          </w:p>
        </w:tc>
      </w:tr>
      <w:tr>
        <w:trPr>
          <w:trHeight w:val="405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Тавреньгское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,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переселения, руб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 271 06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 250 844</w:t>
            </w:r>
          </w:p>
        </w:tc>
      </w:tr>
      <w:tr>
        <w:trPr>
          <w:trHeight w:val="325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Ерцевское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106 54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76 745</w:t>
            </w:r>
          </w:p>
        </w:tc>
      </w:tr>
      <w:tr>
        <w:trPr>
          <w:trHeight w:val="284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Тавреньгское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005 36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селение граждан из аварийного жилого фонда осуществляется за счет средств  Государственной корпорации Фонда содействия реформирования ЖКХ (федеральный бюджет) и средств областного бюджета Архангельской области. Стоимость одного кв.м. жилья составляет 36 430 ру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ей МО «Коношское» заключаются муниципальные контракты на приобретение жилых помещений (квартир) в построенных домах, МО «Тавреньгское» и МО «Ерцевское» приобретают жилые помещения путем участия в долевом строитель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 2015 году по данной программе  введены в эксплуатацию, в т.ч. приобретены в построенных домах квартиры  в п.Коноша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7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33"/>
        <w:gridCol w:w="2862"/>
      </w:tblGrid>
      <w:tr>
        <w:trPr>
          <w:trHeight w:val="51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построенного дом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стройщик ( или собственник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квартир</w:t>
            </w:r>
          </w:p>
        </w:tc>
      </w:tr>
      <w:tr>
        <w:trPr>
          <w:trHeight w:val="51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Новоселов ,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Щелок С.А.,Конош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Тельмана,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К Империал» г.Москв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Лесная, д.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Щелок С.А., Конош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Октябрьский,64 д., корп.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Кишкина Л.В.,Конош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Октябрьский,64 а., корп.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Кишкина Л.В., Конош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Совхозная,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тройАльянс» г.Вологд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Школьная,2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Медведева А.А. Конош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Заречная д.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льфаСтрой», г.Нижний Новгород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95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Садовая, д.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дамант», Конош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96  или 41 % от плана 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артира)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ершенно в 2015 году  строительство  домов по второму этапу программы 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8"/>
        <w:gridCol w:w="2266"/>
        <w:gridCol w:w="1560"/>
        <w:gridCol w:w="2553"/>
      </w:tblGrid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тройщи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строящегося  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квартир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иентировочный срок завершения строительства </w:t>
            </w:r>
          </w:p>
        </w:tc>
      </w:tr>
      <w:tr>
        <w:trPr>
          <w:trHeight w:val="6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оношское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Щелок С.А., Конош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оллективизации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-март 2016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Кишкина Л.В., Конош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Октябрьский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-март 2016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К Империал» г.Моск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Советская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требование прокуратуры о запрете приобретения жилых помещений в данном доме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Домингес», г.Волог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Молодежна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а,корп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не ведется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Домингес», г.Волог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Молодежная 6-а, корп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не ведется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Тавреньгское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ОптимСтрой», г.Архангельс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Пономаревская, ул.Советская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 2016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ОптимСтрой», г.Архангельс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Пономаревская, ул.Советская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 2016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Ерцевское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К Империал» г.Моск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Гагарина,16-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не ведется, выполнен фундамент ( 90 %)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домов в п.Коноша ведется из кирпича, пенобетона с облицовкой силикатным кирпичом. В МО «Тавреньгское» построены дома из калиброванного бруса, утеплены и обшиты сайдинго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амыми распространенными проблемами при строительстве домов я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роектная документация готовится параллельно со строительством, отсутствуют расчеты по тепломеханической части, водоснабжению, электроснабжению, вентиля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отсутствие высококвалифицированных  специалист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жатые сроки (строительство, преимущественно, ведется в осеннее - зимний период)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 не соблюдаются  технологии строительства и монтажа, в т.ч. оборудования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часть объектов не обеспечена 2-ой категорий надежности (дома с электроотоплением, с электропищеприготовлением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низкое качество отделочных рабо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использование дешевых материал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тсутствие законодательной базы, в период 1-2 этапа программы, обязывающей осуществлять контроль за строительством государственными надзорными органами : Госсройнадзора, Роспотребнадзора,  Госпожнадзора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разовательные 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.В августе 2015 года администрацией МО «Коношский муниципальный район» приобретен  в собственность детский сад на 220 мест в п.Коноша ул.Театральная,19-а – Центр развития ребенка «Радуг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роительство осуществлялось  силами ООО «Диалог» г.Нижний Новгород. Здание кирпичное  в двухэтажном исполнении, состоит из двух блоков соединенных между собой теплым коридором. В детском саду  11 групповых ячеек (раздевалка, буфет, игровая, спальня, санузел), также имеется административный блок (кабинеты заведующей, бухгалтерии, методический кабинет и т.п.) музыкальный и спортивный зал, медицинский блок с палатами изолятора, пищеблок, гладильное  и постирочное помещения. Здание имеет отдельные помещения для хранения детских колясок и санок. Для каждой группы имеется отдельная уличная игровая площадка с теневым навесом. На территории расположена спортивная площадка, хозяйственно-бытовая зона. Детский сад оснащен  необходимым мягким и столовым инвентарем ,медицинским и бытовым  оборудованием, мебелью в т.ч. детской игровой, малыми архитектурными формами ( уличное игровое оборудован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етский сад приобретен за 189,0 млн.руб.,  за счет средств федерального, областного и местного бюджета: 174 500,0   13 000,0 и 1500,0 тысяч рублей соответствен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В 2015 году проведена государственная экспертиза проектно-сметной документации по строительству средней общеобразовательной школы с эстетическим уклоном на 240 мест в п.Ерцево. Сформирован и подготовлен участок. Были утверждены лимиты из областного и местного бюджета на осуществление строительно-монтажных работ. Администрацией своевременно подготовлена и направлена в Контрактное агентство Архангельской области конкурсная документация по выбору Подрядчика.  В силу сложившейся экономической ситуации  строительство данного объекта в 2015 г. не начат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умма  освоенных средств местного бюджета за 2015 год составила1686,2 тыс.руб. (оплата проектных работ, государственная экспертиза, вынос сетей Вл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. Спортивные объек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2015 году  проведена государственная экспертиза проектно-сметной документации по объекту капитального строительства: «Физкультурно-оздоровительный комплекс в п.Коноша». Объект был включен в сводную заявку Архангельской области на конкурс по отбору проектов в Министерство спорта РФ.  Физкультурно-оздоровительный комплекс в п.Коноша включен в областную адресную инвестиционную программу на 2016 год.  Стоимость строительства 100,0 млн.руб. без учета затрат на реконструкцию и модернизацию стадиона. На 2016 год  в областном и местном бюджете предусмотрена часть средств на финансирование строительства ФО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Архитекту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2015 году  заключены муниципальные контракты на разработку генеральных планов и правил землепользования и застройки сельских поселений МО «Тавреньгское», МО «Климовское», МО «Волошско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 материалов готова и согласована в управлении архитектуры Архангель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едства на разработку генеральных планов выделены из средств областного бюджета в сумме  589,0 тыс.руб., и из средств районного бюджета в виде субсидии сельским поселениям на софинансирование работ МО «Тавреньгское» и МО «Волошское»  в сумме  71,0 и 136,0 тыс.руб. соответственн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2016 год в бюджете муниципального образования «Коношский муниципальный район» предусмотрены средства на разработку  генеральных планов и ПЗЗ МО «Ерцевское» и МО «Мирны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ъекты дорожн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финансовой поддержке областного и районного  бюджета в декабре 2015 года завершены работы по устройству светофорного объекта на перекрестке ул.Советская и просп.Октябрь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Стоимость работ 1 754 012 руб.: средства областного бюджета – 877 000 руб., средства районного бюджета – 877 012 руб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7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7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Текст примечания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Для запис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Text18">
    <w:name w:val="text-18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Style20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сновной"/>
    <w:basedOn w:val="TextBodyIndent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 w:before="0" w:after="0"/>
      <w:ind w:firstLine="533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Для записок"/>
    <w:basedOn w:val="Normal"/>
    <w:qFormat/>
    <w:pPr>
      <w:spacing w:lineRule="auto" w:line="240" w:before="0" w:after="10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48:00Z</dcterms:created>
  <dc:creator>Татьяна</dc:creator>
  <dc:description/>
  <cp:keywords/>
  <dc:language>en-US</dc:language>
  <cp:lastModifiedBy>RePack by SPecialiST</cp:lastModifiedBy>
  <cp:lastPrinted>2016-02-17T15:27:00Z</cp:lastPrinted>
  <dcterms:modified xsi:type="dcterms:W3CDTF">2016-02-17T12:30:00Z</dcterms:modified>
  <cp:revision>10</cp:revision>
  <dc:subject/>
  <dc:title/>
</cp:coreProperties>
</file>