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№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ередаче органам местного самоуправления муниципального образования «Климовское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набжению населения муниципального образования «Климовское» топли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 кодексом  Российской  Федерации,  областным  законом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Климовское» часть полномочий муниципального образования «Коношский муниципальный район» по снабжению населения муниципального образования «Климовское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Климовское» о передаче части полномочий по обеспечению населения  муниципального образования  «Климовское» топливом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02-18T11:45:00Z</cp:lastPrinted>
  <dcterms:modified xsi:type="dcterms:W3CDTF">2016-02-18T08:49:00Z</dcterms:modified>
  <cp:revision>23</cp:revision>
  <dc:subject/>
  <dc:title>Проект</dc:title>
</cp:coreProperties>
</file>