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тридцать перв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т 17 февраля  2016 года                                                                                                  № 22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дополнительного образования детей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ых образовательных организациях,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sz w:val="28"/>
          <w:szCs w:val="28"/>
        </w:rPr>
        <w:t>подведомственных управлению образования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слушав и обсудив информацию «Об организации дополнительного образования детей в муниципальных образовательных организациях, подведомственных управлению образования», представленную  Сидоровой Татьяной Сергеевной, начальником управления образования,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Муниципальный Совет  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Информацию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организации дополнительного образования детей в муниципальных образовательных организациях, подведомственных управлению образования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редставленную  Сидоровой Т.С., начальником управления образования, принять к свед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подписания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  <w:tab/>
        <w:tab/>
        <w:tab/>
        <w:t xml:space="preserve">           </w:t>
        <w:tab/>
        <w:t>О.Г. Реут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овета                                                   А.А. Леушкин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25:00Z</dcterms:created>
  <dc:creator>User</dc:creator>
  <dc:description/>
  <cp:keywords/>
  <dc:language>en-US</dc:language>
  <cp:lastModifiedBy>RePack by SPecialiST</cp:lastModifiedBy>
  <cp:lastPrinted>2016-02-17T15:40:00Z</cp:lastPrinted>
  <dcterms:modified xsi:type="dcterms:W3CDTF">2016-02-17T12:43:00Z</dcterms:modified>
  <cp:revision>16</cp:revision>
  <dc:subject/>
  <dc:title>МУНИЦИПАЛЬНОЕ    ОБРАЗОВАНИЕ</dc:title>
</cp:coreProperties>
</file>