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АНГЕЛЬ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идцать перв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7 февраля  2016 года                                                                                                 № 2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рограмме комплексного социально-экономического развития муниципального образования «Коношский муниципальный район»   на 2016-2018 годы</w:t>
      </w:r>
    </w:p>
    <w:p>
      <w:pPr>
        <w:pStyle w:val="Normal"/>
        <w:ind w:firstLine="42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ассмотрев проект Программы комплексного социально-экономического развития муниципального образования «Коношский муниципальный район» на 2016-2018 годы»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 xml:space="preserve">Муниципальный  Совет  </w:t>
      </w:r>
      <w:r>
        <w:rPr>
          <w:b/>
          <w:sz w:val="24"/>
          <w:szCs w:val="24"/>
        </w:rPr>
        <w:t>Р Е Ш А Е Т :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.Принять Программу комплексного социально-экономического развития муниципального образования «Коношский муниципальный район» на 2016-2018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Опубликовать  Программу комплексного социально-экономического развития муниципального образования «Коношский муниципальный район» на 2016-2018 годы»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Контроль за исполнением настоящего решения возложить на начальника управления управление экономики, инвестиций и развития инфраструктуры района МО «Коношский муниципальный район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Настоящее решение вступает в силу со дня его подпис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Гла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                                                                            О.Г.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Совета                                                                                     А.А.Лё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40:00Z</dcterms:created>
  <dc:creator>*</dc:creator>
  <dc:description/>
  <cp:keywords/>
  <dc:language>en-US</dc:language>
  <cp:lastModifiedBy>RePack by SPecialiST</cp:lastModifiedBy>
  <cp:lastPrinted>2016-02-19T09:00:00Z</cp:lastPrinted>
  <dcterms:modified xsi:type="dcterms:W3CDTF">2016-02-19T06:01:00Z</dcterms:modified>
  <cp:revision>27</cp:revision>
  <dc:subject/>
  <dc:title>«КОНОШСКИЙ МУНИЦИПАЛЬНЫЙ РАЙОН»</dc:title>
</cp:coreProperties>
</file>